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ПОЛОЖЕНИЕ О ПОРЯДКЕ ОРГАНИЗАЦИИ И ОСУЩЕСТВЛЕНИЯ ТЕРРИТОРИАЛЬНОГО ОБЩЕСТВЕННОГО САМОУПРАВЛЕНИЯ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 xml:space="preserve">НА ТЕРРИТОРИИ МИЛЛЕРОВСКОГО ГОРОДСКОГО ПОСЕЛЕНИЯ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Настоящее Положение разработано в соответствии с Федеральным законом «Об общих принципах организации местного самоуправления в Российской Федерации» от 06.10.2003г. № 131-ФЗ, Уставом муниципального образования «Миллеровское городское поселение» и устанавливает порядок организации и осуществления территориального общественного самоуправления на территории Миллеровского городского поселения, условия и порядок выделения необходимых средств из бюджета Миллеровского городского поселения для нужд территориального общественного самоуправления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Правовое положение, порядок создания, реорганизации и ликвидации территориального общественного самоуправления, являющихся юридическими лицами, а также порядок формирования и использования их имущества определяется законодательством Российской Федерации о некоммерческих организациях.</w:t>
      </w:r>
    </w:p>
    <w:p>
      <w:pPr>
        <w:pStyle w:val="TextBodyIndent"/>
        <w:rPr/>
      </w:pPr>
      <w:r>
        <w:rPr/>
        <w:t xml:space="preserve">Статья 1. Понятие территориального общественного самоуправления в Миллеровском городском поселении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800000"/>
          <w:sz w:val="20"/>
          <w:szCs w:val="20"/>
        </w:rPr>
      </w:pPr>
      <w:r>
        <w:rPr>
          <w:rFonts w:eastAsia="Times New Roman" w:cs="Arial" w:ascii="Arial" w:hAnsi="Arial"/>
          <w:color w:val="80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800000"/>
          <w:sz w:val="20"/>
          <w:szCs w:val="20"/>
        </w:rPr>
        <w:tab/>
        <w:t>Под территориальным общественным самоуправлением понимается самоорганизация граждан по месту их жительства на части территории Миллеровского городского поселения, не являющейся муниципальным образованием (микрорайон, квартал, улица, двор и другие территории)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и органы территориального общественного самоуправления.</w:t>
      </w:r>
      <w:r>
        <w:rPr>
          <w:rFonts w:eastAsia="Times New Roman" w:cs="Arial" w:ascii="Arial" w:hAnsi="Arial"/>
          <w:sz w:val="2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left="283" w:right="0" w:hanging="0"/>
        <w:jc w:val="center"/>
        <w:rPr>
          <w:color w:val="800000"/>
          <w:szCs w:val="20"/>
        </w:rPr>
      </w:pPr>
      <w:r>
        <w:rPr>
          <w:color w:val="800000"/>
          <w:szCs w:val="20"/>
        </w:rPr>
        <w:t>Статья 2. Право граждан на осуществление территориального общественного самоуправления.</w:t>
      </w:r>
    </w:p>
    <w:p>
      <w:pPr>
        <w:pStyle w:val="TextBodyIndent"/>
        <w:ind w:left="283" w:right="0" w:hanging="0"/>
        <w:jc w:val="center"/>
        <w:rPr>
          <w:i/>
          <w:i/>
          <w:color w:val="000080"/>
          <w:szCs w:val="20"/>
        </w:rPr>
      </w:pPr>
      <w:r>
        <w:rPr>
          <w:i/>
          <w:color w:val="000080"/>
          <w:szCs w:val="20"/>
        </w:rPr>
      </w:r>
    </w:p>
    <w:p>
      <w:pPr>
        <w:pStyle w:val="TextBodyIndent"/>
        <w:rPr/>
      </w:pPr>
      <w:r>
        <w:rPr>
          <w:color w:val="000080"/>
          <w:szCs w:val="20"/>
        </w:rPr>
        <w:t>Право на территориальное общественное самоуправление имеют граждане Российской Федерации, имеющие избирательное право, иностранные граждане и лица без гражданства, постоянно или преимущественно проживающие на соответствующей территории муниципального образования, достигшие</w:t>
      </w:r>
      <w:r>
        <w:rPr>
          <w:color w:val="800000"/>
          <w:szCs w:val="20"/>
        </w:rPr>
        <w:t xml:space="preserve"> шестнадцатилетнего</w:t>
      </w:r>
      <w:r>
        <w:rPr>
          <w:color w:val="000080"/>
          <w:szCs w:val="20"/>
        </w:rPr>
        <w:t xml:space="preserve"> возраста (далее – жители).</w:t>
      </w:r>
    </w:p>
    <w:p>
      <w:pPr>
        <w:pStyle w:val="TextBodyIndent"/>
        <w:rPr>
          <w:color w:val="000080"/>
          <w:szCs w:val="20"/>
        </w:rPr>
      </w:pPr>
      <w:r>
        <w:rPr>
          <w:rFonts w:eastAsia="Arial"/>
          <w:color w:val="000080"/>
          <w:szCs w:val="20"/>
        </w:rPr>
        <w:t xml:space="preserve"> </w:t>
      </w:r>
      <w:r>
        <w:rPr>
          <w:color w:val="000080"/>
          <w:szCs w:val="20"/>
        </w:rPr>
        <w:t>Жители соответствующей части территории муниципального образования имеют равные права на осуществление территориального общественного самоуправления как непосредственно, так и через своих представителей, вправе избирать и быть избранными в выборные органы территориального общественного самоуправления, получать полную и достоверную информацию о деятельности территориального общественного самоуправления.</w:t>
      </w:r>
    </w:p>
    <w:p>
      <w:pPr>
        <w:pStyle w:val="TextBodyIndent"/>
        <w:rPr>
          <w:color w:val="000080"/>
          <w:szCs w:val="20"/>
        </w:rPr>
      </w:pPr>
      <w:r>
        <w:rPr>
          <w:color w:val="000080"/>
          <w:szCs w:val="20"/>
        </w:rPr>
        <w:t>Органы государственной власти области и органы местного самоуправления не могут препятствовать осуществлению жителями территориального общественного самоуправления, если эта деятельность не противоречит требованиям действующего законодательства и настоящего Положения.</w:t>
      </w:r>
    </w:p>
    <w:p>
      <w:pPr>
        <w:pStyle w:val="TextBodyIndent"/>
        <w:rPr>
          <w:color w:val="000080"/>
          <w:szCs w:val="20"/>
        </w:rPr>
      </w:pPr>
      <w:r>
        <w:rPr>
          <w:color w:val="000080"/>
          <w:szCs w:val="20"/>
        </w:rPr>
        <w:t>Защита прав и интересов жителей в осуществлении ими территориального общественного самоуправления обеспечивается в порядке, установленном действующим законодательством.</w:t>
      </w:r>
    </w:p>
    <w:p>
      <w:pPr>
        <w:pStyle w:val="TextBodyIndent"/>
        <w:rPr>
          <w:color w:val="000080"/>
          <w:szCs w:val="20"/>
        </w:rPr>
      </w:pPr>
      <w:r>
        <w:rPr>
          <w:color w:val="000080"/>
          <w:szCs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Статья 3. Задачи ТОС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3.1. Основными задачами и направлениями деятельности ТОС являются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организация участия населения в решении вопросов местного значения на соответствующей территории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изучение потребностей жителей, проживающих на соответствующей территории, подготовка и разработка предложений по их обеспечению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оказание содействия правоохранительным органам в охране правопорядка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участие в организации и проведении культурно-массовых и спортивных мероприятий, а также досуга проживающего населения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участие в разработке предложений по развитию соответствующих территорий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участие в организации работы с детьми, подростками, неблагополучными семьями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иные задачи и направления деятельности в соответствии с уставом ТОС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Статья 4. Порядок создания ТОС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1. Создание ТОС осуществляется по инициативе жителей Миллеровского городского поселения, проживающих на соответствующей территории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2. В целях создания ТОС инициативной группой граждан, в количестве не менее 2 человек, осуществляется организация и проведение собрания или конференции граждан проживающих на территории создаваемого ТОС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0000CC"/>
          <w:sz w:val="20"/>
        </w:rPr>
      </w:pPr>
      <w:r>
        <w:rPr>
          <w:rFonts w:eastAsia="Times New Roman" w:cs="Arial" w:ascii="Arial" w:hAnsi="Arial"/>
          <w:color w:val="0000CC"/>
          <w:sz w:val="20"/>
        </w:rPr>
        <w:tab/>
        <w:t xml:space="preserve">Для проведения конференции жители отдельной территории, </w:t>
      </w:r>
      <w:bookmarkStart w:id="0" w:name="__DdeLink__6622_1727769002"/>
      <w:r>
        <w:rPr>
          <w:rFonts w:eastAsia="Times New Roman" w:cs="Arial" w:ascii="Arial" w:hAnsi="Arial"/>
          <w:color w:val="0000CC"/>
          <w:sz w:val="20"/>
        </w:rPr>
        <w:t>на которой планируется осуществление территориального общественного самоуправления</w:t>
      </w:r>
      <w:bookmarkEnd w:id="0"/>
      <w:r>
        <w:rPr>
          <w:rFonts w:eastAsia="Times New Roman" w:cs="Arial" w:ascii="Arial" w:hAnsi="Arial"/>
          <w:color w:val="0000CC"/>
          <w:sz w:val="20"/>
        </w:rPr>
        <w:t xml:space="preserve"> вправе делегировать для участия и принятия решения одного человека от проживающих на законном основании в отдельном домовладении (квартире) лиц, достигшего 16 летнего возраста, при этом делегат обладает только одним голосом вне зависимости от числа граждан проживающих в этом домовладении (квартире)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0000CC"/>
          <w:sz w:val="20"/>
        </w:rPr>
      </w:pPr>
      <w:r>
        <w:rPr>
          <w:rFonts w:eastAsia="Times New Roman" w:cs="Arial" w:ascii="Arial" w:hAnsi="Arial"/>
          <w:color w:val="0000CC"/>
          <w:sz w:val="20"/>
        </w:rPr>
        <w:tab/>
        <w:t xml:space="preserve">В собрании могут принимать участие все желающие лица достигшие 16-ти летнего возраста, проживающие на территории, на которой планируется осуществление территориального общественного самоуправления, на законных основаниях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0000CC"/>
          <w:sz w:val="20"/>
        </w:rPr>
      </w:pPr>
      <w:r>
        <w:rPr>
          <w:rFonts w:eastAsia="Times New Roman" w:cs="Arial" w:ascii="Arial" w:hAnsi="Arial"/>
          <w:color w:val="0000CC"/>
          <w:sz w:val="20"/>
        </w:rPr>
        <w:tab/>
        <w:t>Собрание считается правомочным, если не менее чем за 7 календарных дней жители территории на которой планируется осуществление территориального общественного самоуправления были оповещены о проведении собрания любым доступным способом не противоречащим действующему законодательству и настоящему положению (посредством размещения соответствующей информации на досках объявлений, посредством электронного оповещения в сети интернет, размещением сообщения в печатных СМИ, путём вручения индивидуального извещения (одного извещения на один адрес) и др. )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0000CC"/>
          <w:sz w:val="20"/>
        </w:rPr>
      </w:pPr>
      <w:r>
        <w:rPr>
          <w:rFonts w:eastAsia="Times New Roman" w:cs="Arial" w:ascii="Arial" w:hAnsi="Arial"/>
          <w:color w:val="0000CC"/>
          <w:sz w:val="20"/>
        </w:rPr>
        <w:tab/>
        <w:t>При организации территориального общественного самоуправления  на территории включающей в себя несколько улиц, многоквартирных домов, микрорайонов решение об организации ТОС принимается конференцией граждан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0000CC"/>
          <w:sz w:val="20"/>
        </w:rPr>
      </w:pPr>
      <w:r>
        <w:rPr>
          <w:rFonts w:eastAsia="Times New Roman" w:cs="Arial" w:ascii="Arial" w:hAnsi="Arial"/>
          <w:color w:val="0000CC"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Количество делегатов, избираемых для участия в конференции граждан, должно определяться в зависимости от следующей численности жителей соответствующей территории 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при численности жителей от 1 0 до 50 человек     - 1 делегат 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при численности жителей от 51 до 100 человек   – 1 делегат от 50 жителей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при численности жителей от 101 до 150 человек – 1 делегат от 60 жителей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при численности жителей от 151 до 200 человек – 1 делегат от 70 жителей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при численности жителей более 200                     – 1 делегат от 80 жителей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sz w:val="20"/>
        </w:rPr>
        <w:t>После определения количества делегатов по установленной норме оставшееся число жителей равно или превышает 50%, то общее количество избираемых делегатов увеличивается на одного делегата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3. Инициативная группа граждан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sz w:val="20"/>
        </w:rPr>
        <w:t xml:space="preserve">1) </w:t>
      </w:r>
      <w:r>
        <w:rPr>
          <w:rFonts w:eastAsia="Times New Roman" w:cs="Arial" w:ascii="Arial" w:hAnsi="Arial"/>
          <w:color w:val="009900"/>
          <w:sz w:val="20"/>
        </w:rPr>
        <w:t>не менее чем за одну неделю до проведения первого собрания (конференции), извещает жителей соответствующей территории о дате, месте и времени проведения собрания (конференции)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2) организует проведение собрания или конференции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3) согласовывает с администрацией Миллеровского городского поселения время и место проведения собрания (конференции)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) подготавливает проект повестки собрания (конференции) граждан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5) уполномочивает своего представителя для открытия и ведения собрания (конференции) до избрания его (ее) председателя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6) разрабатывает проект устава ТОС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7) при принятии решения на собрании (конференции) граждан об организации на соответствующей территории ТОС, направляет в Собрание депутатов Миллеровского городского поселения  письменное заявление об установлении границ территории, на которой планируется образование ТОС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8) обращается с письменным заявлением в администрацию Миллеровского городского поселения  о получении сведений о численности жителей, проживающей на территории, где предполагается осуществление ТОС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3.1. Срок предоставления информации Администрацией Миллеровского городского поселения по запросу инициативной группы граждан о численности жителей соответствующей территории не может превышать 14 календарных дней с момента поступления обращения инициативной группы граждан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4. Участники собрания (конференции) избирают председательствующего и секретаря собрания (конференции) и утверждают повестку дня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5. Собрание граждан по вопросам организации и осуществления ТОС считается правомочным, если в нем принимает участие не менее половины жителей соответствующей территории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Конференция граждан по вопросам организации и осуществления ТОС считается правомочной, если в ней принимает участие не менее 2/3 избранных делегатов, представляющих не менее половины жителей соответствующей территории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6. К исключительным полномочиям собрания (конференции) граждан относятся следующие вопросы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1) установление структуры органов ТОС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2) принятие устава ТОС, внесение в него изменений и дополнений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3) избрание органов ТОС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) определение основных направлений деятельности ТОС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5) утверждение сметы доходов и расходов ТОС и отчета о ее исполнени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6) рассмотрение и утверждение отчетов о деятельности органов ТОС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7. На собрании (конференции) граждан также избирается лицо, уполномоченное на представление документов на регистрацию устава ТОС, регистрацию ТОС в качестве юридического лица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8. Решения собрания (конференции) принимаются открытым голосованием простым большинством голосов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9. Процедура проведения собрания (конференции) отражается в протоколе, который ведется секретарем собрания (конференции), подписывается председателем и секретарем собрания (конференции)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10. К заявлению инициативной группы граждан об установлении границ территории ТОС, прилагается описание предполагаемых для установления и утверждения границ, на которой предполагается осуществление ТОС, а также подписные листы с подписями в количестве не менее половины жителей соответствующей территории создаваемого ТОС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11. Решение Собрания депутатов Миллеровского городского поселения об установлении границ территории для осуществления ТОС с описанием границ направляется инициативной группе граждан, подлежит официальному опубликованию, в порядке, установленном действующим законодательством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4.12. ТОС в Миллеровском городском поселении считается учрежденным с момента регистрации его устава постановлением главы Администрации Миллеровского городского поселения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Статья 5. Органы ТОС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5.1. Для организации и непосредственной реализации функций, принятых на себя ТОС, на собраниях (конференциях) граждан, проживающих на соответствующей территории избираются органы ТОС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5.2. Органами ТОС, посредством которых осуществляется территориальное общественное самоуправление, могут являться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высший руководящий орган - собрание (конференция) граждан соответствующей территории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выборный коллегиальный орган, подотчетный собранию (конференции) граждан соответствующей территории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контрольно ревизионный орган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иные органы в соответствии с уставом ТОС.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eastAsia="Times New Roman" w:cs="Arial" w:ascii="Arial" w:hAnsi="Arial"/>
          <w:sz w:val="20"/>
        </w:rPr>
        <w:t>5.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Arial" w:ascii="Arial" w:hAnsi="Arial"/>
          <w:sz w:val="20"/>
        </w:rPr>
        <w:t>Структура, наименование и порядок избрания (формирования), прекращения полномочий, права и обязанности, форма работы, срок полномочий органов ТОС, порядок принятия ими решений определяется уставом ТОС.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eastAsia="Times New Roman" w:cs="Arial" w:ascii="Arial" w:hAnsi="Arial"/>
          <w:sz w:val="20"/>
        </w:rPr>
        <w:t>5.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Arial" w:ascii="Arial" w:hAnsi="Arial"/>
          <w:sz w:val="20"/>
        </w:rPr>
        <w:t>Избрание состава органов ТОС проводится открытым голосованием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5.5. Органы ТОС осуществляют взаимодействие с органами местного самоуправления Миллеровского городского поселения, депутатами Собрания депутатов Миллеровского городского поселения, избранными на соответствующей территории, в целях осуществления инициатив по вопросам местного значения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Статья 6. Устав ТОС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6.1. Устав ТОС является учредительным документом ТОС определяющим его компетенции и полномочия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  <w:t>6.2. В уставе ТОС устпнпвливаются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  <w:t>1) территория, на которой оно осуществляется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4) порядок принятия решений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6) порядок прекращения осуществления территориального общественного самоуправления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6.3. Устав ТОС подлежит регистрации постановлением главы Администрации Миллеровского городского поселения в порядке, установленном Положением «О порядке регистрации устава территориального общественного самоуправления на территории Миллеровского городского поселения»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Статья 7. Экономическая и финансовая основа ТОС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7.1. Источниками формирования имущества ТОС могут являться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добровольные имущественные взносы и пожертвования граждан и юридических лиц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- средства бюджета Миллеровского городского поселения, поступающие на основании договоров, заключенных с Администрацией Миллеровского городского поселения;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- другие, не запрещенные законом поступления в том числе средства самообложения граждан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7.2. Органы ТОС по поручению собраний (конференций) граждан на основе соответствующих смет доходов и расходов самостоятельно используют имеющиеся в их распоряжении финансовые средства в соответствии с целями, определенными уставом ТОС. Годовые отчеты об исполнении указанных смет доходов и расходов утверждаются собранием (конференцией) граждан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7.3. Органы ТОС подконтрольны Администрации Миллеровского городского поселения в использовании бюджетных средств и муниципального имущества, переданных им на основании заключенных договоров. Договором, заключенным между ТОС и Администрацией Миллеровского городского поселения, могут быть предусмотрены порядок и сроки представления отчетов об использовании средств бюджета Миллеровского городского поселения и муниципального имущества.</w:t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Calibri;Times New Roman" w:cs="Calibri;Times New Roman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0" w:firstLine="720"/>
      <w:jc w:val="both"/>
    </w:pPr>
    <w:rPr>
      <w:rFonts w:ascii="Arial" w:hAnsi="Arial" w:eastAsia="Times New Roman" w:cs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57:00Z</dcterms:created>
  <dc:creator>User</dc:creator>
  <dc:description/>
  <cp:keywords/>
  <dc:language>en-US</dc:language>
  <cp:lastModifiedBy>Большенко </cp:lastModifiedBy>
  <cp:lastPrinted>2113-01-01T00:00:00Z</cp:lastPrinted>
  <dcterms:modified xsi:type="dcterms:W3CDTF">2016-03-14T11:37:00Z</dcterms:modified>
  <cp:revision>5</cp:revision>
  <dc:subject/>
  <dc:title>ПОЛОЖЕНИЕ О ПОРЯДКЕ ОРГАНИЗАЦИИ И ОСУЩЕСТВЛЕНИЯ ТЕРРИТОРИАЛЬНОГО ОБЩЕСТВЕННОГО САМОУПРАВЛЕНИЯ </dc:title>
</cp:coreProperties>
</file>