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636"/>
        <w:gridCol w:w="1490"/>
        <w:gridCol w:w="636"/>
        <w:gridCol w:w="1394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4 783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47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47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3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4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5 29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 29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619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 493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8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1 11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16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37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228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42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2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0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43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5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1-27T06:18:00Z</dcterms:modified>
  <cp:revision>89</cp:revision>
  <dc:subject/>
  <dc:title/>
</cp:coreProperties>
</file>