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87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605"/>
        <w:gridCol w:w="605"/>
        <w:gridCol w:w="1909"/>
        <w:gridCol w:w="823"/>
        <w:gridCol w:w="140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4 783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4 783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887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3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2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4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619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8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5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35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16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228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42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5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1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4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01-27T06:13:00Z</dcterms:modified>
  <cp:revision>88</cp:revision>
  <dc:subject/>
  <dc:title/>
</cp:coreProperties>
</file>