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на 2016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5 939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7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677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43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44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4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83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83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701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6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6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6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 425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 505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 50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 50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 50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9 364.9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6-01-27T06:25:00Z</dcterms:modified>
  <cp:revision>28</cp:revision>
  <dc:subject/>
  <dc:title/>
</cp:coreProperties>
</file>