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1"/>
        <w:gridCol w:w="1843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6 год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18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18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 364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 364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 364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 364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 783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 783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 783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 783,5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Почта</cp:lastModifiedBy>
  <cp:lastPrinted>2015-10-22T17:42:00Z</cp:lastPrinted>
  <dcterms:modified xsi:type="dcterms:W3CDTF">2016-01-27T06:56:00Z</dcterms:modified>
  <cp:revision>34</cp:revision>
  <dc:subject/>
  <dc:title/>
</cp:coreProperties>
</file>