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2.07.2013    № 35 «О муниципальном дорожном фонде муниципального образования «Миллеровское городское поселение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29 января </w:t>
      </w:r>
      <w:r>
        <w:rPr>
          <w:b/>
          <w:bCs/>
          <w:sz w:val="28"/>
          <w:szCs w:val="28"/>
        </w:rPr>
        <w:t>2016 года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равовых актов в соответствии с требованиями Бюджетного кодекса Российской Федерации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2.07.2013 года № 35 «О муниципальном дорожном фонде муниципального образования «Миллеровское городское поселение»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части 2.1. статьи 2 цифры «41,35» заменить цифрами  «39,44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с    1 января 2016 года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 января 2016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6:00Z</dcterms:created>
  <dc:creator>Rita</dc:creator>
  <dc:description/>
  <cp:keywords/>
  <dc:language>en-US</dc:language>
  <cp:lastModifiedBy>Большенко </cp:lastModifiedBy>
  <cp:lastPrinted>2015-12-30T10:49:00Z</cp:lastPrinted>
  <dcterms:modified xsi:type="dcterms:W3CDTF">2016-02-05T07:55:00Z</dcterms:modified>
  <cp:revision>8</cp:revision>
  <dc:subject/>
  <dc:title/>
</cp:coreProperties>
</file>