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6 года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лан работы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Миллеровского городского поселени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а 2017 год</w:t>
      </w:r>
    </w:p>
    <w:tbl>
      <w:tblPr>
        <w:tblW w:w="17511" w:type="dxa"/>
        <w:jc w:val="left"/>
        <w:tblInd w:w="-3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3"/>
        <w:gridCol w:w="1648"/>
        <w:gridCol w:w="3780"/>
        <w:gridCol w:w="3780"/>
        <w:gridCol w:w="3780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за исполнение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творческая деятельность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ение нормативных правовых актов Собрания депутатов Миллеровского городского поселения в соответствие действующему областному и федеральному законодательств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, 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брания депутатов Миллеровского городского поселения «О земельном налог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Собрания депутатов Миллеровского городского поселения «О налоге на имущество физических лиц»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, предлагаемого к передаче из федеральной и государственной собственности в муниципальную собственность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нормативных правовых актов муниципального образования «Миллеровское городское поселен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аренд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едоставления муниципального имущества муниципального образования «Миллеровское городское поселение» в безвозмездное польз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об исполнении бюджета Миллеровского городского поселения Миллеровского района на 2016 год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Миллеровского городского поселения «Об утверждении Положения о бюджетном процессе в Миллеровском городском поселен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расценок на услуги по прочей деятельност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юджете Миллеровского городского поселения Миллеровского района 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тарифов, нормативов потребления, размеров платы граждан на услуги организаций коммунального комплек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лане работы Собрания депутатов Миллеровского городского поселения 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– глава  Миллеровского городского поселения.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исполнения органами местного самоуправления и должностными лицами органов местного самоуправления Миллеровского городского поселения полномочий по решению вопросов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езультатах контрольных мероприятий и проверок, проведенных постоянными депутатскими комиссиями по исполнению реше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Миллеровского городского поселения за 2016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мыкова Г.Д. – председатель постоянной комиссии Собрания депутатов по экономической реформе, бюджету, налогам и собственн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главы Администрации Миллеровского городского поселения о его деятельности и деятельности Администрации Миллеровского городского поселения за 2016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– глава  Миллеровского городского поселения.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ие</w:t>
            </w:r>
            <w:r>
              <w:rPr/>
              <w:t xml:space="preserve"> </w:t>
            </w:r>
            <w:r>
              <w:rPr>
                <w:b/>
              </w:rPr>
              <w:t>слуш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руководителя Муниципального автономного учреждения культуры Миллеровского городского поселения «Центр культуры и досуга» о деятельности за 2016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ович Н.И. – председатель постоянной комиссии Собрания депутатов по промышленности, транспорту, связи, коммунальному хозяйству и торговле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стоянии преступности и правонарушений на территории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омарев Н.И. – председатель постоянной депутатской комиссии по вопросам местного самоуправления, связям с общественными организациями и укрепления правопорядка.  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иллеровского городского поселения Миллеровского района за 9 месяце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ченко Н.А. – председатель постоянной комиссии Собрания депутатов по экономической реформе, бюджету, налогам и собственности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проектам нормативных правовых актов по вопросам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цкая Т.А. – Председатель Собрания депутатов – глава  Миллер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епутатских слуш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повесток дня и организация подготовки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с 15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заседаний постоянных депутатских комис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0 по 24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гл. специалист – юрист Собрания депутатов Миллеровского городского поселения, председатели постоянных депутатских комиссий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и проведение очередных заседаний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25 по 30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Колодезной А.А. – заместитель председателя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ботка решений Собрания депутатов Миллеровского городского поселения и передача их на опубликование и в Регистр нормативных правовых актов Ростов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с 1 по 18 числа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жигир В.В.- инспектор Администрации Миллеровского городского поселения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а Плана работы Собрания депутатов Миллеровского город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оцкая Т.А. – Председатель Собрания депутатов – глава  Миллеровского город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Колодезной А.А. – заместитель председателя Собрания депутатов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в региональной общественной приемной партии «Единая Россия» (согласно графику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депутаты</w:t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30:00Z</dcterms:created>
  <dc:creator>Большенко </dc:creator>
  <dc:description/>
  <cp:keywords/>
  <dc:language>en-US</dc:language>
  <cp:lastModifiedBy>Большенко </cp:lastModifiedBy>
  <cp:lastPrinted>2012-01-23T14:12:00Z</cp:lastPrinted>
  <dcterms:modified xsi:type="dcterms:W3CDTF">2017-02-06T12:32:00Z</dcterms:modified>
  <cp:revision>4</cp:revision>
  <dc:subject/>
  <dc:title>УТВЕРЖДЕН</dc:title>
</cp:coreProperties>
</file>