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0" w:name="RANGE!A1%3AF8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5</w:t>
      </w:r>
    </w:p>
    <w:p>
      <w:pPr>
        <w:pStyle w:val="Normal"/>
        <w:spacing w:lineRule="auto" w:line="240" w:before="0" w:after="0"/>
        <w:ind w:right="127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" w:name="RANGE!A1%3AF8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ешению Собрания депутатов Миллеровского городского поселения «О внесении изменений в решение Собрания депутатов Миллеровского городского поселения от 25.12.2015 № 186 «</w:t>
      </w:r>
      <w:bookmarkEnd w:id="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бюджете Миллеровского городского поселения на 2016 год и на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882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  <w:gridCol w:w="63"/>
        <w:gridCol w:w="1924"/>
        <w:gridCol w:w="452"/>
        <w:gridCol w:w="427"/>
        <w:gridCol w:w="760"/>
        <w:gridCol w:w="156"/>
        <w:gridCol w:w="940"/>
        <w:gridCol w:w="425"/>
        <w:gridCol w:w="1300"/>
        <w:gridCol w:w="84"/>
      </w:tblGrid>
      <w:tr>
        <w:trPr>
          <w:trHeight w:val="375" w:hRule="atLeast"/>
        </w:trPr>
        <w:tc>
          <w:tcPr>
            <w:tcW w:w="10798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Приложение 8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798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 бюджете Миллеровского городского поселения Миллеровского района на 2016 год»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798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798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34" w:hRule="atLeast"/>
        </w:trPr>
        <w:tc>
          <w:tcPr>
            <w:tcW w:w="10798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целевым статьям (муниципальным программам Миллеровского городского поселения и непрограммным направлениям деятельности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уппам (подгруппам) видов расходов, разделам, подраздел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классификации расходов бюджета Миллеровского городского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16 год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41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2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auto" w:line="240" w:before="0" w:after="0"/>
              <w:ind w:left="-533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87 599.1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Управление 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0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 226.3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 226.3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1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484.9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3.3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326.3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Социальные выплаты гражданам, кроме публичных нормативных социальных выплат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0.6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1901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0.7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2915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72.9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2918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7239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0.1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80.3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1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0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535.9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Аварийно-спасательные формирования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1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255.1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1 00 8901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255.1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Гражданская оборона и защита населения от чрезвычайных ситуаций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2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8.5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2 00 8902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8.5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Пожарная безопасность и обеспечение безопасности людей на водных объектах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3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.3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обеспечению и повышению уровня безопасности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3 00 292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.3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Развитие транспортной системы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0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7 749.3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транспортной инфраструктуры Миллеровского городского поселения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5 777.3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1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6.9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2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 557.2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3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.4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роприятия в отношении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33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79.8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7346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474.1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на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8903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05.3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S346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 833.6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Повышение безопасности дорожного движения на территории Миллеровского городского поселения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972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00 2902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524.1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(приобретение)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00 29021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47.9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Обеспечение качественными жилищно-коммунальными услугами населения Миллеровского городского поселения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0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2 950.2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жилищного хозяйства в Миллеровском городском поселении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171.3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2905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114.7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2919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6.6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Создание условий для обеспечения качественными коммунальными услугами населения Миллеровского городского поселения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2 801.7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914.3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24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65.9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7321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 865.4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7366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384.9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9999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S321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 446.9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S366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9.3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Благоустройство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8 977.2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0059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 558.2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0059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310.4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7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157.1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(лимит электроэнергии)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71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376.4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8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921.3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1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31.1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101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32.1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24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90.6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Информационное общество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0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7.4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Информирование населения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7.4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 2913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75.2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 29131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2.2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Развитие культуры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0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 558.4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культурно-досуговой деятельности Центра культуры и досуга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 273.8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0059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 431.5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2914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42.3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библиотечного дела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2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659.1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2 00 0059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659.1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культурно-досуговой деятельности «Миллеровского городского парка культуры и отдыха им.Романенко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480.4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0059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317.8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2924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2.6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4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5.1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ектирование и ремонт памятников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4 00 2923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5.1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Обеспечение доступным и комфортным жильем населения Миллеровского городского поселения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0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18.3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Оказание мер муниципальной поддержки в улучшении жилищных условий отдельным категориям граждан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18.3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7314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75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S314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3.3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Охрана окружающей среды и рациональное природопользование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66.7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лесного хозяйства в Миллеровском городском поселении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3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66.7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Субсидии автономным учреждениям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3 00 0059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66.7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епрограммные расходы органов местного самоуправления Миллеровского района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0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266.6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06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резервного фонда Администрации Миллеровского района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8513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50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9207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0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Резервные средства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9207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6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бслуживание муниципального долга Миллеровского городского поселения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2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епрограммные расходы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9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560.6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9 00 8904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85.9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оведение выборов депутатов Собрания депутат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Специальные расходы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9 00 9206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974.7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42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35:00Z</dcterms:created>
  <dc:creator>Поселение</dc:creator>
  <dc:description/>
  <cp:keywords/>
  <dc:language>en-US</dc:language>
  <cp:lastModifiedBy>Почта</cp:lastModifiedBy>
  <cp:lastPrinted>2015-05-06T15:41:00Z</cp:lastPrinted>
  <dcterms:modified xsi:type="dcterms:W3CDTF">2016-12-29T13:58:00Z</dcterms:modified>
  <cp:revision>157</cp:revision>
  <dc:subject/>
  <dc:title/>
</cp:coreProperties>
</file>