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на 2016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37"/>
        <w:gridCol w:w="1417"/>
      </w:tblGrid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 208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038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038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 40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3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4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9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5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1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1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1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 974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489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489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485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124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124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36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36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652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652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74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74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2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2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5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0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3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51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54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54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5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9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9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3 469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3 549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3 549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3 549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3 549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6 678.0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3:00Z</dcterms:created>
  <dc:creator>Поселение</dc:creator>
  <dc:description/>
  <cp:keywords/>
  <dc:language>en-US</dc:language>
  <cp:lastModifiedBy>Почта</cp:lastModifiedBy>
  <cp:lastPrinted>2014-11-18T10:56:00Z</cp:lastPrinted>
  <dcterms:modified xsi:type="dcterms:W3CDTF">2016-12-29T12:28:00Z</dcterms:modified>
  <cp:revision>57</cp:revision>
  <dc:subject/>
  <dc:title/>
</cp:coreProperties>
</file>