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1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обрания депутатов Миллеровского город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 бюджете Миллеровского городского поселения Миллеровского района на 2017 год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на плановый период 2018 и 2019 годов»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едомственная структура расходов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юджета Миллеровского городского поселения на 2017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тыс. рублей)</w:t>
      </w:r>
    </w:p>
    <w:tbl>
      <w:tblPr>
        <w:tblW w:w="1071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851"/>
        <w:gridCol w:w="567"/>
        <w:gridCol w:w="605"/>
        <w:gridCol w:w="2088"/>
        <w:gridCol w:w="636"/>
        <w:gridCol w:w="1427"/>
      </w:tblGrid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69 476.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АДМИНИСТРАЦИЯ МИЛЛЕРОВСКОГО ГОРОД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69 476.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917.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8.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312.8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723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00 89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40.4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ные бюджетные ассигнования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1.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29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56.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80.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бюджетные ассигнования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1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.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вещение деятельности 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7.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5.8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 по созданию, содержанию и организации деятельности аварийно-спасательных 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1 00 89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38.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2 00 89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8.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беспечению и повышению уровня безопасности 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3 00 29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6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3 00 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7.8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98.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 479.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роприятия в отношении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3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29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734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6 356.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Капитальные вложения в объекты государственной (муниципальной) собственности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735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000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4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47.4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5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5.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29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00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(приобретение)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2902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50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бюджетные ассигнования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00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 927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бюджетные ассигнования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0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2.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2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756.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403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732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2 172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бюджетные ассигнования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736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531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S32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 833.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бюджетные ассигнования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S36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684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927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873.8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000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79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1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7.8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2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97.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 на 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89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29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93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 816.4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291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7.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2 00 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448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405.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рганизация и осуществление мероприятий по работе с детьми и молодежью в Миллеровском городском поселени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292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2.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ектирование и ремонт памятников в рамках подпрограммы «Развитие культурной деятельности на территории  Миллеровского городского поселения» муниципальной программы Миллеровского городского поселения «Развитие культуры»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4 00 292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398.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 - 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Социальное обеспечение и иные выплаты населению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19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4.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ое обеспечение и иные выплаты населению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731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7.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ое обеспечение и иные выплаты населению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S31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9.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4:58:00Z</dcterms:created>
  <dc:creator>Поселение</dc:creator>
  <dc:description/>
  <cp:keywords/>
  <dc:language>en-US</dc:language>
  <cp:lastModifiedBy>User</cp:lastModifiedBy>
  <cp:lastPrinted>2016-12-16T09:09:00Z</cp:lastPrinted>
  <dcterms:modified xsi:type="dcterms:W3CDTF">2017-01-27T11:39:00Z</dcterms:modified>
  <cp:revision>8</cp:revision>
  <dc:subject/>
  <dc:title/>
</cp:coreProperties>
</file>