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плановый период 2018 и 2019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</w:p>
    <w:tbl>
      <w:tblPr>
        <w:tblW w:w="105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842"/>
        <w:gridCol w:w="823"/>
        <w:gridCol w:w="1445"/>
        <w:gridCol w:w="1478"/>
      </w:tblGrid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955.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 965.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601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601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059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059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.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.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.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.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.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.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0.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0.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.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.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6.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9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6.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9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9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0.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.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.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 867.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 077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 319.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 529.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746.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825.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 012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5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20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40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18.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5.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6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 136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 613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738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738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27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27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.9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.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1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1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774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 252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189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666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.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.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.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.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23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23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222.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2.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222.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2.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07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349.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5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62.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19.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29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0.8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0.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7.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7.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.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.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56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17-01-20T07:41:00Z</dcterms:modified>
  <cp:revision>6</cp:revision>
  <dc:subject/>
  <dc:title/>
</cp:coreProperties>
</file>