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9 955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9 965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 56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86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299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49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60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0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2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 74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 959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8 099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 309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 746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 825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7 012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7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709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2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4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218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1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6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6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6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 78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 264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80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8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738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56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 968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 446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189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 666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222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 532.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984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 227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107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 349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62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05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562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81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592.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419.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429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91.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07:00Z</dcterms:created>
  <dc:creator>Поселение</dc:creator>
  <dc:description/>
  <cp:keywords/>
  <dc:language>en-US</dc:language>
  <cp:lastModifiedBy>User</cp:lastModifiedBy>
  <cp:lastPrinted>2014-11-18T11:53:00Z</cp:lastPrinted>
  <dcterms:modified xsi:type="dcterms:W3CDTF">2017-01-20T07:44:00Z</dcterms:modified>
  <cp:revision>4</cp:revision>
  <dc:subject/>
  <dc:title/>
</cp:coreProperties>
</file>