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Миллеровского городского поселения на 2016 год и на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88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63"/>
        <w:gridCol w:w="1924"/>
        <w:gridCol w:w="452"/>
        <w:gridCol w:w="427"/>
        <w:gridCol w:w="760"/>
        <w:gridCol w:w="156"/>
        <w:gridCol w:w="940"/>
        <w:gridCol w:w="425"/>
        <w:gridCol w:w="1300"/>
        <w:gridCol w:w="84"/>
      </w:tblGrid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8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6 год»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4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6 год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0" w:after="0"/>
              <w:ind w:left="-53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2 788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765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765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758.8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55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2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40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55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55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 019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6 999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89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1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474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5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33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19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4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4.8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 800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59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02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4 334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19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87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4 037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84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280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006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993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2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8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520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4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8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2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0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3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3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834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387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509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83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83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18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56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8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8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88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3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851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3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служивание муниципального долга Миллеровского городского посел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5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центные платежи по обслуживанию муниципального долга Миллеровского городского поселения в рамках непрограммного направления деятельности «Реализация функций иных органов местного самоуправления Миллеровского городского поселения» (Обслуживание муниципального долга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2 00 920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5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60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74.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Почта</cp:lastModifiedBy>
  <cp:lastPrinted>2015-05-06T15:41:00Z</cp:lastPrinted>
  <dcterms:modified xsi:type="dcterms:W3CDTF">2016-12-27T06:46:00Z</dcterms:modified>
  <cp:revision>160</cp:revision>
  <dc:subject/>
  <dc:title/>
</cp:coreProperties>
</file>