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5.12.2015  №189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16 год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7 декабря 2016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5 декабря 2015 года № 189 «О бюджете Миллеровского городского поселения на 2016 год» следующие изменения: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на 2016 год» изложить в редакции согласно приложению 1 к настоящему решению;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z w:val="28"/>
        </w:rPr>
        <w:t xml:space="preserve"> Приложение 7 «Ведомственная структура расходов бюджета Миллеровского городского поселения на 2016 год» изложить в редакции согласно приложению 2 к настоящему решению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</w:rPr>
        <w:t>Приложение 8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16 год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6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– глава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 xml:space="preserve">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 декабря 2016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53:00Z</dcterms:created>
  <dc:creator>Чапиковский</dc:creator>
  <dc:description/>
  <cp:keywords/>
  <dc:language>en-US</dc:language>
  <cp:lastModifiedBy>Почта</cp:lastModifiedBy>
  <cp:lastPrinted>2016-10-10T11:00:00Z</cp:lastPrinted>
  <dcterms:modified xsi:type="dcterms:W3CDTF">2016-12-07T16:45:00Z</dcterms:modified>
  <cp:revision>56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