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28 ноября 2016 года  № 11 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ная часть бюджета на 2016 год уменьшена в общей сумме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- 4 219,6 тыс. руб</w:t>
      </w:r>
      <w:r>
        <w:rPr/>
        <w:t>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30 13 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5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3 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2,9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31,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31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троительство автомобильной дороги общегородского значения от ул.Тургенева до ул.Московская г.Миллерово Рост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09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компенсацию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3,3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</w:t>
            </w:r>
            <w:r>
              <w:rPr>
                <w:color w:val="000000"/>
              </w:rPr>
              <w:t>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78,5</w:t>
            </w:r>
          </w:p>
        </w:tc>
      </w:tr>
      <w:tr>
        <w:trPr>
          <w:trHeight w:val="63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плату </w:t>
            </w:r>
            <w:r>
              <w:rPr/>
              <w:t>электроэнергии 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5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, общий объем бюджета уменьшен на сумму:   </w:t>
      </w:r>
      <w:r>
        <w:rPr>
          <w:b/>
        </w:rPr>
        <w:t>- 4 219,6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+ 74,3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10 1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</w:rPr>
              <w:t xml:space="preserve">Начисления на оплату труда </w:t>
            </w:r>
            <w:r>
              <w:rPr>
                <w:bCs/>
                <w:i/>
                <w:iCs/>
              </w:rPr>
              <w:t xml:space="preserve"> по должностям муниципальной службы(+11 тыс.рублей), заработная плата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</w:rPr>
              <w:t>по техническим исполнителям (+21 тыс.рублей)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iCs/>
              </w:rPr>
              <w:t>заработная плата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Cs/>
                <w:i/>
                <w:iCs/>
              </w:rPr>
              <w:t xml:space="preserve">по обслуживающему персоналу    (+21 тыс.рублей), заработная плата по должностям муниципальной службы (+208 тыс.рублей), </w:t>
            </w:r>
            <w:r>
              <w:rPr>
                <w:i/>
              </w:rPr>
              <w:t xml:space="preserve">ежегодная </w:t>
            </w:r>
            <w:r>
              <w:rPr>
                <w:bCs/>
                <w:i/>
              </w:rPr>
              <w:t>компенсация на лечение муниципальным служащим (+10</w:t>
            </w:r>
            <w:r>
              <w:rPr>
                <w:bCs/>
                <w:i/>
                <w:iCs/>
              </w:rPr>
              <w:t xml:space="preserve"> тыс.рублей</w:t>
            </w:r>
            <w:r>
              <w:rPr>
                <w:bCs/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7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1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Оплата </w:t>
            </w:r>
            <w:r>
              <w:rPr>
                <w:bCs/>
                <w:i/>
              </w:rPr>
              <w:t>суточных  при служебных командировках         (-10,0 тыс.рублей), оплата проезда по служебным командировкам, возмещение расходов по найму жилых помещений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i/>
              </w:rPr>
              <w:t>(-5 тыс.рублей)</w:t>
            </w:r>
            <w:r>
              <w:rPr>
                <w:sz w:val="20"/>
                <w:szCs w:val="20"/>
              </w:rPr>
              <w:t xml:space="preserve"> (КОСГУ 21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договоров на оказание  услуг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в области информационных технологий (приобретение неисключительных прав(пользовательских) на программное обеспечение, включая приобретение и обновление справочных информационных баз данных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3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 xml:space="preserve">Оплата договоров </w:t>
            </w:r>
            <w:r>
              <w:rPr>
                <w:bCs/>
                <w:i/>
              </w:rPr>
              <w:t>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с предустановленным программным обеспечением  </w:t>
            </w:r>
            <w:r>
              <w:rPr>
                <w:sz w:val="20"/>
                <w:szCs w:val="20"/>
              </w:rPr>
              <w:t>(КОСГУ 31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8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лата договоров </w:t>
            </w:r>
            <w:r>
              <w:rPr>
                <w:bCs/>
                <w:i/>
              </w:rPr>
              <w:t xml:space="preserve">на приобретение  горюче-смазочных материалов (+70,0 тыс.рублей), </w:t>
            </w:r>
            <w:r>
              <w:rPr>
                <w:i/>
              </w:rPr>
              <w:t>оплата договоро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на приобретение  хозяйственных материалов                (+15 тыс.рублей)</w:t>
            </w:r>
            <w:r>
              <w:rPr>
                <w:sz w:val="20"/>
                <w:szCs w:val="20"/>
              </w:rPr>
              <w:t xml:space="preserve"> (КОСГУ 34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8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лата договоров </w:t>
            </w:r>
            <w:r>
              <w:rPr>
                <w:bCs/>
                <w:i/>
              </w:rPr>
              <w:t xml:space="preserve">на приобретение канцелярских принадлежностей и других расходных материалов </w:t>
            </w:r>
            <w:r>
              <w:rPr/>
              <w:t>(КОСГУ 34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85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на уплату налогов и сборов</w:t>
            </w:r>
            <w:r>
              <w:rPr>
                <w:i/>
              </w:rPr>
              <w:t xml:space="preserve"> в бюджеты всех уровней </w:t>
            </w:r>
            <w:r>
              <w:rPr>
                <w:sz w:val="20"/>
                <w:szCs w:val="20"/>
              </w:rPr>
              <w:t>(КОСГУ 29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7  (0107 9990092060 88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боры </w:t>
            </w:r>
            <w:r>
              <w:rPr>
                <w:sz w:val="20"/>
                <w:szCs w:val="20"/>
              </w:rPr>
              <w:t>(КОСГУ 290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зервный фонд </w:t>
            </w:r>
            <w:r>
              <w:rPr>
                <w:sz w:val="20"/>
                <w:szCs w:val="20"/>
              </w:rPr>
              <w:t>(КОСГУ 290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6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8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диспансеризацию муниципальных служащ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5100291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зносы на капитальный ремонт многоквартирных домов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0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5100999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 xml:space="preserve">Оплата отопления и  технологических нужд муниципальных квартир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3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1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Публикация нормативных документов в СМИ     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1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по разделу 03 уменьшен на  сумму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- 50,0 тыс. рублей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3002920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асходы на изготовление знаков безопасности на вод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0,0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-  4 907,8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7 12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Субсидия МАУ "Благоуст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98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7348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оительство автомобильной дороги общегородского значения от ул.Тургенева до ул.Московская г.Миллерово Ростовской област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310)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4709,2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8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310)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76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2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Дорожная разметка</w:t>
            </w:r>
            <w:r>
              <w:rPr>
                <w:i/>
                <w:color w:val="0000FF"/>
              </w:rPr>
              <w:t xml:space="preserve">, </w:t>
            </w:r>
            <w:r>
              <w:rPr>
                <w:i/>
              </w:rPr>
              <w:t xml:space="preserve">установка доп.объектов технических средств регулирования пешеходных светофоров </w:t>
            </w:r>
            <w:r>
              <w:rPr>
                <w:i/>
                <w:sz w:val="20"/>
                <w:szCs w:val="20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76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2002902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сходы по оплате договоров </w:t>
            </w:r>
            <w:r>
              <w:rPr>
                <w:bCs/>
                <w:i/>
              </w:rPr>
              <w:t>на приобретение</w:t>
            </w:r>
            <w:r>
              <w:rPr>
                <w:b/>
                <w:bCs/>
                <w:i/>
              </w:rPr>
              <w:t xml:space="preserve">  </w:t>
            </w:r>
            <w:r>
              <w:rPr>
                <w:bCs/>
                <w:i/>
              </w:rPr>
              <w:t>прочих основных фондо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  <w:iCs/>
              </w:rPr>
              <w:t>(столов, книжных шкафов, cветофоров, дорожных знаков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+ 1 146,1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00920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иобретение строительных материалов </w:t>
            </w:r>
            <w:r>
              <w:rPr>
                <w:sz w:val="20"/>
                <w:szCs w:val="20"/>
              </w:rPr>
              <w:t>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кущий ремонт объектов водопроводно-канализационного хозяйства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7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sz w:val="20"/>
                <w:szCs w:val="20"/>
              </w:rPr>
              <w:t xml:space="preserve"> (КОСГУ 24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-193</w:t>
            </w:r>
            <w:r>
              <w:rPr>
                <w:i/>
              </w:rPr>
              <w:t>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(КОСГУ 24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0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одержание сетей уличного освещения </w:t>
            </w:r>
            <w:r>
              <w:rPr>
                <w:sz w:val="20"/>
                <w:szCs w:val="20"/>
              </w:rPr>
              <w:t>(КОСГУ 225)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мит электроэнергии  уличного освеще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(КОСГУ 2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2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Строительство площадок ТБО</w:t>
            </w:r>
            <w:r>
              <w:rPr>
                <w:bCs/>
                <w:i/>
                <w:iCs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3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7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Строительство площадок ТБО</w:t>
            </w:r>
            <w:r>
              <w:rPr>
                <w:bCs/>
                <w:i/>
                <w:iCs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СГУ 3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7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991008513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мит электроэнергии  уличного освещени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(КОСГУ 2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8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Субсидия МАУ МГП «Благоустройство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0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/>
      </w:pPr>
      <w:r>
        <w:rPr/>
        <w:t>Общий объем расходов по разделу 08 увеличен на сумм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+ 789,2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85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2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3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99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уменьшен на сумму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-1 271,4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7316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color w:val="000000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78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6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color w:val="000000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2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меньшено на сумму                                                                                 4 219,6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меньшено на сумму                                                                                  4 219,6  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6-11-21T16:31:00Z</cp:lastPrinted>
  <dcterms:modified xsi:type="dcterms:W3CDTF">2016-12-27T09:54:00Z</dcterms:modified>
  <cp:revision>909</cp:revision>
  <dc:subject/>
  <dc:title>Пояснительная записка</dc:title>
</cp:coreProperties>
</file>