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spacing w:lineRule="auto" w:line="240" w:before="0" w:after="0"/>
        <w:ind w:right="127" w:hanging="0"/>
        <w:jc w:val="right"/>
        <w:rPr/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6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бюджете Миллеровского городского поселения на 2016 год </w:t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Миллеровского городского поселения Миллеровского района на 2016 год»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бюджета Миллеровского городского поселения на 2016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03"/>
        <w:gridCol w:w="614"/>
        <w:gridCol w:w="605"/>
        <w:gridCol w:w="1947"/>
        <w:gridCol w:w="709"/>
        <w:gridCol w:w="1417"/>
      </w:tblGrid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2 788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2 788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758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55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5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74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3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5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3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2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5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55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8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895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1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474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833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34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4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402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19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87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4 037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84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 280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993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56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405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949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83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7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0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85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5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25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509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83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56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5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5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центные платежи по обслуживанию муниципального долга Миллеровского городского поселения в рамках непрограммного направления деятельности «Реализация функций иных органов местного самоуправления Миллеровского городского поселения» (Обслуживание муниципального долга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2 00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.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3:00Z</dcterms:created>
  <dc:creator>Поселение</dc:creator>
  <dc:description/>
  <cp:keywords/>
  <dc:language>en-US</dc:language>
  <cp:lastModifiedBy>Почта</cp:lastModifiedBy>
  <cp:lastPrinted>2015-05-06T15:38:00Z</cp:lastPrinted>
  <dcterms:modified xsi:type="dcterms:W3CDTF">2016-11-29T06:41:00Z</dcterms:modified>
  <cp:revision>149</cp:revision>
  <dc:subject/>
  <dc:title/>
</cp:coreProperties>
</file>