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 199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15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85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85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271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910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910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36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36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151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151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0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0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21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21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52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52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9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9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5 64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5 722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5 721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5 721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5 721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6 840.9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11-29T06:57:00Z</dcterms:modified>
  <cp:revision>60</cp:revision>
  <dc:subject/>
  <dc:title/>
</cp:coreProperties>
</file>