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ЛЛЕРОВСКОГО ГОРОДСКОГО ПОСЕЛЕНИЯ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6                                                 №  758                                      г. Миллерово</w:t>
      </w:r>
    </w:p>
    <w:tbl>
      <w:tblPr>
        <w:tblW w:w="8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08"/>
        <w:gridCol w:w="1125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а планировки и межевания территории под строительство объекта: "Размещение №зрп, роты РЭБ 150 МСД и №орвб 99 обр МТО на территории военных городков №1 и №7" Российская Федерация, Ростовская область,                                 г. Миллерово (внеплощадочные инженерные сети и сооружения для водоснабжения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о статьями 41, 42, 43, 45, 46 Градостроительного кодекса РФ, статьей 28 Федерального закона от 06.10.2003 № 131-ФЭ «Об общих принципах организации местного самоуправления в Российской Федерации», решением Собрания депутатов Миллеровского городского поселения от 12.09.2016 №234 «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и Положения о порядке </w:t>
      </w:r>
      <w:r>
        <w:rPr>
          <w:bCs/>
          <w:color w:val="000000"/>
          <w:sz w:val="28"/>
          <w:szCs w:val="28"/>
        </w:rPr>
        <w:t xml:space="preserve">организации и проведения публичных слушаний по вопросам градостроительной деятельности на территории Миллеровского  городского поселения, </w:t>
      </w:r>
      <w:r>
        <w:rPr>
          <w:color w:val="000000"/>
          <w:spacing w:val="1"/>
          <w:sz w:val="28"/>
          <w:szCs w:val="28"/>
        </w:rPr>
        <w:t xml:space="preserve">руководствуясь Уставом муниципального образования «Миллеровское городское поселение», на основании протокола публичных слушаний по рассмотрению проекта планировки и межевания территории под строительство  объекта: </w:t>
      </w:r>
      <w:r>
        <w:rPr>
          <w:sz w:val="24"/>
          <w:szCs w:val="24"/>
        </w:rPr>
        <w:t>"</w:t>
      </w:r>
      <w:r>
        <w:rPr>
          <w:sz w:val="28"/>
          <w:szCs w:val="28"/>
        </w:rPr>
        <w:t>Размещение №зрп, роты РЭБ 150 МСД и №орвб 99 обр МТО на территории военных городков №1 и №7" Российская Федерация, Ростовская область, г. Миллерово (внеплощадочные инженерные сети и сооружения для водоснабжения)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и заключения о результатах публичных слушаний от 09.12.2016г., Администрация Миллеровского городского поселения</w:t>
      </w:r>
    </w:p>
    <w:p>
      <w:pPr>
        <w:pStyle w:val="Normal"/>
        <w:jc w:val="both"/>
        <w:rPr>
          <w:color w:val="000000"/>
          <w:spacing w:val="1"/>
          <w:sz w:val="8"/>
          <w:szCs w:val="8"/>
        </w:rPr>
      </w:pPr>
      <w:r>
        <w:rPr>
          <w:color w:val="000000"/>
          <w:spacing w:val="1"/>
          <w:sz w:val="8"/>
          <w:szCs w:val="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1"/>
          <w:sz w:val="8"/>
          <w:szCs w:val="8"/>
        </w:rPr>
      </w:pPr>
      <w:r>
        <w:rPr>
          <w:b/>
          <w:bCs/>
          <w:color w:val="000000"/>
          <w:spacing w:val="1"/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и межевания территории под строительство объекта: "Размещение №зрп, роты РЭБ 150 МСД и №орвб 99 обр МТО на территории военных городков №1 и №7" Российская Федерация, Ростовская область, г. Миллерово (внеплощадочные инженерные сети и сооружения для водоснабж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оответствии с утвержденным проектом планировки и межевания территории под строительство объекта: "Размещение №зрп, роты РЭБ 150 МСД и №орвб 99 обр МТО на территории военных городков №1 и №7" Российская Федерация, Ростовская область, г. Миллерово (внеплощадочные инженерные сети и сооружения для водоснабжения), сформировать и внести изменения в следующие земельные участки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 обеспечения  строительства линейных объектов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бразовать многоконтурный земельный участок , предоставляемый во временное пользование,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 -   1289 кв.м;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– земли населённых пунктов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ное использование – коммунальное обслуживание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– Ростовская область, г.Миллерово, ул. Ватутин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бразовать часть земельного участка 61:54:0000000:7420/чзу1, предоставляемую во временное пользование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- 1264 кв.м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– под строительство водопровод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бразовать часть земельного участка 61:54:0000000:7570/чзу1, предоставляемую во временное пользование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- 10 кв.м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– под строительство водопровод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бразовать часть земельного участка 61:54:0000000:7480/чзу1, предоставляемую во временное пользование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- 13 кв.м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– под строительство водопровод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бразовать часть земельного участка 61:54:0000000:7480/чзу2, предоставляемую во временное пользование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- 15 кв.м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– под строительство водопровод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Образовать часть земельного участка 61:54:0000000:7574/чзу1, предоставляемую во временное пользование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- 5 кв.м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– под строительство водопровод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бразовать часть земельного участка 61:54:0000000:7574/чзу2, предоставляемую во временное пользование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ь - 8 кв.м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характеристика – под строительство водопровода.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окончании строительства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разовать многоконтурный земельный участок для размещения колодцев, со следующими характеристиками: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 -   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земель – земли населённых пунктов; 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– коммунальное обслуживание;</w:t>
      </w:r>
    </w:p>
    <w:p>
      <w:pPr>
        <w:pStyle w:val="Style12"/>
        <w:spacing w:lineRule="auto" w:line="240" w:before="0" w:after="0"/>
        <w:ind w:left="0" w:firstLine="5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– Ростовская область, г.Миллерово, ул. Ватут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нное постановление разместить на официальном сайте администрации Миллеровского городского поселения в сети Интернет.                                                                                           </w:t>
        <w:tab/>
        <w:t>4</w:t>
      </w:r>
      <w:r>
        <w:rPr/>
        <w:t xml:space="preserve">.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ллеровского городского поселения</w:t>
        <w:tab/>
        <w:tab/>
        <w:tab/>
        <w:t xml:space="preserve">            А.И. Чередниченко               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1:00Z</dcterms:created>
  <dc:creator>-</dc:creator>
  <dc:description/>
  <cp:keywords/>
  <dc:language>en-US</dc:language>
  <cp:lastModifiedBy>Admin</cp:lastModifiedBy>
  <cp:lastPrinted>2016-08-10T09:53:00Z</cp:lastPrinted>
  <dcterms:modified xsi:type="dcterms:W3CDTF">2017-01-09T14:41:00Z</dcterms:modified>
  <cp:revision>21</cp:revision>
  <dc:subject/>
  <dc:title> </dc:title>
</cp:coreProperties>
</file>