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  <w:gridCol w:w="136"/>
      </w:tblGrid>
      <w:tr>
        <w:trPr>
          <w:trHeight w:val="1836" w:hRule="atLeast"/>
        </w:trPr>
        <w:tc>
          <w:tcPr>
            <w:tcW w:w="98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в решение Собрания депутатов Миллеровского городского поселения от 23.12.2013 № 54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Миллеровского городского поселения Миллеровского района на 2014 год и плановый пери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и 201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ирование расходов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rFonts w:eastAsia="Calibri"/>
              </w:rPr>
              <w:t>о</w:t>
            </w:r>
            <w:r>
              <w:rPr/>
              <w:t>:</w:t>
            </w:r>
            <w:r>
              <w:rPr>
                <w:rFonts w:eastAsia="Calibri"/>
              </w:rPr>
              <w:t xml:space="preserve"> принятию участия в подготовке на основе генеральных планов  поселения документации по планировке территории;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;  реконструкции объектов капитального строительства, расположенных на территории поселения; подготовке местных нормативов градостроительного проектирования поселения, подготовка, утверждение и выдача  градостроительных планов земельных участков, согласование переустройства и перепланировки жилых помещений, установление и изменение адресов и адресных 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исполнени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4,6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4,9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условий для предоставления транспортных услуг населению  и организация транспортного обслуживания населения в границах Поселени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53,6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2:00Z</dcterms:created>
  <dc:creator>User</dc:creator>
  <dc:description/>
  <cp:keywords/>
  <dc:language>en-US</dc:language>
  <cp:lastModifiedBy>Большенко </cp:lastModifiedBy>
  <cp:lastPrinted>2014-05-20T16:53:00Z</cp:lastPrinted>
  <dcterms:modified xsi:type="dcterms:W3CDTF">2014-11-05T07:52:00Z</dcterms:modified>
  <cp:revision>64</cp:revision>
  <dc:subject/>
  <dc:title>"О бюджете Миллеровского городского поселения на 2010 год"</dc:title>
</cp:coreProperties>
</file>