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 решению Собрания депутатов Миллеровского городского поселения от 24 октября  2014 года  № 99     «О внесении изменений в решение Собрания депутатов Миллеровского городского поселения               от 23 декабря 2013 года № 54 «О бюджете Миллеровского городского поселения Миллеровского района на 2014 год и плановый период 2015 и 2016 годов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4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0,0 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</w:t>
      </w:r>
      <w:r>
        <w:rPr>
          <w:b/>
        </w:rPr>
        <w:t>0,0 тыс. руб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79"/>
        <w:gridCol w:w="1530"/>
      </w:tblGrid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2  (0102 01020011 121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онд оплаты труда государственных (муниципальных) органов и взносы по обязательному социальному страхованию (за счет средств местного бюджета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131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102 01020011 122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выплаты персоналу государственных (муниципальных) органов, за исключением фонда оплаты труда (за счет средств местного бюджета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7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04 (0104 0120011 121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02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тыс. руб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0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1040120011  122 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ые выплаты персоналу государственных (муниципальных) органов, за исключением фонда оплаты труда (за счет средств местного бюджета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- 144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</w:t>
      </w:r>
      <w:r>
        <w:rPr>
          <w:b/>
        </w:rPr>
        <w:t>- 105,7</w:t>
      </w:r>
      <w:r>
        <w:rPr/>
        <w:t xml:space="preserve"> </w:t>
      </w:r>
      <w:r>
        <w:rPr>
          <w:b/>
        </w:rPr>
        <w:t xml:space="preserve"> тыс. руб.</w:t>
      </w: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>
          <w:trHeight w:val="586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 09 0318901 540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(за счет средств местного бюдже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i/>
              </w:rPr>
              <w:t>+111,53615    тыс. руб</w:t>
            </w:r>
          </w:p>
        </w:tc>
      </w:tr>
      <w:tr>
        <w:trPr>
          <w:trHeight w:val="586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 09 0318902 540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(за счет средств местного бюдже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1,53615 тыс.руб.</w:t>
            </w:r>
          </w:p>
        </w:tc>
      </w:tr>
      <w:tr>
        <w:trPr>
          <w:trHeight w:val="586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 0332916 24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готовление знаков безопасности на воде (за счет средств местного бюдже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05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</w:t>
      </w:r>
      <w:r>
        <w:rPr>
          <w:b/>
        </w:rPr>
        <w:t>- 174,2 тыс. руб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243"/>
        <w:gridCol w:w="1620"/>
      </w:tblGrid>
      <w:tr>
        <w:trPr>
          <w:trHeight w:val="586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7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7 1232921 24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16"/>
                <w:szCs w:val="16"/>
              </w:rPr>
            </w:pPr>
            <w:r>
              <w:rPr>
                <w:i/>
              </w:rPr>
              <w:t>Содержание лесов  (за счет средств местного бюджета)</w:t>
            </w:r>
            <w:r>
              <w:rPr>
                <w:sz w:val="16"/>
                <w:szCs w:val="16"/>
              </w:rPr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363,8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  <w:tr>
        <w:trPr>
          <w:trHeight w:val="586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2902 24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втотранспортные услуги (за счет средств местного бюдже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89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/>
      </w:pPr>
      <w:r>
        <w:rPr>
          <w:b/>
        </w:rPr>
        <w:t xml:space="preserve">Общий объем расходов по разделу 05 изменен на сумму                                                    + 279,9 </w:t>
      </w:r>
      <w:r>
        <w:rPr/>
        <w:t>тыс. руб.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одразделу 0501</w:t>
            </w:r>
          </w:p>
          <w:p>
            <w:pPr>
              <w:pStyle w:val="Normal"/>
              <w:jc w:val="both"/>
              <w:rPr/>
            </w:pPr>
            <w:r>
              <w:rPr/>
              <w:t>(0501 0512905  810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итальный ремонт многоквартирных домов (за счет средств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+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одразделу 0501</w:t>
            </w:r>
          </w:p>
          <w:p>
            <w:pPr>
              <w:pStyle w:val="Normal"/>
              <w:jc w:val="both"/>
              <w:rPr/>
            </w:pPr>
            <w:r>
              <w:rPr/>
              <w:t>(0501 0512905  244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рыночной стоимости квартир (за счет средств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-36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/>
              <w:t>(0502 0522906  810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льготной категории ОАО «Баня» (за счет средств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-498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/>
              <w:t>(0503 0532908 244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иливание деревьев (за счет средств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+200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/>
              <w:t>(0503 0532910 244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ектно-сметные работы по объекту  «аллея Славы» +100,0; Ручная уборка -54,8; Содержание туалетов -17,6; Содержание пруда – 238,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- 210,9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>
          <w:trHeight w:val="680" w:hRule="atLeast"/>
        </w:trPr>
        <w:tc>
          <w:tcPr>
            <w:tcW w:w="2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одразделу 0505</w:t>
            </w:r>
          </w:p>
          <w:p>
            <w:pPr>
              <w:pStyle w:val="Normal"/>
              <w:jc w:val="both"/>
              <w:rPr/>
            </w:pPr>
            <w:r>
              <w:rPr/>
              <w:t>(0505 0530059 621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 МГП «Благоустройство» (За счет средств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25,4 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 разделу 08  «Культура, кинематография» </w:t>
      </w:r>
    </w:p>
    <w:p>
      <w:pPr>
        <w:pStyle w:val="Normal"/>
        <w:jc w:val="both"/>
        <w:rPr/>
      </w:pPr>
      <w:r>
        <w:rPr/>
        <w:t xml:space="preserve">Общий объем расходов по разделу 08 изменен на сумму                                                  </w:t>
      </w:r>
      <w:r>
        <w:rPr>
          <w:b/>
        </w:rPr>
        <w:t>0,0 тыс. руб.</w:t>
      </w:r>
    </w:p>
    <w:p>
      <w:pPr>
        <w:pStyle w:val="Normal"/>
        <w:jc w:val="both"/>
        <w:rPr/>
      </w:pPr>
      <w:r>
        <w:rPr/>
        <w:t>в том числе: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6328"/>
        <w:gridCol w:w="1599"/>
      </w:tblGrid>
      <w:tr>
        <w:trPr>
          <w:trHeight w:val="579" w:hRule="atLeast"/>
        </w:trPr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2914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30059 621)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Мероприятия  по ремонту (за счет средств бюджета поселения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К МГП «Миллеровский городской парк культуры и досуга» на  оплату земельного налога  (за счет средств   бюджета поселения ) -128,5 тыс.руб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иливание деревьев -89,8 тыс.руб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-218,3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+218,3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тыс. руб.</w:t>
            </w:r>
          </w:p>
        </w:tc>
      </w:tr>
      <w:tr>
        <w:trPr>
          <w:trHeight w:val="719" w:hRule="atLeast"/>
        </w:trPr>
        <w:tc>
          <w:tcPr>
            <w:tcW w:w="23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  <w:t xml:space="preserve"> </w:t>
      </w:r>
      <w:r>
        <w:rPr/>
        <w:t>отдела Администрации Миллеровского</w:t>
        <w:tab/>
        <w:t>И.Н.Усминск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родского поселения                                       </w:t>
        <w:tab/>
        <w:tab/>
        <w:t xml:space="preserve">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0:00Z</dcterms:created>
  <dc:creator>User</dc:creator>
  <dc:description/>
  <cp:keywords/>
  <dc:language>en-US</dc:language>
  <cp:lastModifiedBy>Большенко </cp:lastModifiedBy>
  <cp:lastPrinted>2014-09-26T14:03:00Z</cp:lastPrinted>
  <dcterms:modified xsi:type="dcterms:W3CDTF">2014-11-05T07:51:00Z</dcterms:modified>
  <cp:revision>500</cp:revision>
  <dc:subject/>
  <dc:title>Пояснительная записка </dc:title>
</cp:coreProperties>
</file>