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  <w:t xml:space="preserve">Основные положения о территориальном планировании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  <w:t xml:space="preserve">Миллеровского городского поселения Миллеровского района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mallCaps/>
          <w:sz w:val="26"/>
          <w:szCs w:val="26"/>
        </w:rPr>
        <w:t>Ростовской области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. Цели и задачи территориального планирования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Целью разработки генерального плана Миллеровского</w:t>
      </w:r>
      <w:r>
        <w:rPr>
          <w:rFonts w:cs="Arial" w:ascii="Arial" w:hAnsi="Arial"/>
          <w:b/>
          <w:smallCaps/>
          <w:sz w:val="26"/>
          <w:szCs w:val="26"/>
        </w:rPr>
        <w:t xml:space="preserve"> </w:t>
      </w:r>
      <w:r>
        <w:rPr>
          <w:rFonts w:cs="Arial" w:ascii="Arial" w:hAnsi="Arial"/>
        </w:rPr>
        <w:t>городского поселения – как документа территориального планирования является определение назначения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е учёта интересов граждан и их объедин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Градостроительная деятельность в соответствии с генеральным планом обеспечит безопасность и благоприятные условия жизнедеятельности человека, ограничит негативное воздействие хозяйственной и другой деятельности на окружающую среду и обеспечит охрану и рациональное использование природных ресурсов в интересах настоящего и будущего поколени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достроительным Кодексом Российской Федерации Генеральный план определяет стратегию функционально-пространственного развития территорий городского поселения и устанавливает перечень основных мероприятий по формированию благоприятной среды жизнедеятельност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я из этого, основными задачами, решаемыми при разработке Генерального плана Миллеровского</w:t>
      </w:r>
      <w:r>
        <w:rPr>
          <w:rFonts w:cs="Arial" w:ascii="Arial" w:hAnsi="Arial"/>
          <w:b/>
          <w:smallCaps/>
          <w:sz w:val="26"/>
          <w:szCs w:val="26"/>
        </w:rPr>
        <w:t xml:space="preserve"> </w:t>
      </w:r>
      <w:r>
        <w:rPr>
          <w:rFonts w:cs="Arial" w:ascii="Arial" w:hAnsi="Arial"/>
        </w:rPr>
        <w:t>городского поселения являются следующи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внешних и внутренних факторов и предпосылок социально-экономического и пространственного развития сельского посел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мероприятий по эффективному использованию существующей застройки и территор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</w:rPr>
        <w:t>определение направлений и границ территорий для нового жилищного и коммунального строительства, деловой активности и производства, торговли, науки, туризма и отдых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</w:rPr>
        <w:t>развитие социальной и транспортной инфраструктуры поселения, обеспечивающей максимум удобств для проживания и трудовой деятельности насел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мероприятий по повышению надёжности и развитию всех видов инженерной инфрвструктур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</w:rPr>
        <w:t>ориентации на внутренние ресурсы, а также на современный природный, экономический и социальный потенциал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повышение устойчивости природно-экологического каркас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генерального плана Миллеровского</w:t>
      </w:r>
      <w:r>
        <w:rPr>
          <w:rFonts w:cs="Arial" w:ascii="Arial" w:hAnsi="Arial"/>
          <w:b/>
          <w:smallCaps/>
          <w:sz w:val="26"/>
          <w:szCs w:val="26"/>
        </w:rPr>
        <w:t xml:space="preserve"> </w:t>
      </w:r>
      <w:r>
        <w:rPr>
          <w:rFonts w:cs="Arial" w:ascii="Arial" w:hAnsi="Arial"/>
        </w:rPr>
        <w:t>городского поселения была начата проектным институтом «Севкавнипиагропром» (г. Ростов-на-Дону) в 2007 году. Первичным этапом для разработчиков градостроительной документации был анализ существующего положения, с учётом всех планировочных ограничений, определение отличительных особенностей населённого пункта, уникальности места его расположения, оценка его потенциальных возможностей для развития, выявление направлений и территорий развития различных функциональных зон городского поселения – селитебных, промышленных, рекреационных, расчётов перспективной численности населения и объёмов строительства, реконструкции. Определялись пути совершенствования транспортной и инженерно-технической инфраструктур поселения, возможности улучшения экологического состояния, а также первоочередные мероприятия реализации основных положений генерального план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генерального плана Миллеровского</w:t>
      </w:r>
      <w:r>
        <w:rPr>
          <w:rFonts w:cs="Arial" w:ascii="Arial" w:hAnsi="Arial"/>
          <w:b/>
          <w:smallCaps/>
          <w:sz w:val="26"/>
          <w:szCs w:val="26"/>
        </w:rPr>
        <w:t xml:space="preserve"> </w:t>
      </w:r>
      <w:r>
        <w:rPr>
          <w:rFonts w:cs="Arial" w:ascii="Arial" w:hAnsi="Arial"/>
        </w:rPr>
        <w:t>городского поселения велась в увязке со схемой территориального планирования Ростовской области, разработанной Санкт-Петербургским НИПИУрбанистик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. Перечень мероприятий по территориальному планированию, 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оследовательность их выполнения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м планом определены приоритетные направления развития городского поселения с расчётным сроком реализации – 20 лет (с градостроительным прогнозом – 30-40 лет) и выявлены первоочередные мероприятия по реализации генплана на ближайшие 5-7 лет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 Направления социально-экономического развития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b/>
        </w:rPr>
        <w:t>и демографический прогноз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м планом намечено развитие и совершенствование экономической структуры в условиях переходной экономки – кредитной системы, системы страхования, экспортной инфраструктуры, системы информационной и консультационной служб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ти дельнейшего развития хозяйственного комплекса городского поселения лежат в плоскости решения трёх основных задач: укрепления, диверсификации сложившегося производства, развития малого бизнеса и связанной с ним предпринимательской деятельности крупных инфраструктурных проектов, переход на инновационный тип развития производства, позитивный сдвиг в развитии основных социальных программ, создание благоприятного инвестиционного климат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альнейшее развитие промышленного производства Миллеровского</w:t>
      </w:r>
      <w:r>
        <w:rPr>
          <w:rFonts w:cs="Arial" w:ascii="Arial" w:hAnsi="Arial"/>
          <w:b/>
          <w:smallCaps/>
          <w:sz w:val="26"/>
          <w:szCs w:val="26"/>
        </w:rPr>
        <w:t xml:space="preserve"> </w:t>
      </w:r>
      <w:r>
        <w:rPr>
          <w:rFonts w:cs="Arial" w:ascii="Arial" w:hAnsi="Arial"/>
        </w:rPr>
        <w:t>городского поселения неразрывно связано с развитием инфрастру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ространственное развитие производственных, социальных, управленческих объектов, жилых кварталов, к сожалению, происходило без должного учёта создания современных элементов транспортных систем, энергетики, связи, а также нужд ведения эффективного предпринимательства, управления, сохранения экологически чистой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рогноз перспективного развития городского поселения в его оптимистической гипотезе базируется на выполнении вышеперечисленных факторов благоприятного развития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ерспективная численность населения ожидается, по реалистическому варианту, на уровне 40 тыс. человек (при существующей численности – 38,5 тыс. человек). Градостроительная ёмкость территории составляет до 60 тыс. человек. Во многом изменение численности территории будет зависеть от направления миграционных потоков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территории Миллеровского</w:t>
      </w:r>
      <w:r>
        <w:rPr>
          <w:rFonts w:cs="Arial" w:ascii="Arial" w:hAnsi="Arial"/>
          <w:b/>
          <w:smallCaps/>
          <w:sz w:val="26"/>
          <w:szCs w:val="26"/>
        </w:rPr>
        <w:t xml:space="preserve"> </w:t>
      </w:r>
      <w:r>
        <w:rPr>
          <w:rFonts w:cs="Arial" w:ascii="Arial" w:hAnsi="Arial"/>
        </w:rPr>
        <w:t>городского поселения в проектируемых границах составит 6123,5 га, увеличив тем самым на 1148,9 га существующую площадь город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Основные направления развития 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планировочной структуры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городского поселения предусматривает два основных направления градостроительной деятельности: совершенствование пространственной организации ранее застроенных территорий и освоение новых площадок, пригодных для строительств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ом случае основными задачами определены следующие: сохранение капитального, а также реконструкция и обновление жилого и общественного фонда города (в т.ч. за счёт сноса ветхого), совершенствование систем жизнеобеспечения (транспорт, инженерные сети), улучшение социально-гигиенических условий проживания в сложившейся городской среде. В генеральном плане эти критерии определены как первоочередные по реализации, т.к. это связано с необходимостью преодоления проблем предыдущего этапа развит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тором случае – определение перспективных площадок капитального жилого, общественного и производственного строительства, а также оценка возможностей дальнейшего развития города за расчётный срок – на период 35-40 л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Основными градостроительными осями города остаются автомагистрали районного значения, одна из которых – въезд в город с автотрассы М-4 «Дон», другая - автодорога на Украину и железная дорога Москва – Адлер с ответвлением в направлении на Украину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. Формирование основных планировочных 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ов городского поселе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м планом определены четыре планировочных района Миллеровского</w:t>
      </w:r>
      <w:r>
        <w:rPr>
          <w:rFonts w:cs="Arial" w:ascii="Arial" w:hAnsi="Arial"/>
          <w:b/>
          <w:smallCaps/>
          <w:sz w:val="26"/>
          <w:szCs w:val="26"/>
        </w:rPr>
        <w:t xml:space="preserve"> </w:t>
      </w:r>
      <w:r>
        <w:rPr>
          <w:rFonts w:cs="Arial" w:ascii="Arial" w:hAnsi="Arial"/>
        </w:rPr>
        <w:t>городского поселения, в каждом из которых предстоят преобразования их функциональных зо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b/>
        </w:rPr>
        <w:t>Планировочный район «Центральный»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очный район включает в себя историческую и современную застройку центральной части города и ограниченный с западной стороны – железной дорогой, с южной и юго-восточной – балкой, юго-восточной промзоной, глубоким карьером, а по северу – границей городского поселения, включающей перспективные территории селитебной зоны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район получит значительное развитие структурно связанное со сложившейся планировкой города. Генеральным планом предложено значительное территориальное расширение его селитебной и рекреационной зон. Определяющими направлениями будут северо-восточное – вдоль въездной трассы в город, и северо-западное, включающее зелёные массивы городских лесов и садоводческие товарищества. Здесь новая жилая застройки будет ограничена с одной стороны – въездной автотрассой, с другой – чертой городского поселения. Новые территории предлагаются к комплексному развитию, т.е. наряду со строительством малоэтажной усадебной жилой застройки предусмотрено одновременное строительство объектов культурно-бытового обслуживания – детских садов, школы, спортивного и торговых комплексов и т.п. Таким образом, будет сформирован значительный жилой массив с площадью 280 га новой жилой застройки. В перспективе это будет единое со сложившейся застройкой центра города жилое образование, связанное новыми улицами в продолжение существующ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ерспективные жилые территории предназначаются для выделения участков строительства, как для индивидуальных застройщиков, так и для организаций девелоперского тип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й зоне населённого пункта предложено активное развитие рекреационных зон, формируемых вокруг пруда. Здесь намечено массивное озеленение территории с организацией спортивной зоны, зоны тихого отдыха с детскими площадками и т.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Сложившаяся застройка планировочного района подлежит реконструкции с упорядочением границ кварталов, жилой застройки, территориями общественных зданий и улично-дорожной сет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ировочный район «Юго-Восточный»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спективе получит пространственное развитие планировочный район «Юго-Восточный», который предложено расширить в восточном, в юго-восточном и южном направлениях с увеличением селитебной территории за счёт присоединения п. Новоспасовка, а также территории вплоть до автодороги на Украину. В западной части границей служит железная дорога. В дальнейшем предполагается к освоению под жилую застройку территория до автотрассы М-4 «Дон» - на месте нынешних земель сельхозназначе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 здесь предлагаются для освоения 335 га, включая санитарно-защитную зону от железной дороги и очистных соору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Застройка предусмотрена комплексной, с развитием участков общественных зданий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ступени обслужи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На месте существующего карьера предлагаются комплексные рекультивационные мероприятия с созданием значительной по площади зелёной зоной с центрами развлечений, спорта и отдыха вокруг формируемого пруд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и промпредприятий и элеватора сохраняются, а в полосе земель вдоль автодороги на Украину предлагается организация коммунально-складской зоны с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азвистическими комплексам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b/>
        </w:rPr>
        <w:t>Планировочный район «Южный»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сительно небольшой по площади этот район занимает территорию между двумя железными дорогами. Территориальное развитие селитебной зоны этого планировочного района сравнительно небольшое и будет включать территории южнее сложившейся застройки до балки и существующего карь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Новые жилые кварталы усадебной жилой застройки будут формироваться в продолжении от сложившейся застройки. Внутри жилой застройки выделены участки строительства объектов культурно-бытового обслуживания 1-й ступени обслуживания – детские сады, школы, магазины и т.п. Кроме этого, упорядочивается планировочная структура второго центра города, связанного с центральной частью, переездом и пешеходными переходами над железной дорого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ожившейся жилой среде также предложено упорядочение уличной стру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Рекреационная зона со спортивными площадками и площадками отдыха намечена к развитию в южной части планировочного района, в развитие формирующейся «зелёной» зоны вдоль балки и ручь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ировочный район «Западный»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район также намечен к развитию, и в первую очередь это связано с развитием его планировочной структуры севернее и западнее от территории военного городка, где селитебная зона будет сформирована новыми кварталами усадебной и среднеэтажной жилой застройки. Проектом предлагается реконструкция общественного центра, а также строительство новых зданий общественных подцентров обслужива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 востоку от жилой застройки предложена организация озеленённой санитарно-защитной зоны от железной дорог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м планом предложено выделение основных транспортных связей, увязанных с общегородской транспортной се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Также генеральным планом предлагается развитие сложившейся промзоны вдоль железной дороги, так как там ожидаются значительные структурные изменения, вызванные перепрофилированием предприятий, их разукрупнением и сменой функциональной деятельности. Этот вектор развития сейчас значительно меняется в сторону развития торгово-логистических комплексов, транспортно-складских предприятий. При этом, градоформирующее предприятия, также как «Миллерово-Сельмаш» сохраняютс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виду отсутствия санитарно-защитной зоны от этих предприятий до жилой застройки, предлагается создание фронтальной полосы вдоль всей промзоны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b/>
        </w:rPr>
        <w:t xml:space="preserve">2.4. Развитие транспортной и 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женерно-технической инфраструктуры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ные предложения формируют дифференцированную транспортную структуру городского поселе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цели предложен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разделение транспортного и пешеходного движ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негативного воздействия насыщенных транспортными потоками улиц и дорог, а также железной дороги на населе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добной и рациональной транспортной сети с целью исключения транзитных потоков через жилые квартал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добная связь между сформированными жилыми зонами, разделёнными ветками железной дорог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рациональной сети общественного транспорт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предусмотрена организация в северной и западной частях городского поселения объездной транспортной магистрали, выявлена сеть основных транспортных магистралей с выделением, по необходимости, улиц с односторонним движением, в западной части города предложен прокол под железной дорогой для укрепления связей между различными планировочными районами, организация транспортных развязок в 2-х уровнях и т.п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предложено упорядочение существующей транспортной сети, с исключением движения грузового автотранспорта по территории жилых кварталов, для чего намечено строительство новых дорог, которые свяжут участки производственных предприятий с внешней транспортной сетью – автомагистралью М-4 «Дон» Москва – Новороссийск, автодорогами в направлении на Украи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связи со значительным ростом территориальных зон населённого пункта увеличатся и расходные показатели по всем инженерным системам. При этом предложена реконструкция городских сетей водоснабжения, электро- и газоснабжения, а также точки подключения сетей водоотведения и места размещения очистных сооружени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спективе, городское поселение получит дополнительный источник – это «перераспределённые» воды северных запасов Ростовской области, которые областной программой предусмотрено направить водоводом в южные районы области, с последовательным распределением по транзиту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Хозяйственно-бытовые стоки полностью канализуемой жилой и производственной застройки предполагается направить на реконструируемые очистные сооружения, размещённые в южной части населённого пункта, а также использовать современные локальные очистные сооружения, использующие активацию биологических процессов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еральным планом предложено развитие действующего кладбища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предусмотрено решение по реконструкции площадки твёрдых бытовых отходов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т обеспечены и необходимые дополнительные электрические нагрузк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учтены дополнительные мощности по газоснабжению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городского поселения предусматривается поэтапным, по мере формирования бюджетных, инвестиционных и частных средств и подготовки соответствующих площадок строительства, что позволит в будущем Миллеровскому городскому поселению приобрести современный благоустроенный вид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8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Arial" w:hAnsi="Arial" w:cs="Aria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З список маркер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46:00Z</dcterms:created>
  <dc:creator>sev100184</dc:creator>
  <dc:description/>
  <cp:keywords/>
  <dc:language>en-US</dc:language>
  <cp:lastModifiedBy>Serobaba</cp:lastModifiedBy>
  <cp:lastPrinted>2009-06-24T08:43:00Z</cp:lastPrinted>
  <dcterms:modified xsi:type="dcterms:W3CDTF">2009-06-29T05:39:00Z</dcterms:modified>
  <cp:revision>53</cp:revision>
  <dc:subject/>
  <dc:title>-    -</dc:title>
</cp:coreProperties>
</file>