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  <w:t>Содержание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ВВЕДЕНИЕ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дготовка правил землепользования и застройки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дготовка документации по планировке и межеванию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Arial" w:ascii="Arial" w:hAnsi="Arial"/>
          <w:b/>
        </w:rPr>
        <w:t xml:space="preserve">Подготовка проектной документации и сроки строительства объектов </w:t>
      </w:r>
      <w:r>
        <w:rPr>
          <w:rFonts w:cs="Arial" w:ascii="Arial" w:hAnsi="Arial"/>
          <w:b/>
          <w:lang w:val="en-US"/>
        </w:rPr>
        <w:t>I</w:t>
      </w:r>
      <w:r>
        <w:rPr>
          <w:rFonts w:cs="Arial" w:ascii="Arial" w:hAnsi="Arial"/>
          <w:b/>
        </w:rPr>
        <w:t xml:space="preserve"> периода расчетного срока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260" w:leader="none"/>
        </w:tabs>
        <w:spacing w:lineRule="auto" w:line="360"/>
        <w:ind w:left="1260" w:hanging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ъекты общественного и жилого назначения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260" w:leader="none"/>
        </w:tabs>
        <w:spacing w:lineRule="auto" w:line="360"/>
        <w:ind w:left="1260" w:hanging="540"/>
        <w:jc w:val="both"/>
        <w:rPr/>
      </w:pPr>
      <w:r>
        <w:rPr>
          <w:rFonts w:cs="Arial" w:ascii="Arial" w:hAnsi="Arial"/>
          <w:b/>
        </w:rPr>
        <w:t>Объекты промышленности, коммунально-складского хозяйства и транспорта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260" w:leader="none"/>
        </w:tabs>
        <w:spacing w:lineRule="auto" w:line="360"/>
        <w:ind w:left="1260" w:hanging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ъекты рекреационной зоны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260" w:leader="none"/>
        </w:tabs>
        <w:spacing w:lineRule="auto" w:line="360"/>
        <w:ind w:left="1260" w:hanging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нженерная подготовка территории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260" w:leader="none"/>
        </w:tabs>
        <w:spacing w:lineRule="auto" w:line="360"/>
        <w:ind w:left="1260" w:hanging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нженерная инфраструктура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284"/>
        <w:rPr>
          <w:rFonts w:ascii="Arial" w:hAnsi="Arial" w:cs="Arial"/>
        </w:rPr>
      </w:pPr>
      <w:r>
        <w:rPr>
          <w:rFonts w:cs="Arial" w:ascii="Arial" w:hAnsi="Arial"/>
        </w:rPr>
        <w:br/>
      </w:r>
    </w:p>
    <w:p>
      <w:pPr>
        <w:pStyle w:val="Normal"/>
        <w:spacing w:lineRule="auto" w:line="360"/>
        <w:ind w:firstLine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mallCaps/>
          <w:sz w:val="26"/>
          <w:szCs w:val="26"/>
        </w:rPr>
      </w:pPr>
      <w:r>
        <w:rPr>
          <w:rFonts w:cs="Arial" w:ascii="Arial" w:hAnsi="Arial"/>
          <w:b/>
          <w:smallCaps/>
          <w:sz w:val="26"/>
          <w:szCs w:val="26"/>
        </w:rPr>
        <w:t>Введени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</w:rPr>
        <w:t>План реализации генерального плана Миллеровского городского поселения Миллеровского района Ростовской области выполнен в составе генерального плана, разработанного на основании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</w:rPr>
        <w:t>распоряжения Главы Администрации Миллеровского района «Об организации работы по разработке генеральных планов муниципальных образований, входящих в состав муниципального образования Миллеровский район»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</w:rPr>
        <w:t>Муниципального контракта № 69 от 26.06.2007 года, заключённого с Администрацией Миллеровского городского поселения согласно результатов открытого конкур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</w:rPr>
        <w:t>В основу разработки плана реализации генерального плана положены следующие материалы: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/>
      </w:pPr>
      <w:r>
        <w:rPr>
          <w:rFonts w:cs="Arial" w:ascii="Arial" w:hAnsi="Arial"/>
        </w:rPr>
        <w:t>Задание на разработку градостроительной документации, согласованное Министерством территориального развития, архитектуры и градостроительства Ростовской области и утвержденное Главой Миллеровского городского  поселения.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/>
      </w:pPr>
      <w:r>
        <w:rPr>
          <w:rFonts w:cs="Arial" w:ascii="Arial" w:hAnsi="Arial"/>
        </w:rPr>
        <w:t>Генеральный план Миллеровского городского поселения (положения о территориальном планировании и обосновывающая часть).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/>
      </w:pPr>
      <w:r>
        <w:rPr>
          <w:rFonts w:cs="Arial" w:ascii="Arial" w:hAnsi="Arial"/>
        </w:rPr>
        <w:t>Схема территориального развития Ростовской агломерации, разработанная ФГУП «РосНИПИУрбанистики»,  г. Санкт-Петербург, 2007 г.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Справки местной администрации и районных организаций.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Материалы обследования.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/>
      </w:pPr>
      <w:r>
        <w:rPr>
          <w:rFonts w:cs="Arial" w:ascii="Arial" w:hAnsi="Arial"/>
        </w:rPr>
        <w:t>Статистические данные, представленные Территориальным органом Федеральной службы Государственной статистики по Ростовской области, 2007 г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лан реализации соответствует требованиям Градостроительного Кодекса Российской Федерации от 29.12.2004 г. № 190 ФЗ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</w:rPr>
        <w:t xml:space="preserve">План реализации составлен для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 периода реализации расчетного срока – 10 лет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 Л А 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Реализации генерального плана Миллеровского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городского поселе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иллеровского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района Ростовской области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5785"/>
        <w:gridCol w:w="1280"/>
        <w:gridCol w:w="1960"/>
      </w:tblGrid>
      <w:tr>
        <w:trPr>
          <w:tblHeader w:val="true"/>
          <w:trHeight w:val="39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Срок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исполнен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имечание</w:t>
            </w:r>
          </w:p>
        </w:tc>
      </w:tr>
      <w:tr>
        <w:trPr>
          <w:trHeight w:val="397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 Подготовка правил землепользования и застройки</w:t>
            </w:r>
          </w:p>
        </w:tc>
      </w:tr>
      <w:tr>
        <w:trPr>
          <w:trHeight w:val="39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готовка проекта правил землепользования и застройк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9 г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йонный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</w:t>
            </w:r>
          </w:p>
        </w:tc>
      </w:tr>
      <w:tr>
        <w:trPr>
          <w:trHeight w:val="39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нятие решения и проведение публичных  слушаний по проекту правил землепользования и застройк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9 г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Утверждение правил землепользования и застройки Собранием депутатов поселен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9 г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5767"/>
        <w:gridCol w:w="1280"/>
        <w:gridCol w:w="2112"/>
      </w:tblGrid>
      <w:tr>
        <w:trPr>
          <w:tblHeader w:val="true"/>
          <w:trHeight w:val="39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Срок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исполнен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имечание</w:t>
            </w:r>
          </w:p>
        </w:tc>
      </w:tr>
      <w:tr>
        <w:trPr>
          <w:trHeight w:val="397" w:hRule="atLeast"/>
        </w:trPr>
        <w:tc>
          <w:tcPr>
            <w:tcW w:w="9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Подготовка документа по планировке и межеванию территории</w:t>
            </w:r>
          </w:p>
        </w:tc>
      </w:tr>
      <w:tr>
        <w:trPr>
          <w:trHeight w:val="39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готовка проекта планировки и проекта межевания жилой усадебной застройки в северной части городского поселен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0 г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городской бюджет,  частны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вестиции</w:t>
            </w:r>
          </w:p>
        </w:tc>
      </w:tr>
      <w:tr>
        <w:trPr>
          <w:trHeight w:val="39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дготовка проекта планировки и проекта межевания территории среднеэтажной жилой застройки, северо-западнее существующей селитебной зоны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1 г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местный бюджет, частные инвестиции</w:t>
            </w:r>
          </w:p>
        </w:tc>
      </w:tr>
      <w:tr>
        <w:trPr>
          <w:trHeight w:val="39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Подготовка проекта планировки территории промзоны в юго-западной части городского поселения (район между автомобильной и железной дорогой на Украину).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2 г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бственные средства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весторов</w:t>
            </w:r>
          </w:p>
        </w:tc>
      </w:tr>
      <w:tr>
        <w:trPr>
          <w:trHeight w:val="39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дготовка проекта планировки и проекта межевания территории существующей и реконструируемой  общественной застройки в центральной части городского поселения (от ул. Советской вдоль ул. Ленина до ж/д)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2 г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местный бюджет, частные инвестиции</w:t>
            </w:r>
          </w:p>
        </w:tc>
      </w:tr>
      <w:tr>
        <w:trPr>
          <w:trHeight w:val="39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готовка проекта планировки территории реконструируемого общественного центра городского поселения восточнее ж/д вокзала до ул. Октябрьско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3 г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местный бюджет, частные инвестиции</w:t>
            </w:r>
          </w:p>
        </w:tc>
      </w:tr>
      <w:tr>
        <w:trPr>
          <w:trHeight w:val="39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готовка проекта планировки и проекта межевания территории  коммунально-складской зоны вдоль автодороги на Украину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3 г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частные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инвестиции</w:t>
            </w:r>
          </w:p>
        </w:tc>
      </w:tr>
      <w:tr>
        <w:trPr>
          <w:trHeight w:val="39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готовка проекта планировки и проекта межевания территории рекреационной зоны в северо-восточной части городского поселения (район севернее переезда железной дороги по ул. Тургенева)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3 г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“ -</w:t>
            </w:r>
          </w:p>
        </w:tc>
      </w:tr>
      <w:tr>
        <w:trPr>
          <w:trHeight w:val="39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Подготовка проекта планировки и проекта межевания территории рекреационной зоны в районе городского парка культуры и отдыха им. Романенко.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4 г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частные инвестиции</w:t>
            </w:r>
          </w:p>
        </w:tc>
      </w:tr>
      <w:tr>
        <w:trPr>
          <w:trHeight w:val="39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дготовка проекта планировки и проекта межевания территории селитебной зоны в южной части городского поселения (между ул. Баумана и новой коммунально-складской зоной).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4 г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, частные инвестиции</w:t>
            </w:r>
          </w:p>
        </w:tc>
      </w:tr>
      <w:tr>
        <w:trPr>
          <w:trHeight w:val="39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дготовка проекта планировки и проекта межевания территории рекреационной зоны в южной части городского поселения – в районе Донского сельхозтехникума.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5 г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районный бюджет, частны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вестиции</w:t>
            </w:r>
          </w:p>
        </w:tc>
      </w:tr>
      <w:tr>
        <w:trPr>
          <w:trHeight w:val="39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Подготовка проекта планировки и проекта межевания территории среднеэтажной многоквартирной жилой застройки в районе ул. Грибоедова.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 г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районный бюджет, частные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инвестиции</w:t>
            </w:r>
          </w:p>
        </w:tc>
      </w:tr>
      <w:tr>
        <w:trPr>
          <w:trHeight w:val="39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Подготовка проекта планировки и проекта межевания территории промышленной зоны в западной части городского поселения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 г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районный бюджет, частные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инвестиции</w:t>
            </w:r>
          </w:p>
        </w:tc>
      </w:tr>
      <w:tr>
        <w:trPr>
          <w:trHeight w:val="39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готовка проекта планировки и проекта межевания территории рекреационной зоны в северо-восточной части городского поселения, прилегающей к въезду в город (на месте рекультивируемого карьера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6 г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районный бюджет, частные инвестиции</w:t>
            </w:r>
          </w:p>
        </w:tc>
      </w:tr>
      <w:tr>
        <w:trPr>
          <w:trHeight w:val="39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Подготовка проекта планировки и проекта межевания территории селитебной зоны вдоль северо-восточного въезда в город от автомагистрали М-4 «Дон» до ул. Ватутина.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7 г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местный бюджет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Подготовка проектной документации и сроки строительства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объектов </w:t>
      </w:r>
      <w:r>
        <w:rPr>
          <w:rFonts w:cs="Arial" w:ascii="Arial" w:hAnsi="Arial"/>
          <w:b/>
          <w:lang w:val="en-US"/>
        </w:rPr>
        <w:t>I</w:t>
      </w:r>
      <w:r>
        <w:rPr>
          <w:rFonts w:cs="Arial" w:ascii="Arial" w:hAnsi="Arial"/>
          <w:b/>
        </w:rPr>
        <w:t xml:space="preserve"> периода расчетного срок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75"/>
        <w:gridCol w:w="1190"/>
        <w:gridCol w:w="1166"/>
        <w:gridCol w:w="2309"/>
      </w:tblGrid>
      <w:tr>
        <w:trPr>
          <w:tblHeader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Срок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проектирован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ок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тр-в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имечание</w:t>
            </w:r>
          </w:p>
        </w:tc>
      </w:tr>
      <w:tr>
        <w:trPr>
          <w:trHeight w:val="397" w:hRule="atLeast"/>
        </w:trPr>
        <w:tc>
          <w:tcPr>
            <w:tcW w:w="10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1. Объекты жилого и общественного назначения</w:t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00" w:hanging="35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готовка проектной документации и строительство объектов комплекса малоэтажной усадебной жилой застройки в северной части  Миллеровского городского поселени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1-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3 г.г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2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г.г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обственные средств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весторов</w:t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00" w:hanging="3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дготовка проектной документации и строительство объектов комплекса среднеэтажной жилой застройки в северо-западной части Миллеровского городского поселения.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2-2014 г.г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4 -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8 г.г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районный и городской бюджет, частные инвестиции</w:t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00" w:hanging="3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Подготовка проектной документации и  строительство объектов вдоль северо-восточного въезда в город: торговые комплексы, торгово-развлекательный центр, рынок.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1-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3 г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 -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7 г.г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Частны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вестиции</w:t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00" w:hanging="3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готовка проектной документации и  застройка реконструируемых кварталов в центральной части городского поселения (район ул. Ленина). Жилая и общественная застройка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2 - 2013 г.г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4 -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28 г.г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йонный и городской бюджет, частные инвестиции</w:t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00" w:hanging="3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дготовка проектной документации и застройка реконструируемых кварталов в центральной части городского поселения (район ул. </w:t>
            </w:r>
            <w:r>
              <w:rPr>
                <w:rFonts w:cs="Arial" w:ascii="Arial" w:hAnsi="Arial"/>
                <w:lang w:val="en-US"/>
              </w:rPr>
              <w:t>III</w:t>
            </w:r>
            <w:r>
              <w:rPr>
                <w:rFonts w:cs="Arial" w:ascii="Arial" w:hAnsi="Arial"/>
              </w:rPr>
              <w:t xml:space="preserve"> Интернационала). Жилая и общественная застройка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 – 2015 г.г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6 -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28 г.г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“ -</w:t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00" w:hanging="3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готовка проектной документации и строительство объектов комплекса среднеэтажной жилой застройки в районе ул. Бауман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4 - 2016 г.г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6 -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28 г.г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бственные средств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нвесторов </w:t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00" w:hanging="3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готовка проектной документации и строительство объектов комплекса среднеэтажных жилых домов в районе ул. Грибоедов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5 – 2017 г.г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7 -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28 г.г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“ -</w:t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00" w:hanging="3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дготовка проектной документации и строительство городского спортивного комплекса с бассейном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 - 2011 г.г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2 -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4 г.г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районного бюджета</w:t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00" w:hanging="3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готовка проектной документации и строительство объектов противотуберкулёзного диспансера в северо-восточной части города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0 – 2011 г.г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3 -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5 г.г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областного бюджета</w:t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00" w:hanging="3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готовка проектной документации и строительство объектов кожно-венерологического диспансера в северо-восточной части города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2 -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4 г.г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5 -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8 г.г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“ -</w:t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00" w:hanging="3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готовка проектной документации и реконструкция жилых кварталов 2-3-этажной многоквартирной жилой застройки в северной части города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4-2015 г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0 –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28 г.г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районного и городского бюджета</w:t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00" w:hanging="3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готовка проектной документации и строительство комплекса общественных зданий в рекреационной зоне в районе ул. Тургенев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 –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3 г.г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 –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6 г.г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местный бюджет, районный бюджет, частные инвестиции</w:t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00" w:hanging="3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готовка проектной документации и строительство объектов общественного обслуживания в микрорайоне среднеэтажной жилой застройки в западной части поселени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 –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4 г.г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 –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8 г.г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, районный и городской бюджет, частные инвестиции</w:t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00" w:hanging="3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готовка проектной документации и строительство комплекса зданий нового автовокзала и общественных зданий в южной части городского поселени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5 –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6 г.г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8 –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20 г.г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“ -</w:t>
            </w:r>
          </w:p>
        </w:tc>
      </w:tr>
      <w:tr>
        <w:trPr>
          <w:trHeight w:val="397" w:hRule="atLeast"/>
        </w:trPr>
        <w:tc>
          <w:tcPr>
            <w:tcW w:w="10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2. Объекты промышленности, коммунально-складского хозяйст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 транспорта</w:t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00" w:hanging="35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готовка проектной документации и строительство объектов логистического комплекса вдоль автодороги на Украину в районе транспортной развязки в 2-х уровнях на трассе М-4 «Дон»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 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 г.г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2 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 г.г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обственные средства инвесторов</w:t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00" w:hanging="3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дготовка проектной документации и строительство объектов производственного, складского и сервисного назначения вдоль автодороги на Украину в южной части городского поселения.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0 -2012 г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0 -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5 г.г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бственные средства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инвесторов</w:t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00" w:hanging="3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Подготовка проектной документации и реконструкция объектов в западной промзоне, в районе «Миллеровосельмаш».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2 -2013 гг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 –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г.г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стны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вестиции</w:t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00" w:hanging="3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готовка проектной документации и строительство объектов промышленно-складского, торгово-выставочного комплексов  в юго-западной части города, вдоль автодороги на Украину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1 -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2 г.г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3 -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5 г.г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“ -</w:t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00" w:hanging="3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готовка проектной документации и строительство объектов коммунально-складской зоны и дорожного сервиса в полосе отвода автодороги на Украину в южной части городского поселени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 -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2 г.г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 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 г.г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“ -</w:t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00" w:hanging="3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готовка проектной документации и реконструкция производственно-складской зоны в районе «Миллеровский МЭВ»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3 -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5 г.г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 -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8 г.г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“ -</w:t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00" w:hanging="3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готовка проектной документации и строительство объектов промзоны в районе автодороги на п. Терновой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3 -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4 г.г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5 -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8 г.г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“ -</w:t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00" w:hanging="3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готовка проектной документации и строительство комплекса объектов новой промышленной зоны в западной части городского поселени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 -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4 г.г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 -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28 г.г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“ -</w:t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00" w:hanging="3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дготовка проектной документации и реконструкция автодороги в районе железнодорожного переезда объездной дороги со строительством  транспортной развязки в 2-х уровнях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1 –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2 г.г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3 -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5 г.г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областного бюджета, средства районного бюджета</w:t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00" w:hanging="3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готовка проектной документации и строительство транспортной развязки в 2-х уровнях в центральной части гор. поселения, по ул. Артиллерийской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 - 2015 г.г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6 -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20 г.г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редства районного бюджета, частные инвестиции</w:t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00" w:hanging="3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готовка проектной документации и строительство комплексов зданий нового автовокзала в южной части городского поселения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 – 2016 г.г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– 2020 г.г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областного бюджета, средства районного бюджета, частные инвестиции</w:t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00" w:hanging="3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Устройство объездной автодороги по северной границе городского поселения. Подготовка проектной документации и строительство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 -2016 г.г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– 2028 г.г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“ -</w:t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00" w:hanging="3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готовка проектной документации и строительство объездной автодороги вдоль западной границы городского поселения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-2016 г.г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-2028 г.г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“ -</w:t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00" w:hanging="3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дготовка проектной документации и строительство автомобильной эстакады по 2 уровню вдоль автодороги на Украину, с устройством прохода через железную дорогу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 – 2018 г.г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– 2024 г.г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“ -</w:t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00" w:hanging="3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ительство транспортной развязки «полный клеверный лист» на автомагистрали М-4 «Дон» в районе пересечения с автодорогой в ст. Вёшенскую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 – 2015 г.г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 – 2020 г.г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, областной бюджет</w:t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00" w:hanging="3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готовка проектной документации и реконструкция улиц с поперечным профилем городского типа с асфальтобетонным покрытием проезжих частей в реконструируемых  частях город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0 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 г.г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2 -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28 г.г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районный и местный бюджеты и частные инвестиции </w:t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00" w:hanging="3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Подготовка проектной документации и строительство подъездных автодорог к строящимся предприятиям в западной промышленной зоне городского поселения.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2 -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3 г.г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3 -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8 г.г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районный и местный бюджеты, частные инвестиции</w:t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00" w:hanging="3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готовка проектной документации и реконструкция улично-дорожной сети на территории малоэтажной усадебной жилой застройки в реконструируемой зоне городского поселения в южной части городского поселени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2 -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5 г.г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4 -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28 г.г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местный бюджет, собственные средства инвесторов</w:t>
            </w:r>
          </w:p>
        </w:tc>
      </w:tr>
      <w:tr>
        <w:trPr>
          <w:trHeight w:val="397" w:hRule="atLeast"/>
        </w:trPr>
        <w:tc>
          <w:tcPr>
            <w:tcW w:w="10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3. Объекты рекреационной зоны и благоустройства</w:t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00" w:hanging="35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Расчистка русла реки Глубокая и водоемов в балках на территории Миллеровского городского поселения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1 -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5 г.г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2 -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8 г.г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областного и районного бюджетов</w:t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00" w:hanging="3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дготовка проектной документации и формирование рекреационной зоны вдоль реки Глубокая: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/>
            </w:pPr>
            <w:r>
              <w:rPr>
                <w:rFonts w:cs="Arial" w:ascii="Arial" w:hAnsi="Arial"/>
              </w:rPr>
              <w:t>организация прибрежной - 50 м и береговой – 20 м, полос с берегоукреплением, установкой проектируемого абриса береговой линии и устройством набережных;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 г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 –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 г.г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Средства областного и районного бюджетов, а также собственные средства инвесторов  </w:t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пешеходных зон;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 – 2013 г.г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 – 2015 г.г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  <w:r>
              <w:rPr>
                <w:rFonts w:cs="Arial" w:ascii="Arial" w:hAnsi="Arial"/>
                <w:lang w:val="en-US"/>
              </w:rPr>
              <w:t>“</w:t>
            </w:r>
            <w:r>
              <w:rPr>
                <w:rFonts w:cs="Arial" w:ascii="Arial" w:hAnsi="Arial"/>
              </w:rPr>
              <w:t xml:space="preserve"> -</w:t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/>
            </w:pPr>
            <w:r>
              <w:rPr>
                <w:rFonts w:cs="Arial" w:ascii="Arial" w:hAnsi="Arial"/>
              </w:rPr>
              <w:t>размещение полосы зеленых насаждений с легкими сооружениями сезонного действия, игровых, спортивных площадок, площадок отдых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 г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 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 г.г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  <w:r>
              <w:rPr>
                <w:rFonts w:cs="Arial" w:ascii="Arial" w:hAnsi="Arial"/>
                <w:lang w:val="en-US"/>
              </w:rPr>
              <w:t>“</w:t>
            </w:r>
            <w:r>
              <w:rPr>
                <w:rFonts w:cs="Arial" w:ascii="Arial" w:hAnsi="Arial"/>
              </w:rPr>
              <w:t xml:space="preserve"> -</w:t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00" w:hanging="3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Подготовка проектной документации и работы по обустройству рекреационной зоны в районе парка им. Романенко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3 –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4 г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4 –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 г.г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Средства областного и районного бюджетов, а также собственные средства инвесторов  </w:t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00" w:hanging="3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дготовка проектной документации и формирование рекреационной зоны в районе Донского сельскохозяйственного техникума: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/>
            </w:pPr>
            <w:r>
              <w:rPr>
                <w:rFonts w:cs="Arial" w:ascii="Arial" w:hAnsi="Arial"/>
              </w:rPr>
              <w:t>организация прибрежной - 50 м и береговой – 20 м, полос с берегоукреплением, установкой проектируемого абриса береговой линии и устройством набережных вдоль реки Грубокой;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4 г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5 –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8 г.г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Средства областного и районного бюджетов, а также собственные средства инвесторов  </w:t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пешеходных зон;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 г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- </w:t>
            </w:r>
            <w:r>
              <w:rPr>
                <w:rFonts w:cs="Arial" w:ascii="Arial" w:hAnsi="Arial"/>
                <w:lang w:val="en-US"/>
              </w:rPr>
              <w:t>“</w:t>
            </w:r>
            <w:r>
              <w:rPr>
                <w:rFonts w:cs="Arial" w:ascii="Arial" w:hAnsi="Arial"/>
              </w:rPr>
              <w:t xml:space="preserve"> -</w:t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/>
            </w:pPr>
            <w:r>
              <w:rPr>
                <w:rFonts w:cs="Arial" w:ascii="Arial" w:hAnsi="Arial"/>
              </w:rPr>
              <w:t>размещение полосы зеленых насаждений с легкими сооружениями сезонного действия, игровых, спортивных площадок, площадок отдых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 г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 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 г.г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  <w:r>
              <w:rPr>
                <w:rFonts w:cs="Arial" w:ascii="Arial" w:hAnsi="Arial"/>
                <w:lang w:val="en-US"/>
              </w:rPr>
              <w:t>“</w:t>
            </w:r>
            <w:r>
              <w:rPr>
                <w:rFonts w:cs="Arial" w:ascii="Arial" w:hAnsi="Arial"/>
              </w:rPr>
              <w:t xml:space="preserve"> -</w:t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00" w:hanging="3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готовка проектной документации и работы по организации рекультивации зоны карьера в северо-восточной части город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4 –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 г.г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 –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20 г.г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- </w:t>
            </w:r>
            <w:r>
              <w:rPr>
                <w:rFonts w:cs="Arial" w:ascii="Arial" w:hAnsi="Arial"/>
                <w:lang w:val="en-US"/>
              </w:rPr>
              <w:t>“</w:t>
            </w:r>
            <w:r>
              <w:rPr>
                <w:rFonts w:cs="Arial" w:ascii="Arial" w:hAnsi="Arial"/>
              </w:rPr>
              <w:t xml:space="preserve"> -</w:t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00" w:hanging="3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дготовка проектной документации и реконструкция общегородских скверов с устройством благоустроенных детских, игровых и др. площадок в общественных центрах каждого жилого района.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1 - 2013 г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2 -2018 г.г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редства районного бюджета и частные инвестиции.</w:t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00" w:hanging="3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Расчистка акватории водоёмов балки Камышевахская с организацией зоны отдых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5 г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6 –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8 г.г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районного бюджета</w:t>
            </w:r>
          </w:p>
        </w:tc>
      </w:tr>
      <w:tr>
        <w:trPr>
          <w:trHeight w:val="397" w:hRule="atLeast"/>
        </w:trPr>
        <w:tc>
          <w:tcPr>
            <w:tcW w:w="10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3.4. Инженерная подготовка территории</w:t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дготовка проектной документации и реализация обустройства рекреационной зоны в западной части городского поселения в районе балки р. Глубокая с мероприятиями по вертикальной планировке территории, водоотведению, понижению уровня грунтовых вод, ликвидации заболоченностей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2012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4 г.г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 –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 г.г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редства районного бюджета и собственные средства инвесторов</w:t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женерная подготовка территории в рамках реализации проектов строительства комплексов малоэтажной усадебной жилой застройки в северной части городского поселени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1 –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 г.г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2 –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8 г.г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обственные средства инвесторов</w:t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женерная подготовка территории в рамках реализации формирования рекреационной зоны в балке реки Глубокой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2 – 2014 г.г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4 –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6 г.г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редства районного и местного бюджетов и частные инвестиции</w:t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Инженерная подготовка территории в рамках реализации мероприятий по ликвидации изрытости и рекультивации в юго-восточной части городского поселения и организации лесопарковой зоны 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3 –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4 г.г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5 –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8 г.г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- </w:t>
            </w:r>
            <w:r>
              <w:rPr>
                <w:rFonts w:cs="Arial" w:ascii="Arial" w:hAnsi="Arial"/>
                <w:lang w:val="en-US"/>
              </w:rPr>
              <w:t>“</w:t>
            </w:r>
            <w:r>
              <w:rPr>
                <w:rFonts w:cs="Arial" w:ascii="Arial" w:hAnsi="Arial"/>
              </w:rPr>
              <w:t xml:space="preserve"> -</w:t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женерная подготовка территории в рамках реализации формирования рекреационной зоны на территории бывшего песчаного карьер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6 г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7 –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20 г.г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- </w:t>
            </w:r>
            <w:r>
              <w:rPr>
                <w:rFonts w:cs="Arial" w:ascii="Arial" w:hAnsi="Arial"/>
                <w:lang w:val="en-US"/>
              </w:rPr>
              <w:t>“</w:t>
            </w:r>
            <w:r>
              <w:rPr>
                <w:rFonts w:cs="Arial" w:ascii="Arial" w:hAnsi="Arial"/>
              </w:rPr>
              <w:t xml:space="preserve"> -</w:t>
            </w:r>
          </w:p>
        </w:tc>
      </w:tr>
      <w:tr>
        <w:trPr>
          <w:trHeight w:val="397" w:hRule="atLeast"/>
        </w:trPr>
        <w:tc>
          <w:tcPr>
            <w:tcW w:w="10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5. Инженерная инфраструктура</w:t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00" w:hanging="35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дготовка проектной документации и реализация реконструкции водохозяйственных сооружений за пределами территории городского поселения, с реконструкцией и дальнейшим развитием сетей водоснабжения по населенному пункту.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 –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 г.г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 –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.г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бластной бюджет, районный бюджет, частные инвестиции.</w:t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00" w:hanging="3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готовка проектной документации и реализация обеспечения водоснабжением новой жилой застройки в каждом жилом районе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0 –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5 г.г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 –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.г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Частные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инвестиции</w:t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00" w:hanging="3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проектной документации на реконструкцию очистных сооружений в южной части поселения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 г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1 –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2 г.г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йонный бюджет</w:t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00" w:hanging="3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Подготовка проектной документации и реализация  строительства сетей  централизованной канализации жилой  застройки и промышленных объектов в каждом жилом районе.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 –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5 г.г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 –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.г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бластной бюджет, районный бюджет, местный бюджет, частные инвестиции.</w:t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00" w:hanging="3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Подготовка проектной документации и реализация  строительства сетей  ливневой канализации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2 –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3 г.г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4 –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28 г.г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и районный бюджеты</w:t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00" w:hanging="3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готовка проектной документации и реализация реконструкции электроподстанций 35/10 кВ и 10/0,4 кВ на территории каждого жилого район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 –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 г.г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 –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.г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районный бюджет, частные инвестиции.</w:t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00" w:hanging="3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готовка проектной документации и реализация строительства новых городских электрических сетей 10 и 04 кВт, а также распределительных пунктов и транспортных подстанций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 –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 г.г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1 –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.г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, частные инвестиции</w:t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00" w:hanging="3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дготовка проектной документации и реализация  строительства подводящих газопроводов высокого давления,  ГГРП, ШРП, а также разводящих газопроводов среднего давлени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 –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 г.г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 –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.г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- </w:t>
            </w:r>
            <w:r>
              <w:rPr>
                <w:rFonts w:cs="Arial" w:ascii="Arial" w:hAnsi="Arial"/>
                <w:lang w:val="en-US"/>
              </w:rPr>
              <w:t>“</w:t>
            </w:r>
            <w:r>
              <w:rPr>
                <w:rFonts w:cs="Arial" w:ascii="Arial" w:hAnsi="Arial"/>
              </w:rPr>
              <w:t xml:space="preserve"> -</w:t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00" w:hanging="3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дготовка проектной документации и реализация строительства сетей газоснабжения низкого давления с разводкой к потребителям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0 –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 г.г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 –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20 г.г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00" w:hanging="3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дготовка проектной документации и реализация строительства и реконструкции новых и существующих котельных с переводом на газовое топливо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 –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 г.г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 –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 г.г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Районный бюджет, частные инвестиции</w:t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00" w:hanging="3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дготовка проектной документации и реализация строительства сетей телефонизации и радиофикаци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 –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 г.г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 –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.г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- </w:t>
            </w:r>
            <w:r>
              <w:rPr>
                <w:rFonts w:cs="Arial" w:ascii="Arial" w:hAnsi="Arial"/>
                <w:lang w:val="en-US"/>
              </w:rPr>
              <w:t>“</w:t>
            </w:r>
            <w:r>
              <w:rPr>
                <w:rFonts w:cs="Arial" w:ascii="Arial" w:hAnsi="Arial"/>
              </w:rPr>
              <w:t xml:space="preserve"> -</w:t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00" w:hanging="3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готовка проектной документации и реализация организации территории нового кладбища в юго-западной части городского поселения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1 г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2 г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Районный и местный бюджеты.</w:t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00" w:hanging="3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Реализация проекта оеконструкции площадки твердых бытовых отходов за пределами населенного пункт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 г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1 –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2 г.г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- </w:t>
            </w:r>
            <w:r>
              <w:rPr>
                <w:rFonts w:cs="Arial" w:ascii="Arial" w:hAnsi="Arial"/>
                <w:lang w:val="en-US"/>
              </w:rPr>
              <w:t>“</w:t>
            </w:r>
            <w:r>
              <w:rPr>
                <w:rFonts w:cs="Arial" w:ascii="Arial" w:hAnsi="Arial"/>
              </w:rPr>
              <w:t xml:space="preserve"> -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3.3.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3.2.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3.1.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abstractNum w:abstractNumId="4">
    <w:lvl w:ilvl="0">
      <w:start w:val="1"/>
      <w:numFmt w:val="decimal"/>
      <w:lvlText w:val="3.5.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abstractNum w:abstractNumId="5">
    <w:lvl w:ilvl="0">
      <w:start w:val="1"/>
      <w:numFmt w:val="decimal"/>
      <w:lvlText w:val="3.4.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abstractNum w:abstractNumId="6">
    <w:lvl w:ilvl="0">
      <w:start w:val="1"/>
      <w:numFmt w:val="decimal"/>
      <w:lvlText w:val="2.%1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Arial" w:hAnsi="Arial" w:cs="Arial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3.%2."/>
      <w:lvlJc w:val="left"/>
      <w:pPr>
        <w:tabs>
          <w:tab w:val="num" w:pos="1440"/>
        </w:tabs>
        <w:ind w:left="1440" w:hanging="360"/>
      </w:pPr>
      <w:rPr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Arial" w:hAnsi="Arial" w:eastAsia="MS Mincho;Arial Unicode MS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  <w:sz w:val="24"/>
      <w:szCs w:val="24"/>
    </w:rPr>
  </w:style>
  <w:style w:type="character" w:styleId="WW8Num7z0">
    <w:name w:val="WW8Num7z0"/>
    <w:qFormat/>
    <w:rPr>
      <w:rFonts w:ascii="Arial" w:hAnsi="Arial" w:eastAsia="MS Mincho;Arial Unicode MS" w:cs="Aria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07:58:00Z</dcterms:created>
  <dc:creator>Kanunnikova</dc:creator>
  <dc:description/>
  <cp:keywords/>
  <dc:language>en-US</dc:language>
  <cp:lastModifiedBy>Karabedova</cp:lastModifiedBy>
  <cp:lastPrinted>2009-07-31T15:45:00Z</cp:lastPrinted>
  <dcterms:modified xsi:type="dcterms:W3CDTF">2010-11-17T11:11:00Z</dcterms:modified>
  <cp:revision>27</cp:revision>
  <dc:subject/>
  <dc:title>П Л А Н</dc:title>
</cp:coreProperties>
</file>