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        </w:t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 w:val="false"/>
          <w:b w:val="false"/>
        </w:rPr>
      </w:pPr>
      <w:r>
        <w:rPr>
          <w:rFonts w:eastAsia="Batang;바탕" w:cs="Century" w:ascii="Century" w:hAnsi="Century"/>
          <w:b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Положения  о поряд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я поддержки гражданам и их объединения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вующим в охране общественного порядк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условий для деятельности народных дружи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бранием депутатов                                               26 сентябр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ункта 33 части 1 статьи 14 Федерального закона от 06.10.2003 №131-ФЗ "Об общих принципах организации местного самоуправления в Российской Федерации",  Федеральным законом от 02.04.2014 № 44-ФЗ "Об участии граждан в охране общественного порядка", Собрание депутатов Миллеровского городского поселения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о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 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 Миллер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подлежит размещению на официальном сайте Администрации Миллеровского городского поселения и опубликованию в Официальном выпуске органов местного самоуправления Миллеровского района «Вести в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 xml:space="preserve">                                                           А.И. Чередниченко                      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сентября 2014 года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5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pacing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_пост"/>
    <w:basedOn w:val="Heading"/>
    <w:next w:val="Style1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0">
    <w:name w:val="Дата и номер"/>
    <w:basedOn w:val="Normal"/>
    <w:next w:val="Style1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720" w:right="-185" w:hanging="12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46:00Z</dcterms:created>
  <dc:creator>User</dc:creator>
  <dc:description/>
  <cp:keywords/>
  <dc:language>en-US</dc:language>
  <cp:lastModifiedBy>Большенко </cp:lastModifiedBy>
  <cp:lastPrinted>2014-09-30T09:25:00Z</cp:lastPrinted>
  <dcterms:modified xsi:type="dcterms:W3CDTF">2014-09-30T06:26:00Z</dcterms:modified>
  <cp:revision>4</cp:revision>
  <dc:subject/>
  <dc:title>24</dc:title>
</cp:coreProperties>
</file>