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11 июля 2014 года  № 84          «О внесении изменений в решение Собрания депутатов Миллеровского городского поселения               от 23 декабря 2013 года № 54 «О бюджете Миллеровского городского поселения Миллеровского района на 2014 год и плановый период 2015 и 2016 годов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4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0,0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    </w:t>
      </w:r>
      <w:r>
        <w:rPr>
          <w:b/>
        </w:rPr>
        <w:t>-552,9 тыс. руб.</w:t>
      </w: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746"/>
      </w:tblGrid>
      <w:tr>
        <w:trPr>
          <w:trHeight w:val="338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1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111 9919207 870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1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113 0129999 85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плата госпошлины +21,9 тыс. руб. уплата штрафов +25,2 тыс. руб. (за счет средств бюджета поселения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6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7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  </w:t>
      </w:r>
      <w:r>
        <w:rPr>
          <w:b/>
        </w:rPr>
        <w:t>+600,0 тыс. руб.</w:t>
      </w:r>
      <w:r>
        <w:rPr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>
          <w:trHeight w:val="798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9919207 244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Расходы на оплату питания и проживания эвакуированных граждан (за счет средств резервного фонда посел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600,0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</w:t>
      </w:r>
      <w:r>
        <w:rPr>
          <w:b/>
        </w:rPr>
        <w:t>+352,9 тыс. руб.</w:t>
      </w:r>
      <w:r>
        <w:rPr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>
          <w:trHeight w:val="586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2902 24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2917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2920 244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обретение фала +42,0 тыс. руб., транспортные услуги +38,0 тыс. руб., ремонт тротуаров -6,5 тыс. руб.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рожная разметка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Экспертиза на проектирование дороги (за счет средств бюджета поселения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3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23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02,4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05 изменен на сумму                                               -400,0</w:t>
      </w:r>
      <w:r>
        <w:rPr/>
        <w:t xml:space="preserve"> тыс. руб.</w:t>
      </w:r>
    </w:p>
    <w:tbl>
      <w:tblPr>
        <w:tblW w:w="16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252"/>
        <w:gridCol w:w="1875"/>
        <w:gridCol w:w="1875"/>
        <w:gridCol w:w="1875"/>
        <w:gridCol w:w="1875"/>
      </w:tblGrid>
      <w:tr>
        <w:trPr>
          <w:trHeight w:val="717" w:hRule="atLeast"/>
        </w:trPr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06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обретение комплектующих материалов для ремонта  водопроводных сооружений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-4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+101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+101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+101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2  «Периодическая печать и издательства»</w:t>
      </w:r>
    </w:p>
    <w:p>
      <w:pPr>
        <w:pStyle w:val="Normal"/>
        <w:jc w:val="both"/>
        <w:rPr/>
      </w:pPr>
      <w:r>
        <w:rPr>
          <w:b/>
        </w:rPr>
        <w:t xml:space="preserve">Общий объем расходов по разделу 12 изменен на сумму                                    </w:t>
      </w:r>
      <w:r>
        <w:rPr/>
        <w:t xml:space="preserve">               0,0 тыс. руб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252"/>
        <w:gridCol w:w="1875"/>
      </w:tblGrid>
      <w:tr>
        <w:trPr>
          <w:trHeight w:val="920" w:hRule="atLeast"/>
        </w:trPr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2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202 0612918 24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2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202 0612913 242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убликация официальных документов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свещение деятельности органов местного самоуправления в средствах массовой информации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-1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50,0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тыс. руб.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     </w:t>
        <w:tab/>
        <w:tab/>
        <w:t xml:space="preserve">            Т.В. Ковалева</w:t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0:00Z</dcterms:created>
  <dc:creator>User</dc:creator>
  <dc:description/>
  <cp:keywords/>
  <dc:language>en-US</dc:language>
  <cp:lastModifiedBy>Поселение</cp:lastModifiedBy>
  <cp:lastPrinted>2014-07-21T15:29:00Z</cp:lastPrinted>
  <dcterms:modified xsi:type="dcterms:W3CDTF">2014-07-21T11:34:00Z</dcterms:modified>
  <cp:revision>414</cp:revision>
  <dc:subject/>
  <dc:title>Пояснительная записка </dc:title>
</cp:coreProperties>
</file>