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94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 4</w:t>
      </w:r>
    </w:p>
    <w:p>
      <w:pPr>
        <w:pStyle w:val="Normal"/>
        <w:widowControl w:val="false"/>
        <w:tabs>
          <w:tab w:val="clear" w:pos="720"/>
          <w:tab w:val="right" w:pos="94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 решению Собрания депутатов Миллеровского городского поселения   </w:t>
      </w:r>
    </w:p>
    <w:p>
      <w:pPr>
        <w:pStyle w:val="Normal"/>
        <w:widowControl w:val="false"/>
        <w:tabs>
          <w:tab w:val="clear" w:pos="720"/>
          <w:tab w:val="right" w:pos="95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"Об отчете </w:t>
      </w:r>
      <w:r>
        <w:rPr>
          <w:rFonts w:cs="Times New Roman" w:ascii="Times New Roman" w:hAnsi="Times New Roman"/>
          <w:sz w:val="18"/>
          <w:szCs w:val="18"/>
        </w:rPr>
        <w:t xml:space="preserve">об исполнении бюджет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иллеровского городского поселения </w:t>
      </w:r>
    </w:p>
    <w:p>
      <w:pPr>
        <w:pStyle w:val="Normal"/>
        <w:widowControl w:val="false"/>
        <w:tabs>
          <w:tab w:val="clear" w:pos="720"/>
          <w:tab w:val="right" w:pos="95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иллеровского района за 2013 год "</w:t>
      </w:r>
    </w:p>
    <w:p>
      <w:pPr>
        <w:pStyle w:val="Normal"/>
        <w:widowControl w:val="false"/>
        <w:tabs>
          <w:tab w:val="clear" w:pos="720"/>
          <w:tab w:val="right" w:pos="95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lineRule="auto" w:line="240" w:before="1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юджета Миллеровского городского поселения Миллеровского района по разделам и подразделам классификации расходов бюджета Миллеровского городского поселения Миллеровского района за 2013 год</w:t>
      </w:r>
    </w:p>
    <w:p>
      <w:pPr>
        <w:pStyle w:val="Normal"/>
        <w:widowControl w:val="false"/>
        <w:tabs>
          <w:tab w:val="clear" w:pos="720"/>
          <w:tab w:val="left" w:pos="8390" w:leader="none"/>
        </w:tabs>
        <w:autoSpaceDE w:val="false"/>
        <w:spacing w:lineRule="auto" w:line="240" w:before="112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( руб. коп.)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Миллеровского город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4 049635,6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 018915,3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0839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890839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296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0839,8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0839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0839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6042,2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4797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законодательных (представительных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335095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и представи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ов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5095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296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5095,6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5095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5095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98352,8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742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Федерац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 685073,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сших исполнительных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ъектов Российской 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 248073,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296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 248073,6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852701,4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8 852701,4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8 852701,4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8505,8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2 524916,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0"/>
          <w:szCs w:val="20"/>
        </w:rPr>
        <w:t>1 208531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16385,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950,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000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90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униципальных образований (поселений)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600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905000,00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532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озникающих при выполнении государственных полномоч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35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уполномоч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нарушениях, 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должностными 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4, 2.7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значения, их территорий, зон их охраны), 4.1, 4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1,5.2, 6.2, 6.3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ановленных 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1-8.3, частью 2 статьи 9.1, статьей 9.3 Областного зак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т 25 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531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31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07906,1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ой политики в области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00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5126,1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ватизации и управления государств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бственност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ценка недвижимости, 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5126,1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тношений по государствен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74154,1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278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7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78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3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ситу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 597800,00 </w:t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риродного и техногенного характера, гражданская обор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 583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583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583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иллеровского района 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3-2017 годы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2 220693,7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оспроизводство минерально-сырьевой баз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424554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424554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42455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кружающей среды и рациональное природопользовани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Развитие и использ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42455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инерально-сырьевой базы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42455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Лес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049,1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049,1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049,1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иллеровского района 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3-2017 годы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049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 712090,6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                                                                                    04      09     0700000                              99983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униципальных образований (поселений)            04      09     0700500                              99 983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99 983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 139955,3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 139955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ти автомобильных дорог общего поль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200         67 139955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целях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14187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монта 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 99807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 472152,3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 472152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ти внутригородских дорог и тротуаров в Миллер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родском поселении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 472152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52 900528,5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 453250,1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88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униципальных образований (поселений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24886</w:t>
      </w:r>
      <w:r>
        <w:rPr>
          <w:rFonts w:cs="Times New Roman" w:ascii="Times New Roman" w:hAnsi="Times New Roman"/>
          <w:color w:val="000000"/>
          <w:sz w:val="20"/>
          <w:szCs w:val="20"/>
        </w:rPr>
        <w:t>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225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24886,0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976513,4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522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6 976513,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жилищного строительства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Переселение граждан из жилищного фонд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976513,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ризнанного непригодным для проживания, аварийным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лежащим сносу, и ветхого жилищного фон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знанного непригодным для проживания по критер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опасности в результате ведения горных работ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976513,4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51850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целевая программа «Капитальный ремон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7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51850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ногоквартирных дом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7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084,5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7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92766,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 348551,8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4082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исполнительных органов государственн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107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ласти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                                          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881075,00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ых (муниципальных) нужд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униципальных образований                                  05      02     0700500                           8597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05      02      0700500        244             859750,00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7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7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мещение предприятиям жилищно-коммун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7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озяйства части платы граждан за жилое помещ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ммунальные услуги в объеме свыше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гиональной службой по тарифам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ельных максимальных индексов изменения размер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латы граждан за жилое помещение и коммун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луги по муниципальным образова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7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12 099642,5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31073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Развитие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на приобретение объектов </w:t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sz w:val="20"/>
          <w:szCs w:val="20"/>
        </w:rPr>
        <w:tab/>
        <w:t>31073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едвижимого имущества казенным учрежд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"Развитие </w:t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4300</w:t>
      </w:r>
      <w:r>
        <w:rPr>
          <w:rFonts w:cs="Times New Roman" w:ascii="Times New Roman" w:hAnsi="Times New Roman"/>
          <w:sz w:val="20"/>
          <w:szCs w:val="20"/>
        </w:rPr>
        <w:tab/>
        <w:t>11 788096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доснабжения, водоотведения и очистки сточных во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" на 2012 - 2017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11 788906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целях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 327247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монта 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6165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498506,2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исполн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                             05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7953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3 211419,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Благоустройство территории и развитие комму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озяйства Миллеровского город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2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Мероприятия в области жилищ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211419,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го хозяйств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24643,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1775,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«Пожарная безопасность и защита населения и территор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Миллеровского городского поселения от чрезвычай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3-2017 годы»                                                               05       02     7954500                           287 087,2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7954500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287 087,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 623926,5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 623926,5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 623926,5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Благоустройство территории и развитие комму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озяйства Миллеровского город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2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Уличное освещени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 352714,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3     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9 352714,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Озеленени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14958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14958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Организация и содержание мес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69677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ахорон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69677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Прочие мероприятия по благоустройств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424851,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424851,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ругие вопросы в области жилищно-коммун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4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4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4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4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384343,6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384343,6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зервные фонды исполнительных органов государственной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1      07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993969,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ласти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целях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07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2 451596,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монта 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2 373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 390374,5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 390374,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хранение и развитие культуры и искус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иллеровского городского поселения в 2012-2014 гг.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Выполнение функций муницип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 113413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омами культуры, центрами культуры и досуга, клубам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 113413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государственного (муниципального) зад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 оказание государственных 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Выполнение функций муницип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91659,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иблиотеками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791659,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государственного (муниципального) зад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Реализации мероприятий в сфере культуры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546612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целях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7951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195915,8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монта 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225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350 696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Выполнение функций муницип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 938 689,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номными учреждениям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 938 689,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государственного (муниципального) зад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 797 71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 797 71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432 95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льная целевая программа "Жилище" на 2011 - 2015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8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432 95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Обеспечение жильем молодых семей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88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432 95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88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432 95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 663 73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 663 73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жилищного строительства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Переселение граждан из жилищного фонд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 663 73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ризнанного непригодным для проживания, аварийным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лежащим сносу, и ветхого жилищного фон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знанного непригодным для проживания по критер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опасности в результате ведения горных работ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 663 73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30 664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30 664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30 664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30 664,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Информирование населения о деятельност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на территории Миллер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родского поселения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30 664,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ТОГО:                                                                                                                                                            194 049635,64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6:00Z</dcterms:created>
  <dc:creator>Поселение</dc:creator>
  <dc:description/>
  <cp:keywords/>
  <dc:language>en-US</dc:language>
  <cp:lastModifiedBy>Админ</cp:lastModifiedBy>
  <cp:lastPrinted>2014-03-18T17:31:00Z</cp:lastPrinted>
  <dcterms:modified xsi:type="dcterms:W3CDTF">2014-03-18T14:45:00Z</dcterms:modified>
  <cp:revision>9</cp:revision>
  <dc:subject/>
  <dc:title/>
</cp:coreProperties>
</file>