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20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решению Собрания депутатов Миллеровского городского поселения   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"Об отчете </w:t>
      </w:r>
      <w:r>
        <w:rPr>
          <w:rFonts w:cs="Times New Roman" w:ascii="Times New Roman" w:hAnsi="Times New Roman"/>
          <w:sz w:val="18"/>
          <w:szCs w:val="18"/>
        </w:rPr>
        <w:t xml:space="preserve">об исполнении бюдже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</w:t>
      </w:r>
    </w:p>
    <w:p>
      <w:pPr>
        <w:pStyle w:val="Normal"/>
        <w:widowControl w:val="false"/>
        <w:tabs>
          <w:tab w:val="clear" w:pos="720"/>
          <w:tab w:val="right" w:pos="95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района за 2013 год "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lineRule="auto" w:line="240" w:before="16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по ведомствен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е расход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Миллеровского городского поселения Миллеровского района за 2013 год</w:t>
      </w:r>
    </w:p>
    <w:p>
      <w:pPr>
        <w:pStyle w:val="Normal"/>
        <w:widowControl w:val="false"/>
        <w:tabs>
          <w:tab w:val="clear" w:pos="720"/>
          <w:tab w:val="left" w:pos="8390" w:leader="none"/>
        </w:tabs>
        <w:autoSpaceDE w:val="false"/>
        <w:spacing w:lineRule="auto" w:line="240" w:before="112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 руб. коп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57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Миллеровского город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4 049 635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 018 915,3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 839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890 839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890 839,89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 839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0 839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6 042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 797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335 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и представ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ов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 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 095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 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0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5 095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8 352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 742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 685 073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248 073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248 073,6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            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9 711 207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   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 711 207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 852 701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8 505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 524 916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208 531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316 385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 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0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зникающих при выполнении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3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значения, их территорий, зон их охраны), 4.1, 4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1,5.2, 6.2, 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1-8.3, частью 2 статьи 9.1, статьей 9.3 Областного зак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 107 906,1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5 126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ватизации и управления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5 126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4 154,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лнение судебных актов Российской Федерации и           951      01       13    0900200        831              50 97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ировых соглашений по возмещению вреда, причин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результате незаконных действий (бездействия) орган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(государственных органов), орган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либо должностных лиц этих органов, </w:t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а также в результате деятельности казен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1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   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82 7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3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82 7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42 7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 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0                                         1 597 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59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28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583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583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583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городского по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3-2017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 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 220 693,7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спроизводство минерально-сырьевой баз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424 55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424 55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424 5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ружающей среды и 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Развитие и использ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424 5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нерально-сырьевой базы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424 5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ес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 049,1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 049,1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 049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ллеровского городского поселения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3-2017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 049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 712 090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                                                                        951      04       09     0700000                            99 9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 951      04       09    0700500                             99 9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99 98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(муниципальных) нужд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 139 955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 139 955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автомобильных дорог общего поль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 141 87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2227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 141 87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 998 07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 472 152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 472 152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городских дорог и тротуаров в Миллер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4       09     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 472 152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52 900 528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 453 250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 88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(посел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4 88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4 8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 976 513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 976 513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го строи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ереселение граждан из жилищного фон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 976 513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нного непригодным для проживания, аварийны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лежащим сносу, и ветхого жилищного фон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нного непригодным для проживания по крите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в результате ведения горных работ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 976 513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51 850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целевая программа «Капитальный ремон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51 850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ногоквартирных дом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 084,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392 766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 348 551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40 8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исполнительных органов государствен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 07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 07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униципальных образований                      951      05      02     0700500                           859 7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951      05      02      0700500        244             859 750,00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 57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 5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мещение предприятиям жи-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 5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-ва части платы граждан за жилое помещ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мунальные услуги в объеме свыше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гиональной службой по тарифам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ельных максимальных индексов изменения разме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латы граждан за жилое помещение и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луги по муниципальным образова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 57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2     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2 099 642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310 73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Развитие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на приобретение объектов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Times New Roman" w:ascii="Times New Roman" w:hAnsi="Times New Roman"/>
          <w:sz w:val="20"/>
          <w:szCs w:val="20"/>
        </w:rPr>
        <w:tab/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44</w:t>
      </w:r>
      <w:r>
        <w:rPr>
          <w:rFonts w:cs="Times New Roman" w:ascii="Times New Roman" w:hAnsi="Times New Roman"/>
          <w:sz w:val="20"/>
          <w:szCs w:val="20"/>
        </w:rPr>
        <w:tab/>
        <w:t>310 736,00</w:t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движимого имущества казенным учрежд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"Развити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Times New Roman" w:ascii="Times New Roman" w:hAnsi="Times New Roman"/>
          <w:sz w:val="20"/>
          <w:szCs w:val="20"/>
        </w:rPr>
        <w:tab/>
        <w:t>11 788 906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доснабжения, водоотведения и очистки сточных в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" на 2012 - 2017 год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 327 247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1 65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498 506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211 419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Мероприятия в области жилищ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211 419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го хозяй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524 643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686 775,5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1 775,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 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«Пожарная безопасность и защита населения и территор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го городского поселения от чрезвычай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3-2017 годы»                                                     951      05       02    7954500                          287 087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87 087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 623 926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 623 926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 623 926,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Уличное освещ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 352 714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3     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 352 714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зелен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7 149 582</w:t>
      </w:r>
      <w:r>
        <w:rPr>
          <w:rFonts w:cs="Times New Roman" w:ascii="Times New Roman" w:hAnsi="Times New Roman"/>
          <w:color w:val="000000"/>
          <w:sz w:val="20"/>
          <w:szCs w:val="20"/>
        </w:rPr>
        <w:t>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149 58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рганизация и содержание мес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696 7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хорон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696 7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424 8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424 8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гие вопросы в области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 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 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 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 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 384 343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 384 343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                                                                         951     08       01     0700000                       2 993 969,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кассовое 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исполнительных органов государствен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      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993 969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ласт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 451 596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2 37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     7950000                      12 390 374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390 374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хранение и развитие культуры и искус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го городского поселения в 2012-2014 г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 113 41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мами культуры, центрами культуры и досуга, клуба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 113 41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91 65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ами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91 65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Реализации мероприятий в сфере культуры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546 612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195 915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350 696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938 689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номными учреждения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938 689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797 7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797 7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льная целевая программа "Жилище" на 2011 - 201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Обеспечение жильем молодых семей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8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432 9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го строи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ереселение граждан из жилищного фон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нного непригодным для проживания, аварийны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лежащим сносу, и ветхого жилищного фон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нного непригодным для проживания по крите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в результате ведения горных работ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663 73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Информирование населения о деятельност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на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го поселения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0 664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5:00Z</dcterms:created>
  <dc:creator>Поселение</dc:creator>
  <dc:description/>
  <cp:keywords/>
  <dc:language>en-US</dc:language>
  <cp:lastModifiedBy>Админ</cp:lastModifiedBy>
  <cp:lastPrinted>2013-03-26T11:11:00Z</cp:lastPrinted>
  <dcterms:modified xsi:type="dcterms:W3CDTF">2014-03-17T15:02:00Z</dcterms:modified>
  <cp:revision>13</cp:revision>
  <dc:subject/>
  <dc:title/>
</cp:coreProperties>
</file>