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>Собранием депутатов Миллеровского     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FF0000"/>
                <w:sz w:val="28"/>
              </w:rPr>
              <w:t>24</w:t>
            </w:r>
            <w:r>
              <w:rPr>
                <w:sz w:val="28"/>
              </w:rPr>
              <w:t xml:space="preserve"> апреля  201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Миллеровского городского поселения Миллеровского района за 2013 год по доходам в сумме 194 797 941 рубль 13 копеек, по расходам в сумме 194 049 635 рублей 64 копейки с превышением доходов над расходами (профицит бюджета Миллеровского городского поселения Миллеровского района) в сумме 748305 рублей 49 копеек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а Миллеровского городского поселения Миллеровского района за 2013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видов доходов, подвидов, классификации операций сектора государственного управления, относящихся к доходам бюджета Миллеровского городского поселения Миллеровского района за 2013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Миллеровского городского поселения Миллеровского района за 2013 год согласно приложению 3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а Миллеровского городского поселения Миллеровского района за 2013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а бюджета Миллеровского городского поселения Миллеровского района за 2013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3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иных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 финансирование расходов, связанных с передачей осуществления части полномочий органов местного самоуправления Миллеровского городского поселения Миллеровского района органам местного самоуправления Миллеровского района за 2013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иных межбюджетных трансфертов, передаваемых  бюджету Миллеровского городского поселения из бюджета Миллеровского района за счет субсидий из областного бюджета и за счет собственных средств бюджета Миллеровского городского поселения Миллеровского района в части софинансирования расходных обязательств, возникающих при выполнении полномочий  органов местного самоуправления Миллеровского городского поселения по вопросам местного значения Миллеровского городского поселения за 2013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средств в 2013 году по муниципальным целевым программам согласно приложению 9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В.С.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апреля  2014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73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Большенко </cp:lastModifiedBy>
  <cp:lastPrinted>2013-05-08T15:06:00Z</cp:lastPrinted>
  <dcterms:modified xsi:type="dcterms:W3CDTF">2014-04-29T07:19:00Z</dcterms:modified>
  <cp:revision>1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