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ешением Собрания депута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иллеровского город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9 декабря 2014 года № 12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лан работы </w:t>
      </w:r>
    </w:p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  <w:t>Собрания депутатов Миллеровского городского поселения</w:t>
      </w:r>
    </w:p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  <w:t>на 2015 год</w:t>
      </w:r>
    </w:p>
    <w:tbl>
      <w:tblPr>
        <w:tblW w:w="17511" w:type="dxa"/>
        <w:jc w:val="left"/>
        <w:tblInd w:w="-36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23"/>
        <w:gridCol w:w="1648"/>
        <w:gridCol w:w="3780"/>
        <w:gridCol w:w="3780"/>
        <w:gridCol w:w="3780"/>
      </w:tblGrid>
      <w:tr>
        <w:trPr/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ероприят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ственные за исполнение</w:t>
            </w:r>
          </w:p>
        </w:tc>
        <w:tc>
          <w:tcPr>
            <w:tcW w:w="7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отворческая деятельность</w:t>
            </w:r>
          </w:p>
        </w:tc>
        <w:tc>
          <w:tcPr>
            <w:tcW w:w="7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ведение нормативных правовых актов Собрания депутатов Миллеровского городского поселения в соответствие действующему областному и федеральному законодательству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течение год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жигир В.В.- гл. специалист – юрист Собрания депутатов Миллеровского городского поселения, председатели постоянных депутатских комиссий</w:t>
            </w:r>
          </w:p>
        </w:tc>
        <w:tc>
          <w:tcPr>
            <w:tcW w:w="7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 внесении изменений и дополнений в Устав муниципального образования «Миллеровское городское поселение»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течение год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ысоцкая Т.А. – Председатель Собрания депутатов Миллеровского городского поселения, </w:t>
            </w:r>
          </w:p>
          <w:p>
            <w:pPr>
              <w:pStyle w:val="Normal"/>
              <w:jc w:val="both"/>
              <w:rPr/>
            </w:pPr>
            <w:r>
              <w:rPr/>
              <w:t>Джигир В.В. - гл. специалист – юрист Собрания депутатов</w:t>
            </w:r>
          </w:p>
        </w:tc>
        <w:tc>
          <w:tcPr>
            <w:tcW w:w="7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 внесении изменений и дополнений в решение Собрания депутатов Миллеровского городского поселения «О бюджете Миллеровского городского поселения Миллеровского района на 2015 год и на плановый период 2016 и 2017 годов»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лмыкова Г.Д. – председатель постоянной комиссии Собрания депутатов по экономической реформе, бюджету, налогам и собственности</w:t>
            </w:r>
          </w:p>
        </w:tc>
        <w:tc>
          <w:tcPr>
            <w:tcW w:w="7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 внесении изменений и дополнений в решение Собрания депутатов Миллеровского городского поселения «О земельном налоге»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лмыкова Г.Д. – председатель постоянной комиссии Собрания депутатов по экономической реформе, бюджету, налогам и собственности</w:t>
            </w:r>
          </w:p>
        </w:tc>
        <w:tc>
          <w:tcPr>
            <w:tcW w:w="7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 внесении изменений и дополнений в решение Собрания депутатов Миллеровского городского поселения «О налоге на имущество физических лиц» 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лмыкова Г.Д. – председатель постоянной комиссии Собрания депутатов по экономической реформе, бюджету, налогам и собственности</w:t>
            </w:r>
          </w:p>
        </w:tc>
        <w:tc>
          <w:tcPr>
            <w:tcW w:w="7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 утверждении перечня имущества, предлагаемого к передаче из федеральной и государственной собственности в муниципальную собственность муниципального образования «Миллеровское городское поселение»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в течение год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лмыкова Г.Д. – председатель постоянной комиссии Собрания депутатов по экономической реформе, бюджету, налогам и собственности</w:t>
            </w:r>
          </w:p>
        </w:tc>
        <w:tc>
          <w:tcPr>
            <w:tcW w:w="7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 признании утратившими силу некоторых нормативных правовых актов муниципального образования «Миллеровское городское поселение»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ысоцкая Т.А. – Председатель Собрания депутатов Миллеровского городского поселения, </w:t>
            </w:r>
          </w:p>
          <w:p>
            <w:pPr>
              <w:pStyle w:val="Normal"/>
              <w:jc w:val="both"/>
              <w:rPr/>
            </w:pPr>
            <w:r>
              <w:rPr/>
              <w:t>Джигир В.В.- гл. специалист – юрист Собрания депутатов Миллеровского городского поселения</w:t>
            </w:r>
          </w:p>
        </w:tc>
        <w:tc>
          <w:tcPr>
            <w:tcW w:w="7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 утверждении Положения о порядке предоставления муниципального имущества муниципального образования «Миллеровское городское поселение» в аренду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лмыкова Г.Д. – председатель постоянной комиссии Собрания депутатов по экономической реформе, бюджету, налогам и собственности</w:t>
            </w:r>
          </w:p>
        </w:tc>
        <w:tc>
          <w:tcPr>
            <w:tcW w:w="7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 утверждении Положения о порядке предоставления муниципального имущества муниципального образования «Миллеровское городское поселение» в безвозмездное пользование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лмыкова Г.Д. – председатель постоянной комиссии Собрания депутатов по экономической реформе, бюджету, налогам и собственности</w:t>
            </w:r>
          </w:p>
        </w:tc>
        <w:tc>
          <w:tcPr>
            <w:tcW w:w="7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б утверждении отчета об исполнении бюджета Миллеровского городского поселения Миллеровского района на 2014 год 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т-апрел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лмыкова Г.Д. – председатель постоянной комиссии Собрания депутатов по экономической реформе, бюджету, налогам и собственности</w:t>
            </w:r>
          </w:p>
        </w:tc>
        <w:tc>
          <w:tcPr>
            <w:tcW w:w="7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решение Собрания депутатов Миллеровского городского поселения «Об утверждении Положения о бюджетном процессе в Миллеровском городском поселении»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юл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лмыкова Г.Д. – председатель постоянной комиссии Собрания депутатов по экономической реформе, бюджету, налогам и собственности</w:t>
            </w:r>
          </w:p>
        </w:tc>
        <w:tc>
          <w:tcPr>
            <w:tcW w:w="7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 установлении расценок на услуги по прочей деятельности организаций коммунального комплекс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лмыкова Г.Д. – председатель постоянной комиссии Собрания депутатов по экономической реформе, бюджету, налогам и собственности</w:t>
            </w:r>
          </w:p>
        </w:tc>
        <w:tc>
          <w:tcPr>
            <w:tcW w:w="7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 бюджете Миллеровского городского поселения Миллеровского района на 2016 год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лмыкова Г.Д. – председатель постоянной комиссии Собрания депутатов по экономической реформе, бюджету, налогам и собственности</w:t>
            </w:r>
          </w:p>
        </w:tc>
        <w:tc>
          <w:tcPr>
            <w:tcW w:w="7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 утверждении тарифов, нормативов потребления, размеров платы граждан на услуги организаций коммунального комплекс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лмыкова Г.Д. – председатель постоянной комиссии Собрания депутатов по экономической реформе, бюджету, налогам и собственности</w:t>
            </w:r>
          </w:p>
        </w:tc>
        <w:tc>
          <w:tcPr>
            <w:tcW w:w="7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 плане работы Собрания депутатов Миллеровского городского поселения на 2016 год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соцкая Т.А. – Председатель Собрания депутатов Миллеровского городского поселения</w:t>
            </w:r>
          </w:p>
        </w:tc>
        <w:tc>
          <w:tcPr>
            <w:tcW w:w="7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ьная деятельность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нтроль исполнения органами местного самоуправления и должностными лицами органов местного самоуправления Миллеровского городского поселения полномочий по решению вопросов местного значен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седатели постоянных депутатских комиссий</w:t>
            </w:r>
          </w:p>
        </w:tc>
        <w:tc>
          <w:tcPr>
            <w:tcW w:w="7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 результатах контрольных мероприятий и проверок, проведенных постоянными депутатскими комиссиями по исполнению решений Собрания депутатов Миллеровского городского поселен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седатели постоянных депутатских комиссий</w:t>
            </w:r>
          </w:p>
        </w:tc>
        <w:tc>
          <w:tcPr>
            <w:tcW w:w="7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чет об исполнении бюджета Миллеровского городского поселения за 2014 год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лмыкова Г.Д. – председатель постоянной комиссии Собрания депутатов по экономической реформе, бюджету, налогам и собственности</w:t>
            </w:r>
          </w:p>
        </w:tc>
      </w:tr>
      <w:tr>
        <w:trPr/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чет Главы Миллеровского городского поселения о его деятельности и деятельности Администрации Миллеровского городского поселения за 2014 год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соцкая Т.А. – Председатель Собрания депутатов Миллеровского городского поселения</w:t>
            </w:r>
          </w:p>
        </w:tc>
        <w:tc>
          <w:tcPr>
            <w:tcW w:w="7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 ходе реализации муниципальной целевой программы «Обеспечение жильем молодых семей в муниципальном образовании «Миллеровское городское поселение» на 2010-2014 годы»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лмыкова Г.Д. – председатель постоянной комиссии Собрания депутатов по экономической реформе, бюджету, налогам и собственности</w:t>
            </w:r>
          </w:p>
        </w:tc>
        <w:tc>
          <w:tcPr>
            <w:tcW w:w="7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епутатские</w:t>
            </w:r>
            <w:r>
              <w:rPr/>
              <w:t xml:space="preserve"> </w:t>
            </w:r>
            <w:r>
              <w:rPr>
                <w:b/>
              </w:rPr>
              <w:t>слушан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чет руководителя Муниципального автономного учреждения культуры Миллеровского городского поселения «Центр культуры и досуга» о деятельности за 2011 год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лмыкова Г.Д. – председатель постоянной комиссии Собрания депутатов по экономической реформе, бюджету, налогам и собственности</w:t>
            </w:r>
          </w:p>
        </w:tc>
        <w:tc>
          <w:tcPr>
            <w:tcW w:w="7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 профилактике эпидемиологических заболеваний на территории Миллеровского городского поселен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рашевская Е.М. – председатель постоянной комиссии Собрания депутатов по социальным вопросам и здравоохранению</w:t>
            </w:r>
          </w:p>
        </w:tc>
        <w:tc>
          <w:tcPr>
            <w:tcW w:w="7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 осуществлении торговли спиртными напитками торговыми точками на территории Миллеровского городского поселения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сович Н.И. – председатель постоянной комиссии Собрания депутатов по промышленности, транспорту, связи, коммунальному хозяйству и торговле</w:t>
            </w:r>
          </w:p>
        </w:tc>
      </w:tr>
      <w:tr>
        <w:trPr/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 состоянии преступности и правонарушений на территории Миллеровского городского поселен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ономарев Н.И. – председатель постоянной депутатской комиссии по вопросам местного самоуправления, связям с общественными организациями и укрепления правопорядка.  </w:t>
            </w:r>
          </w:p>
        </w:tc>
        <w:tc>
          <w:tcPr>
            <w:tcW w:w="7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 исполнении бюджета Миллеровского городского поселения Миллеровского района за 9 месяцев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лмыкова Г.Д. – председатель постоянной комиссии Собрания депутатов по экономической реформе, бюджету, налогам и собственности</w:t>
            </w:r>
          </w:p>
        </w:tc>
        <w:tc>
          <w:tcPr>
            <w:tcW w:w="7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 рынке труда и проблемах занятости трудоспособного населения в Миллеровском городском поселении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рашевская Е.М. – председатель постоянной комиссии Собрания депутатов по социальным вопросам и здравоохранению</w:t>
            </w:r>
          </w:p>
        </w:tc>
        <w:tc>
          <w:tcPr>
            <w:tcW w:w="7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ганизационные мероприят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публичных слушаний по проектам нормативных правовых актов по вопросам местного значен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ысоцкая Т.А. – Председатель Собрания депутатов Миллеровского городского поселения, </w:t>
            </w:r>
          </w:p>
          <w:p>
            <w:pPr>
              <w:pStyle w:val="Normal"/>
              <w:jc w:val="both"/>
              <w:rPr/>
            </w:pPr>
            <w:r>
              <w:rPr/>
              <w:t>Джигир В.В. - гл. специалист – юрист Собрания депутатов</w:t>
            </w:r>
          </w:p>
        </w:tc>
        <w:tc>
          <w:tcPr>
            <w:tcW w:w="7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депутатских слушаний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ысоцкая Т.А. – Председатель Собрания депутатов Миллеровского городского поселения, </w:t>
            </w:r>
          </w:p>
          <w:p>
            <w:pPr>
              <w:pStyle w:val="Normal"/>
              <w:jc w:val="both"/>
              <w:rPr/>
            </w:pPr>
            <w:r>
              <w:rPr/>
              <w:t>Джигир В.В. - гл. специалист – юрист Собрания депутатов</w:t>
            </w:r>
          </w:p>
        </w:tc>
        <w:tc>
          <w:tcPr>
            <w:tcW w:w="7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ормирование повесток дня и организация подготовки очередных заседаний Собрания депутатов Миллеровского городского поселен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  <w:p>
            <w:pPr>
              <w:pStyle w:val="Normal"/>
              <w:jc w:val="center"/>
              <w:rPr/>
            </w:pPr>
            <w:r>
              <w:rPr/>
              <w:t>с 15 по 24 числа месяц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жигир В.В.- гл. специалист – юрист Собрания депутатов Миллеровского городского поселения</w:t>
            </w:r>
          </w:p>
        </w:tc>
        <w:tc>
          <w:tcPr>
            <w:tcW w:w="7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ганизация подготовки и проведение заседаний постоянных депутатских комисси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месячно с 20 по 24 числа месяц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жигир В.В.- гл. специалист – юрист Собрания депутатов Миллеровского городского поселения, председатели постоянных депутатских комиссий</w:t>
            </w:r>
          </w:p>
        </w:tc>
      </w:tr>
      <w:tr>
        <w:trPr/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ганизация подготовки и проведение очередных заседаний Собрания депутатов Миллеровского городского поселен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месячно с 25 по 30 числа месяц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ысоцкая Т.А. – Председатель Собрания депутатов Миллеровского городского поселения, </w:t>
            </w:r>
          </w:p>
          <w:p>
            <w:pPr>
              <w:pStyle w:val="Normal"/>
              <w:jc w:val="both"/>
              <w:rPr/>
            </w:pPr>
            <w:r>
              <w:rPr/>
              <w:t>Жириков В.А. – заместитель председателя Собрания депутатов</w:t>
            </w:r>
          </w:p>
          <w:p>
            <w:pPr>
              <w:pStyle w:val="Normal"/>
              <w:jc w:val="both"/>
              <w:rPr/>
            </w:pPr>
            <w:r>
              <w:rPr/>
              <w:t>Джигир В.В. - гл. специалист – юрист Собрания депутатов</w:t>
            </w:r>
          </w:p>
        </w:tc>
        <w:tc>
          <w:tcPr>
            <w:tcW w:w="7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работка решений Собрания депутатов Миллеровского городского поселения и передача их на опубликование и в Регистр нормативных правовых актов Ростовской области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месячно с 1 по 18 числа месяц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жигир В.В.- гл. специалист – юрист Собрания депутатов Миллеровского городского поселения</w:t>
            </w:r>
          </w:p>
        </w:tc>
        <w:tc>
          <w:tcPr>
            <w:tcW w:w="7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работка проекта Плана работы Собрания депутатов Миллеровского городского поселен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ысоцкая Т.А. – Председатель Собрания депутатов Миллеровского городского поселения, </w:t>
            </w:r>
          </w:p>
          <w:p>
            <w:pPr>
              <w:pStyle w:val="Normal"/>
              <w:jc w:val="both"/>
              <w:rPr/>
            </w:pPr>
            <w:r>
              <w:rPr/>
              <w:t>Жириков В.А. – заместитель председателя Собрания депутатов</w:t>
            </w:r>
          </w:p>
        </w:tc>
        <w:tc>
          <w:tcPr>
            <w:tcW w:w="7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ем избирателей депутатами в региональной общественной приемной партии «Единая Россия» (согласно графику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се депутаты</w:t>
            </w:r>
          </w:p>
        </w:tc>
        <w:tc>
          <w:tcPr>
            <w:tcW w:w="7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4:17:00Z</dcterms:created>
  <dc:creator>Большенко </dc:creator>
  <dc:description/>
  <cp:keywords/>
  <dc:language>en-US</dc:language>
  <cp:lastModifiedBy>Большенко </cp:lastModifiedBy>
  <cp:lastPrinted>2012-01-23T14:12:00Z</cp:lastPrinted>
  <dcterms:modified xsi:type="dcterms:W3CDTF">2015-01-14T11:49:00Z</dcterms:modified>
  <cp:revision>6</cp:revision>
  <dc:subject/>
  <dc:title>УТВЕРЖДЕН</dc:title>
</cp:coreProperties>
</file>