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городского поселения</w:t>
      </w:r>
    </w:p>
    <w:p>
      <w:pPr>
        <w:pStyle w:val="Normal"/>
        <w:jc w:val="right"/>
        <w:rPr/>
      </w:pPr>
      <w:r>
        <w:rPr/>
        <w:t xml:space="preserve">от 29 декабря 2014 года №121  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антированный перечень услуг по погребению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ываемых на безвозмездной основе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080"/>
        <w:gridCol w:w="1800"/>
      </w:tblGrid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.из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рованный перечень услуг по погребению, оказываемых  на безвозмездной основе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7,28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роба стандартного, строганного, из пиломатериалов толщиной 25 мм, обитого внутри и снаружи тканью хлопчатобумажной, размер 1,95 х 0,65 х 0,44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уб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45,28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таблички пластиковой с указанием фамилии, имени, отчества, даты рождения и смерти и регистрационного номера (размер 15 х 20 с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10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гроба автокатафалком в назначенное время похорон и перевозка тела (останков) умершего к месту погреб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0,40</w:t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бение умершего: рытье могилы (размер 2,0 х 1,0 х 1,5м) и захоро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3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24:00Z</dcterms:created>
  <dc:creator>Экономист</dc:creator>
  <dc:description/>
  <cp:keywords/>
  <dc:language>en-US</dc:language>
  <cp:lastModifiedBy>Большенко </cp:lastModifiedBy>
  <cp:lastPrinted>2012-02-01T09:55:00Z</cp:lastPrinted>
  <dcterms:modified xsi:type="dcterms:W3CDTF">2015-01-14T11:38:00Z</dcterms:modified>
  <cp:revision>5</cp:revision>
  <dc:subject/>
  <dc:title>                                                                                                                     Приложение 1</dc:title>
</cp:coreProperties>
</file>