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ешения Собрания депутатов Миллеровского городского поселения от  29 декабря 2014 года  №119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4 год в общей сумме              </w:t>
      </w:r>
      <w:r>
        <w:rPr>
          <w:b/>
        </w:rPr>
        <w:t>0,0</w:t>
      </w:r>
      <w:r>
        <w:rPr/>
        <w:t xml:space="preserve">   </w:t>
      </w:r>
      <w:r>
        <w:rPr>
          <w:b/>
        </w:rPr>
        <w:t xml:space="preserve">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По налоговым и неналоговым доходам внесены изменения в связи с изменением бюджетной классификации не изменившие общую сумму налоговых и неналоговых доходов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47"/>
        <w:gridCol w:w="1799"/>
      </w:tblGrid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986,6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8,7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1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8,4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7,5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5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,6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9,5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2,8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63,4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,8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,5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0,0  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</w:t>
      </w:r>
      <w:r>
        <w:rPr>
          <w:b/>
        </w:rPr>
        <w:t>-21,1 тыс. руб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672"/>
      </w:tblGrid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11 121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Начисления на оплату труда </w:t>
            </w:r>
            <w:r>
              <w:rPr>
                <w:i/>
              </w:rPr>
              <w:t>(за счет средств бюджета поселения)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5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11 122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Ежегодная </w:t>
            </w:r>
            <w:r>
              <w:rPr>
                <w:bCs/>
                <w:i/>
              </w:rPr>
              <w:t xml:space="preserve">компенсация на лечение муниципальным служащим </w:t>
            </w:r>
            <w:r>
              <w:rPr>
                <w:i/>
              </w:rPr>
              <w:t>(за счет средств бюджета поселения)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,3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9919207 870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 Администрации Миллеровского городского посел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400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9999 243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В</w:t>
            </w:r>
            <w:r>
              <w:rPr>
                <w:i/>
              </w:rPr>
              <w:t>зносы на капитальный ремонт многоквартирных домов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1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9999 852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В</w:t>
            </w:r>
            <w:r>
              <w:rPr>
                <w:i/>
              </w:rPr>
              <w:t>зносы на капитальный ремонт многоквартирных домов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1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1022926 244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(за счет средств бюджета поселения)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79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</w:t>
      </w:r>
      <w:r>
        <w:rPr>
          <w:b/>
        </w:rPr>
        <w:t>+400,8 тыс. руб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243"/>
        <w:gridCol w:w="1888"/>
      </w:tblGrid>
      <w:tr>
        <w:trPr>
          <w:trHeight w:val="586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9919207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рганизация питания и проживания эвакуированных граждан</w:t>
            </w:r>
            <w:r>
              <w:rPr>
                <w:i/>
                <w:iCs/>
              </w:rPr>
              <w:t>(за счет средств бюджета поселения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00,8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-379,7</w:t>
      </w:r>
      <w:r>
        <w:rPr/>
        <w:t xml:space="preserve">  тыс. руб.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1022926 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-379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Большенко </cp:lastModifiedBy>
  <cp:lastPrinted>2014-12-29T13:08:00Z</cp:lastPrinted>
  <dcterms:modified xsi:type="dcterms:W3CDTF">2015-01-13T11:17:00Z</dcterms:modified>
  <cp:revision>521</cp:revision>
  <dc:subject/>
  <dc:title>Пояснительная записка </dc:title>
</cp:coreProperties>
</file>