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574"/>
        <w:gridCol w:w="630"/>
        <w:gridCol w:w="630"/>
        <w:gridCol w:w="2055"/>
        <w:gridCol w:w="2166"/>
      </w:tblGrid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E28"/>
            <w:bookmarkStart w:id="1" w:name="RANGE!A1%3AE28"/>
            <w:bookmarkEnd w:id="1"/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2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5</w:t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5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брания депутатов Миллеровского городского поселения  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«О бюджете Миллеровского городского поселения Миллеровского района на 2015 год и плановый период  2016 и 2017 годов»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973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за счет иных  межбюджетных трансфертов, предоставляемых из бюджета Миллеровского город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плановый период 2016 и 2017 г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</w:t>
            </w:r>
            <w:r>
              <w:rPr/>
              <w:t>)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6 год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7 год</w:t>
            </w:r>
          </w:p>
        </w:tc>
      </w:tr>
      <w:tr>
        <w:trPr>
          <w:trHeight w:val="88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Иные межбюджетные трансферты на принятие участия 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ю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ю переустройства и (или) перепланировки жилых помещений; подготовка, утверждение и выдача градостроительных планов земельных участков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,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,6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год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год</w:t>
            </w:r>
          </w:p>
        </w:tc>
      </w:tr>
      <w:tr>
        <w:trPr>
          <w:trHeight w:val="70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в части подготовки и обучения населения в области гражданской обороны и действиям в чрезвычайных ситуациях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,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,6</w:t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создание, содержание и организация деятельности  аварийно-спасательных служб и (или) аварийно-спасательных  формирований  на территории Поселения в части создания, содержания и организации деятельности аварийно-спасательного формирования, расположенного на территории Поселени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8,3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8,5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создание  условий для предоставления транспортных услуг населению  и организации транспортного обслуживания населения в границах Поселени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,1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,1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2,2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6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09:00Z</dcterms:created>
  <dc:creator>User</dc:creator>
  <dc:description/>
  <cp:keywords/>
  <dc:language>en-US</dc:language>
  <cp:lastModifiedBy>АИСБП</cp:lastModifiedBy>
  <cp:lastPrinted>2009-12-21T15:27:00Z</cp:lastPrinted>
  <dcterms:modified xsi:type="dcterms:W3CDTF">2015-01-29T09:16:00Z</dcterms:modified>
  <cp:revision>8</cp:revision>
  <dc:subject/>
  <dc:title>Приложение 9</dc:title>
</cp:coreProperties>
</file>