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719"/>
        <w:gridCol w:w="1417"/>
        <w:gridCol w:w="1494"/>
      </w:tblGrid>
      <w:tr>
        <w:trPr>
          <w:trHeight w:val="375" w:hRule="atLeast"/>
        </w:trPr>
        <w:tc>
          <w:tcPr>
            <w:tcW w:w="1070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ллеровского городского поселения Миллеровского района на 2015 год 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838.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511.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880.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883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880.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883.5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50.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853.5</w:t>
            </w:r>
          </w:p>
        </w:tc>
      </w:tr>
      <w:tr>
        <w:trPr>
          <w:trHeight w:val="3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.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.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7.8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.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7.8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96.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61.2</w:t>
            </w:r>
          </w:p>
        </w:tc>
      </w:tr>
      <w:tr>
        <w:trPr>
          <w:trHeight w:val="26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3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29.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2.2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.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1.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1.9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71.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4.6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46.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98.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46.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98.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5.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6.6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5.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6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.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.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.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.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21.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88.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7.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74.7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7.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74.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14.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14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587.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 587.3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587.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 587.3</w:t>
            </w:r>
          </w:p>
        </w:tc>
      </w:tr>
      <w:tr>
        <w:trPr>
          <w:trHeight w:val="49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326.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326.7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326.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326.7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70.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02.8</w:t>
            </w:r>
          </w:p>
        </w:tc>
      </w:tr>
      <w:tr>
        <w:trPr>
          <w:trHeight w:val="26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99.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2.8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74.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74.6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74.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74.6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1626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.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.1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.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.1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.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.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11 07010 00 0000 120 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.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13 0000 12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.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.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91.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91.1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.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.6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.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.6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.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 382.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408.3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 382.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408.3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 382.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408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 382.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 408.1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 382.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408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 221.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 919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49:00Z</dcterms:created>
  <dc:creator>Поселение</dc:creator>
  <dc:description/>
  <cp:keywords/>
  <dc:language>en-US</dc:language>
  <cp:lastModifiedBy>АИСБП</cp:lastModifiedBy>
  <dcterms:modified xsi:type="dcterms:W3CDTF">2014-12-29T08:03:00Z</dcterms:modified>
  <cp:revision>13</cp:revision>
  <dc:subject/>
  <dc:title/>
</cp:coreProperties>
</file>