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39"/>
        <w:gridCol w:w="484"/>
        <w:gridCol w:w="486"/>
        <w:gridCol w:w="985"/>
        <w:gridCol w:w="6"/>
        <w:gridCol w:w="637"/>
        <w:gridCol w:w="560"/>
        <w:gridCol w:w="708"/>
        <w:gridCol w:w="833"/>
        <w:gridCol w:w="509"/>
        <w:gridCol w:w="1377"/>
        <w:gridCol w:w="258"/>
        <w:gridCol w:w="654"/>
      </w:tblGrid>
      <w:tr>
        <w:trPr>
          <w:trHeight w:val="3855" w:hRule="atLeast"/>
        </w:trPr>
        <w:tc>
          <w:tcPr>
            <w:tcW w:w="15533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Миллеровского городского поселения Миллеровского района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 473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 221.5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80.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93.1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80.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93.1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99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1.2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8.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9.8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.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.9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7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5.1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.3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3.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.8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.5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.5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.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.6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.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.6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 419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851.7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619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051.0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787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537.2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9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7.0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.2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89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1.4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945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078.1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93.0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7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7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929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488.7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5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38.7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5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38.7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37.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1.2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6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1.5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6.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.9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9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6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06.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48.8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23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59.1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3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4.7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5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46.0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99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61.8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74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7.2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.6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.6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.1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03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53.9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31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40.6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86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93.6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.0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9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.4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9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.4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2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2.9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2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2.9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.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.6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.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.6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9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.7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04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7.7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.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.1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.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.1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4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47.6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90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.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.6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в рамках непрограммных расходов органов местного самоуправления Миллеровского городского поселения (Специальные расходы)</w:t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7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8.0</w:t>
            </w:r>
          </w:p>
        </w:tc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43:00Z</dcterms:created>
  <dc:creator>Поселение</dc:creator>
  <dc:description/>
  <cp:keywords/>
  <dc:language>en-US</dc:language>
  <cp:lastModifiedBy>АИСБП</cp:lastModifiedBy>
  <cp:lastPrinted>2014-11-18T11:53:00Z</cp:lastPrinted>
  <dcterms:modified xsi:type="dcterms:W3CDTF">2015-01-29T12:03:00Z</dcterms:modified>
  <cp:revision>25</cp:revision>
  <dc:subject/>
  <dc:title/>
</cp:coreProperties>
</file>