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977"/>
        <w:gridCol w:w="5813"/>
      </w:tblGrid>
      <w:tr>
        <w:trPr>
          <w:trHeight w:val="2941" w:hRule="atLeast"/>
        </w:trPr>
        <w:tc>
          <w:tcPr>
            <w:tcW w:w="1079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чень главных администраторов доходов бюджета Миллеровского городского  поселения Миллеровского района – органов государственной власти Российской Федерации, органов государственной власти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главного администратора доходов бюджета Миллеровского городского поселения Миллеровского района</w:t>
            </w:r>
          </w:p>
        </w:tc>
      </w:tr>
      <w:tr>
        <w:trPr>
          <w:trHeight w:val="780" w:hRule="atLeast"/>
        </w:trPr>
        <w:tc>
          <w:tcPr>
            <w:tcW w:w="4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ного админи-стратора доходов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ов бюджета Миллеровского городского поселения Миллеровского района</w:t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bookmarkStart w:id="0" w:name="RANGE!A14%3AC39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</w:t>
            </w:r>
            <w:bookmarkEnd w:id="0"/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правление Федерального казначейства по Ростовской области</w:t>
            </w:r>
          </w:p>
        </w:tc>
      </w:tr>
      <w:tr>
        <w:trPr>
          <w:trHeight w:val="112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87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87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87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5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районная инспекция Федеральной налоговой службы России № 3 по Ростовской области</w:t>
            </w:r>
          </w:p>
        </w:tc>
      </w:tr>
      <w:tr>
        <w:trPr>
          <w:trHeight w:val="2178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3261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178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6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4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112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12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2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111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159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2 01 0000 1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75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50 01 0000 110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112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20 01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50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3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1791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3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</w:tr>
      <w:tr>
        <w:trPr>
          <w:trHeight w:val="1791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3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</w:tr>
      <w:tr>
        <w:trPr>
          <w:trHeight w:val="112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53 13 0000 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</w:tr>
      <w:tr>
        <w:trPr>
          <w:trHeight w:val="37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вительство Ростовской области</w:t>
            </w:r>
          </w:p>
        </w:tc>
      </w:tr>
      <w:tr>
        <w:trPr>
          <w:trHeight w:val="187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25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262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5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итет по управлению имуществом Миллеровского района</w:t>
            </w:r>
          </w:p>
        </w:tc>
      </w:tr>
      <w:tr>
        <w:trPr>
          <w:trHeight w:val="150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53:00Z</dcterms:created>
  <dc:creator>Поселение</dc:creator>
  <dc:description/>
  <cp:keywords/>
  <dc:language>en-US</dc:language>
  <cp:lastModifiedBy>АИСБП</cp:lastModifiedBy>
  <cp:lastPrinted>2014-01-29T10:20:00Z</cp:lastPrinted>
  <dcterms:modified xsi:type="dcterms:W3CDTF">2014-12-29T08:12:00Z</dcterms:modified>
  <cp:revision>6</cp:revision>
  <dc:subject/>
  <dc:title/>
</cp:coreProperties>
</file>