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        </w:t>
      </w:r>
    </w:p>
    <w:p>
      <w:pPr>
        <w:pStyle w:val="Heading6"/>
        <w:jc w:val="center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Arial Unicode MS" w:cs="Century"/>
          <w:b w:val="false"/>
          <w:b w:val="false"/>
        </w:rPr>
      </w:pPr>
      <w:r>
        <w:rPr>
          <w:rFonts w:eastAsia="Batang;Arial Unicode MS" w:cs="Century" w:ascii="Century" w:hAnsi="Century"/>
          <w:b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Arial Unicode MS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ринятии Устава  </w:t>
      </w:r>
      <w:r>
        <w:rPr>
          <w:b/>
          <w:sz w:val="28"/>
          <w:szCs w:val="28"/>
        </w:rPr>
        <w:t>Миллер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местной обществ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«Милле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ая дружина по охр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го поряд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                                                  27 ноя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2 статьи 12 Федерального Закона от 02.04.2014г. №44-ЗС «Об участии граждан в охране общественного порядка на территории Ростовской области», ч.1 ст.6 Областного Закона  Ростовской области от 08.07.2014г. № 184-ЗС «Об участии граждан в охране общественного порядка на территории Ростовской области»,Собрание депутатов Миллеровского городского поселения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Устав Миллеровской городской местной общественной организации «Миллеровская городская дружина по охране общественного поряд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размещению на официальном сайте Администрации Миллеровского городского поселения и опубликованию в Официальном выпуске органов местного самоуправления Миллеровского района «Вести в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А.И. Чередниченко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ноября 2014 года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0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12:00Z</dcterms:created>
  <dc:creator>User</dc:creator>
  <dc:description/>
  <cp:keywords/>
  <dc:language>en-US</dc:language>
  <cp:lastModifiedBy>Большенко </cp:lastModifiedBy>
  <cp:lastPrinted>2014-11-27T15:45:00Z</cp:lastPrinted>
  <dcterms:modified xsi:type="dcterms:W3CDTF">2014-11-27T12:50:00Z</dcterms:modified>
  <cp:revision>4</cp:revision>
  <dc:subject/>
  <dc:title>24</dc:title>
</cp:coreProperties>
</file>