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7  ноября  2014 года  № 108     «О внесении изменений в решение Собрания депутатов Миллеровского городского поселения               от 23 декабря 2013 года № 54 «О бюджете Миллеровского городского поселения Миллеровского района на 2014 год и плановый период 2015 и 2016 годов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-180" w:firstLine="180"/>
        <w:rPr/>
      </w:pPr>
      <w:r>
        <w:rPr/>
        <w:t xml:space="preserve">Внесены изменения в доходную часть бюджета на 2014 год в общей сумме                  </w:t>
      </w:r>
      <w:r>
        <w:rPr>
          <w:b/>
        </w:rPr>
        <w:t>-3 310,7 тыс. руб</w:t>
      </w:r>
      <w:r>
        <w:rPr/>
        <w:t>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>По налоговым и неналоговым доходам внесены изменения не изменившие общую сумму налоговых и неналоговых доходов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3337"/>
        <w:gridCol w:w="1799"/>
      </w:tblGrid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02,4</w:t>
            </w:r>
          </w:p>
        </w:tc>
      </w:tr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,0</w:t>
            </w:r>
          </w:p>
        </w:tc>
      </w:tr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</w:t>
            </w:r>
          </w:p>
        </w:tc>
      </w:tr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</w:tr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224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меньшением  объемов   по    коду                                                           2 02 04014 10 0000 151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-</w:t>
      </w:r>
      <w:r>
        <w:rPr>
          <w:i/>
        </w:rPr>
        <w:t>592,0 тыс. руб.</w:t>
      </w:r>
    </w:p>
    <w:p>
      <w:pPr>
        <w:pStyle w:val="Normal"/>
        <w:rPr/>
      </w:pPr>
      <w:r>
        <w:rPr/>
        <w:t xml:space="preserve">  </w:t>
      </w:r>
      <w:r>
        <w:rPr/>
        <w:t>в т. ч.:</w:t>
      </w:r>
    </w:p>
    <w:p>
      <w:pPr>
        <w:pStyle w:val="Normal"/>
        <w:rPr>
          <w:i/>
          <w:i/>
          <w:bdr w:val="single" w:sz="4" w:space="0" w:color="000000"/>
        </w:rPr>
      </w:pPr>
      <w:r>
        <w:rPr/>
        <w:t>-</w:t>
      </w:r>
      <w:r>
        <w:rPr>
          <w:i/>
        </w:rPr>
        <w:t>Мероприятия в соответствии с  Постановлением Правительства РО от 04.07.2014 №487 на возмещение расходов на развертывание и содержание ПВР                                           -592,0 тыс. руб.</w:t>
      </w:r>
    </w:p>
    <w:p>
      <w:pPr>
        <w:pStyle w:val="Normal"/>
        <w:rPr>
          <w:b/>
          <w:b/>
          <w:i/>
          <w:i/>
          <w:bdr w:val="single" w:sz="4" w:space="0" w:color="000000"/>
        </w:rPr>
      </w:pPr>
      <w:r>
        <w:rPr>
          <w:b/>
          <w:i/>
          <w:bdr w:val="single" w:sz="4" w:space="0" w:color="000000"/>
        </w:rPr>
      </w:r>
    </w:p>
    <w:p>
      <w:pPr>
        <w:pStyle w:val="Normal"/>
        <w:rPr>
          <w:b/>
          <w:b/>
        </w:rPr>
      </w:pPr>
      <w:r>
        <w:rPr>
          <w:b/>
        </w:rPr>
        <w:t>Уменьшением  объемов   по    коду                                                           2 02 04081 10 0000 151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-</w:t>
      </w:r>
      <w:r>
        <w:rPr>
          <w:i/>
        </w:rPr>
        <w:t>284,5 тыс. руб.</w:t>
      </w:r>
    </w:p>
    <w:p>
      <w:pPr>
        <w:pStyle w:val="Normal"/>
        <w:rPr/>
      </w:pPr>
      <w:r>
        <w:rPr/>
        <w:t xml:space="preserve">  </w:t>
      </w:r>
      <w:r>
        <w:rPr/>
        <w:t>в т. ч.:</w:t>
      </w:r>
    </w:p>
    <w:p>
      <w:pPr>
        <w:pStyle w:val="Normal"/>
        <w:rPr>
          <w:i/>
          <w:i/>
          <w:bdr w:val="single" w:sz="4" w:space="0" w:color="000000"/>
        </w:rPr>
      </w:pPr>
      <w:r>
        <w:rPr/>
        <w:t>-</w:t>
      </w:r>
      <w:r>
        <w:rPr>
          <w:i/>
        </w:rPr>
        <w:t>Мероприятия по временному обустройству беженцев                                                   -284,5 тыс. руб.</w:t>
      </w:r>
    </w:p>
    <w:p>
      <w:pPr>
        <w:pStyle w:val="Normal"/>
        <w:rPr>
          <w:i/>
          <w:i/>
          <w:bdr w:val="single" w:sz="4" w:space="0" w:color="000000"/>
        </w:rPr>
      </w:pPr>
      <w:r>
        <w:rPr>
          <w:i/>
          <w:bdr w:val="single" w:sz="4" w:space="0" w:color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Увеличением объемов по коду                                                                     2 02 04999 10 0000 151</w:t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</w:t>
      </w:r>
      <w:r>
        <w:rPr>
          <w:i/>
        </w:rPr>
        <w:t>-2 434,2 тыс. руб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02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оплату капитального строительства дороги по ул.Тургенева  (прокол к дамб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4382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ПСД на строительство дорог (экономия по итогам торг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91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ПСД на строительство и реконструкцию водопроводных сооружений (экономия по итогам торг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приобретение мусоровозов (экономия по итогам торг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3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капитальный ремонт очистных сооружений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 65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приобретение металлопластиковых конструкций, отливов для МАУК МГП «Центр культуры и досуг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 на обеспечение жильем молодых се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обеспечение жильем молодых се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7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Мероприятия по временному обустройству бежен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873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на обеспечение жильем молодых се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834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</w:t>
            </w:r>
            <w:r>
              <w:rPr>
                <w:i/>
              </w:rPr>
              <w:t xml:space="preserve">Мероприятия в соответствии с  Постановлением Правительства РО от 04.07.2014 №487 на возмещение расходов на развертывание и содержание ПВР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2,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4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-3310,6 тыс. руб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подразделу 01 «Общегосударственные вопрос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й объем расходов изменен на  сумму                                                                         +</w:t>
      </w:r>
      <w:r>
        <w:rPr>
          <w:b/>
        </w:rPr>
        <w:t>3562,1 тыс. руб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727"/>
        <w:gridCol w:w="619"/>
        <w:gridCol w:w="1347"/>
        <w:gridCol w:w="690"/>
        <w:gridCol w:w="1274"/>
      </w:tblGrid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сходы на выплаты по оплате труда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2 00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5,1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сходы на выплаты по оплате труда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2 00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сходы на выплаты по оплате труда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2 00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асходы на обеспечение функций органов местного самоуправления Миллеровского городского поселения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2 00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2 00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ыборы Главы муниципального образования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 9 92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8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й фонд Администрации Миллеровского городского поселен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 1 92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7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сходы по диспансеризации муниципальных служащих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2 292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6 1 29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0</w:t>
            </w:r>
          </w:p>
        </w:tc>
      </w:tr>
      <w:tr>
        <w:trPr>
          <w:trHeight w:val="539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6 1 291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9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договоров по проведению паспортизации и инвентаризации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229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,1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роприятия по временному обустройству беженцев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522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,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</w:t>
      </w:r>
      <w:r>
        <w:rPr>
          <w:b/>
        </w:rPr>
        <w:t>+42670,3 тыс. руб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04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674"/>
        <w:gridCol w:w="582"/>
        <w:gridCol w:w="1579"/>
        <w:gridCol w:w="658"/>
        <w:gridCol w:w="1173"/>
      </w:tblGrid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лесного хозя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плата труда лесников)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 3 292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 1 292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офинансирование расходов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 1 298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,2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 1 734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591,9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сходы на строительство и реконструкцию муниципальных объектов транспортной инфраструктуры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 1 734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82,6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05 изменен на сумму                                          </w:t>
      </w:r>
      <w:r>
        <w:rPr>
          <w:b/>
        </w:rPr>
        <w:t xml:space="preserve">        -50796,7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2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705"/>
        <w:gridCol w:w="604"/>
        <w:gridCol w:w="1526"/>
        <w:gridCol w:w="678"/>
        <w:gridCol w:w="1234"/>
      </w:tblGrid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ос зданий и вывоз строительного мусор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 1 29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7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Замена участков Наружного Коллектора 250,0, приобретение трубы для Коллектора ДСХТ 45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 2 290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апитальный ремонт очистных сооружений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 2 297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887,8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троительство и реконструкция водопроводных сооружений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 2 403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1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,7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троительство и реконструкция водопроводных сооружений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 2 731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1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,9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апитальный ремонт очистных сооружений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 2 732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8 650,1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мусоровозов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 1 297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мусоровозов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 1 733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3,2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мит электроэнергии для нужд уличного освещени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 3 290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сходы на ремонт и содержание сетей уличного освещения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 3 290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озеленение территории (спиливание высокорослых деревьев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 3 290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обеспечение деятельности (оказание услуг) муниципальных автономных учреждений Миллеровского городского «Благоустройство»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 3 005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2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 разделу 08  «Культура, кинематографи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08 изменен на сумму                                               +   </w:t>
      </w:r>
      <w:r>
        <w:rPr>
          <w:b/>
        </w:rPr>
        <w:t>350,0 тыс.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</w:r>
    </w:p>
    <w:tbl>
      <w:tblPr>
        <w:tblW w:w="1026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763"/>
        <w:gridCol w:w="644"/>
        <w:gridCol w:w="1428"/>
        <w:gridCol w:w="711"/>
        <w:gridCol w:w="1341"/>
      </w:tblGrid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я МАУК МГП «Центр культуры и досуга» на выполнение муниципального задани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1 005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2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Мероприятия по праздничному оформлению улиц города (за счет средств местного бюджета)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1 291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я МАУК МГП «Центр культуры и досуга» на иные цел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1 291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2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1,2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скиз памятника «Аллея Славы»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4 292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й фонд Правительства Ростовской области (</w:t>
            </w:r>
            <w:r>
              <w:rPr/>
              <w:t xml:space="preserve">субсидия МАУК МГП «Центр культуры и досуга» на приобретение металлопластиковых конструкций (за счет средств резервного фонда областного бюджета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 1 901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2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 разделу 10  «Социальная политик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ий объем расходов по разделу 10 изменен на сумму                                                +</w:t>
      </w:r>
      <w:r>
        <w:rPr>
          <w:b/>
        </w:rPr>
        <w:t>1053,2 тыс.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</w:r>
    </w:p>
    <w:tbl>
      <w:tblPr>
        <w:tblW w:w="1012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705"/>
        <w:gridCol w:w="604"/>
        <w:gridCol w:w="1526"/>
        <w:gridCol w:w="678"/>
        <w:gridCol w:w="1234"/>
      </w:tblGrid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 2 19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1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 (за счет средств бюджета поселения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 2 297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5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 (за счет средств федерального бюджета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 2 502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,8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 (за счет средств областного бюджета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 2 731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819,7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  (за счет средств областного бюджета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 2 737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 разделу 12  «Средства массовой информаци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10 изменен на сумму                                             </w:t>
      </w:r>
      <w:r>
        <w:rPr>
          <w:b/>
        </w:rPr>
        <w:t>-149,5</w:t>
      </w:r>
      <w:r>
        <w:rPr/>
        <w:t xml:space="preserve">  </w:t>
      </w:r>
      <w:r>
        <w:rPr>
          <w:b/>
        </w:rPr>
        <w:t xml:space="preserve">  тыс.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</w:r>
    </w:p>
    <w:tbl>
      <w:tblPr>
        <w:tblW w:w="1032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727"/>
        <w:gridCol w:w="619"/>
        <w:gridCol w:w="1631"/>
        <w:gridCol w:w="690"/>
        <w:gridCol w:w="1274"/>
      </w:tblGrid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6 1 29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9,0</w:t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6 1 291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Миллеровского района на 2014 год»</w:t>
      </w:r>
    </w:p>
    <w:p>
      <w:pPr>
        <w:pStyle w:val="Normal"/>
        <w:jc w:val="both"/>
        <w:rPr/>
      </w:pPr>
      <w:r>
        <w:rPr/>
        <w:t xml:space="preserve">по коду 01 05 02 01 10 0000 510 «Увеличение прочих остатков денежных средств бюджета поселения» уменьшено на сумму                                                                                                           3310,7 тыс. руб. </w:t>
      </w:r>
    </w:p>
    <w:p>
      <w:pPr>
        <w:pStyle w:val="Normal"/>
        <w:jc w:val="both"/>
        <w:rPr/>
      </w:pPr>
      <w:r>
        <w:rPr/>
        <w:t>по коду 01 05 02 01 10 0000 610 «Уменьшение прочих остатков денежных средств бюджета поселения» уменьшено на сумму                                                                                                           3310,6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в связи с уменьшением доходной и рас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  </w:t>
        <w:tab/>
        <w:tab/>
        <w:t xml:space="preserve">            И.Н.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9:00Z</dcterms:created>
  <dc:creator>User</dc:creator>
  <dc:description/>
  <cp:keywords/>
  <dc:language>en-US</dc:language>
  <cp:lastModifiedBy>Почта</cp:lastModifiedBy>
  <cp:lastPrinted>2014-12-12T14:14:00Z</cp:lastPrinted>
  <dcterms:modified xsi:type="dcterms:W3CDTF">2015-01-30T08:58:00Z</dcterms:modified>
  <cp:revision>11</cp:revision>
  <dc:subject/>
  <dc:title>Пояснительная записка</dc:title>
</cp:coreProperties>
</file>