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4 года  №10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ложение о порядке списа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ниципального имуществ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иллеровского городского поселени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иллерово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ее Положение разработано в соответствии с Гражданским кодексом Российской Федерации, Федеральным законом от 06.12.2011 №402-ФЗ «О бухгалтерском учете», Приказом Министерства финансов РФ от 30.03.2001 №26н «Об утверждении Положения по бухгалтерскому учету «Учет основных средств» ПБУ-6/01», приказом Министерства финансов РФ от 13.10.2003 №91н «Об утверждении Методических указаний по бухгалтерскому учету основных средств», Приказом министерства финансов РФ от 31.10.2000 №94н «Об утверждении Плана счетов бухгалтерского учета финансово-хозяйственной деятельности организаций и инструкции по его применению», Приказом Министерства финансов РФ от 01.12.2010 №157н «Об утверждении Единого плана счетов бухгалтерского учета для органов государственной власти (государственных органов)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 учреждений) и Инструкции по его применению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ношения по списанию муниципального имущества, не урегулированные настоящим Положением, регулируются федеральным законодательством, законами Ростовской области и иными принимаемыми в соответствии с ними нормативными правовыми актами муниципального образования «Миллеровское городское поселени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ложение разработано в целях реализации учетной политики и обеспечения единого порядка списания пришедших в негодность зданий, строений, иных объектов недвижимости, машин, оборудования, транспортных средств и другого имущества, являющегося собственностью муниципального образования «Миллеровское городское поселение», относящегося к основным средствам, кроме основных средств, учитываемых на забалансовом учете муниципальных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д муниципальным имуществом в настоящем Положении понимаются основные средства (движимое, в том числе особо ценное движимое имущество и недвижимое имущество), находящееся в муниципальной собственности муниципальное образование «Миллеровское городское поселение», в том числе имущество, составляющее муниципальную казну, имущество, переданное муниципальным унитарным предприятия хозяйственное ведение, муниципальным казенным учреждениям, муниципальным бюджетным учреждениям, муниципальным автономным учреждениям (далее по тексту-муниципальные учреждения) в оперативное управление и отраженное в их бухгалтерском балан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Calibri" w:hAnsi="Calibri" w:cs=";Times New Roman"/>
          <w:sz w:val="28"/>
          <w:szCs w:val="28"/>
        </w:rPr>
      </w:pPr>
      <w:r>
        <w:rPr>
          <w:sz w:val="28"/>
          <w:szCs w:val="28"/>
        </w:rPr>
        <w:t>В отношении муниципального имущества, закрепленного на праве оперативного управления, списание производят муниципальные учреждении, в отношении муниципального имущества закрепленного на праве хозяйственного ведения-муниципальные унитарные предприятия (далее муниципальные предприятия), в отношении имущества, составляющего муниципальную казну, - Администрации Миллеровского городского поселения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Муниципальное имущество подлежит списанию исключительно в случаях, когда оно не может быть в установленном порядке реализовано или передано другим муниципальным предприятиям или муниципальным учрежде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Истечение нормативного срока полезного использования основного средства или начисления по нему 100% износа не является основанием для его списания, если по своему техническому состоянию или после проведения ремонта оно может быть использовано для дальнейшей эксплуатации по своему прям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9"/>
          <w:tab w:val="left" w:pos="284" w:leader="none"/>
          <w:tab w:val="left" w:pos="567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Списание основных средств может иметь место в случаях:</w:t>
      </w:r>
    </w:p>
    <w:p>
      <w:pPr>
        <w:pStyle w:val="Style15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морального или физического изно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ликвидации при авариях, стихийных бедствиях и иных форс-мажорных обстоятель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едостачи и порчи, выявленных при инвентаризации активов и обязатель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астичной ликвидации при выполнении работ по реконстр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евозможности или нецелесообразности его восстановления (ремонта, реконструкции, модернизации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иных случаях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2. В списании основных средств может быть отказано соответствующей комиссией в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если списание имущества приводит к нарушению технологического цикл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еправильного оформления документов, поданных на списание, или установлении умышленного искажения данных в представленных документ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реста муниципального имущества муниципального предприятия, муниципального учреждения или пользователя (арендатора, нанимателя)  судебными и другими органами или аресте расчетных сче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нятия решения арбитражным судом о признании муниципального предприятия несостоятельным (банкротом), а также о ликвидации юридического лиц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 иных случаях предусмотренных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орядок списания муниципального имуществ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Для определения целесообразности списания, непригодности муниципального имущества к дальнейшему использованию, невозможности</w:t>
      </w:r>
      <w:r>
        <w:rPr/>
        <w:t xml:space="preserve"> </w:t>
      </w:r>
      <w:r>
        <w:rPr>
          <w:sz w:val="28"/>
          <w:szCs w:val="28"/>
        </w:rPr>
        <w:t>и неэффективности его  восстановления (ремонта, реконструкции, модернизации), а также оформления документов на списание имущества на предприятиях, учреждениях, приказом руководителя создается соответствующая по списанию (далее комиссия организации), в состав которой входят должностные лица организации, в том числе главный бухгалтер (бухгалтер), и лица, на которых возложена ответственность за сохранность основных средств. Для участия в работе комиссии организации могут быть приглашены независимые эксперты, имеющие лицензию, представители соответствующих организаций и инспекцией, на которые в соответствие с законодательством возложены функции регистрации и надзора на отдельные виды имуще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Функции комиссии предприятия (учреждения) по списанию основных средст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смотр объекта основных средств, подлежащего списанию, с использованием необходимой технической документации, а также данных бухгалтерского учета, установление целесообразности дальнейшего использования объекта основных средств, возможности и эффективности его восстано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становление причин списания объекта основных средств (физический и моральный износ, нарушение условий эксплуатации, аварии, стихийные бедствия и иные чрезвычайные ситуации,   длительное не использование объекта для производства продукции, выполнения работ и услуг либо для управленческих нужд и др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явление лиц, по вине которых происходит преждевременное выбытие объекта основных следствии из эксплуатации, внесение предложений о привлечении этих лиц к ответственности в соответствии с действующим законодательств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ыработка предложений по дальнейшему использованию списываемого имущества (сдача в металлолом, разукомплектование, оприходование отдельных узлов, деталей, реализация устаревшего оборудования для приобретения взамен более современного) доведение их до руководителя предприятия, учреж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уществление контроля за изъятием из списываемых объектов основных средств цветных и драгоценных металлов, определение их количества, веса и сдачи на соответствующий скла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ставление акта на списание объекта основ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езультатам работы комиссия предприятия (учреждения) может принимать следующие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 списании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 дальнейшем использовании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и принятии комиссией организации решения о списании имущества оформляется акт о списании основных средств с указанием данных, характеризующих объект основных средств (дата принятия объекта к бухгалтерскому учету, год изготовления или постройки, время ввода в эксплуатацию, первоначальная стоимость и сумма начисленной амортизации, инвентарный номер объекта основных средств). Акт подписывается всеми членами комиссии организации и утверждается руководителем по формам: Акт о списании объекта основных средств (кроме автотранспортных средств) ОС-4 (ф.0306003), Акт о списании автотранспортных средств ОС-4а (0306004), Акт о списании групп объектов основных средств (кроме автотранспортных средств) ОС-4б (ф.0306033), Акт о списании исключенной из библиотеки литературы (ф.0504144) с приложением списков исключенной литерату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Списание движимого имущества стоимостью до 40 000 рублей включительно за 1 единицу (за исключением особо ценного движимого имущества) осуществляется предприятиями (учреждениями) самостоятельного при условии согласования перечня данного имущества главой Миллер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внесения изменений в договор о закреплении имущества на праве хозяйственного ведения (оперативного управления), в отношении имущества стоимостью до 40000 рублей, предприятию (учреждению) необходимо предоставить в администрацию Миллеровского городского поселения акт об утилизации списанного основного средства. В остальных случаях списание производ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вижимого  и особо ценного имущества на основании  распоряжения Администрации Миллер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вижимого имущества на основании постановления Администрации Миллеровского город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ля получения разрешения на списание движимого имущества балансовой стоимостью свыше 40000 рублей и особо ценного движимого имущества предприятия и учреждения направляют на рассмотрение в администрацию Миллеровского городского поселения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исьмо на имя Главы Администрации Миллеровского городского поселения с перечнем имущества подлежащего списа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пию приказа (распоряжения) руководителя муниципального учреждения о создании постоянно действующей комиссии по списанию основ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заключение специализированной организации о невозможности и (или) нецелесообразности дальнейшего использования объекта, о том, что объект подлежит списанию и его ремонт экономически нецелесообразен, если объектом движимого имущества, имеющим остаточную стоим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сли объект движимого имущества, имеющий остаточную стоимость, подлежит списанию и его ремонт экономически нецелесообразен в связи с тем, что он морально устарел, это должно быть указано в заключ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для подготовки заключения требуется лицензия, специальное разрешение, заключение должно быть подготовлено организацией, имеющей лицензию, специальное разрешение. Копия лицензии, специального разрешения прилагается к заключ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кт осмотра объекта основных средств или дефектный акт (ведомость дефектов) независимой экспертизы в случае ее пр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кт на списание движимых основных средств: Акт о списании объекта основных средств (кроме автотранспортных средств) ОС-4 (ф.03060003), Акт о списании автотранспортных средств ОС-4а (ф.03060004), Акт о списании групп объектов основных средств (кроме автотранспортных средств) ОС-4Б (ф.0306033), Акт о списании исключенной из библиотеки литературы                           (ф. 0504144) с приложением списков исключенной литера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фотографии движимых основных средств, прилагаемых к списа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копию паспорта транспортного средства.</w:t>
      </w:r>
    </w:p>
    <w:p>
      <w:pPr>
        <w:pStyle w:val="Normal"/>
        <w:ind w:left="40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ринятия комиссией Администрации Миллеров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решения о списании движимого имущества составляется акт осмотра движимого имущества, подписываемый членами комиссии Администрации, на основании которого готовится распоряжение о списании движимого имуществ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Для получения разрешения на списание недвижимых основных средств муниципальные учреждения и предприятия направляют на рассмотрение комиссии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исьмо на имя Главы Администрации Миллеровского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правку из органа технической инвентаризации, где указана краткая характеристика и процент износа списываемого недвижимого о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каз по учреждению о создании комиссии по списанию недвижимых основных средств и акт осмотра объекта комисси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кт осмотра объекта основных средств или дефектный акт (ведомость дефектов) независимой экспертизы в случае ее про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кт технического заключения независимой экспертизы, в случае ее про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акт о списании объекта основных средств (кроме автотранспортных средств) ОС-4 (ф.030600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фотографии нежилых объектов предлагаемых к списанию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принятого комиссией решения о списании имущества составляется акт на списание муниципального нежилого объекта, подписанный председателем и членами комиссии Администрации Миллеровского городского поселения.</w:t>
      </w:r>
    </w:p>
    <w:p>
      <w:pPr>
        <w:pStyle w:val="Normal"/>
        <w:ind w:left="40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акта на списание муниципального нежилого  объ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иллеровского городского поселения готовит проект постановления о списании недвижим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left="4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 списании основных средств, утраченных вследствие кражи, пожара аварий и других чрезвычайных ситуаций в Администрацию Миллеровского поселения дополнительно предста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кумент, подтверждающий факт утраты имущества (копия постановления об отказе в возбуждении (о прекращении) уголовного дела, справка пожарной инспекции о факте пожара и т.п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ъяснительной записки руководителя предприятия или учреждения и материально ответственных лиц о факте утраты имущества с указанием сведений о возмещении ущерба виновными лиц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пия приказа (распоряжения) о наказании лиц, виновных в преждевременном выбытии основных средств из эксплуатации, в случае установления таковы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 случае утраты объектов основных средств вследствие кражи, пожара, стихийного бедствия, действия непреодолимой силы, муниципальные предприятия учреждения) обязаны информировать в письменной форме Администрацию Миллеровского город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ind w:left="5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формление документов, необходимых для списания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а, осуществляется муниципальным предприятием (учреждением) самостоятельно. Документы по списанию имущества казны муниципального образования «Миллеровское городское поселение».</w:t>
      </w:r>
    </w:p>
    <w:p>
      <w:pPr>
        <w:pStyle w:val="Style15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документов, указанных в пунктах 5,6 статьи 4 настоящей главы, и проведение проверки имущества, подлежащего списанию, проводится комиссией, созданной на основании распоряжения Главы Администрации Миллеровского городского поселения. </w:t>
      </w:r>
    </w:p>
    <w:p>
      <w:pPr>
        <w:pStyle w:val="Style15"/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компетенцию комиссии входи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смотр объекта, подлежащего списанию, с использованием необходимой технической документации, а также данных бухгалтерского учета, установление непригодности объекта к восстановлению и дальнейшему использова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установление причин списания объекта (физический  и моральный износ, реконструкция, нарушение условий эксплуатации, аварии, стихийные бедствия иные чрезвычайные ситуации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явление лиц, по вине которых произошло преждевременное выбытие основных средств из эксплуатации, внесение предложений о привлечении этих лиц к ответственности, установленной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Заключительные положения</w:t>
      </w:r>
    </w:p>
    <w:p>
      <w:pPr>
        <w:pStyle w:val="Normal"/>
        <w:ind w:left="5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ind w:left="5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ание основных средств с бухгалтерского учета предприятия ил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учреждения, разборка, демонтаж и утилизация до выхода постановления Администрации Миллеровского городского поселения, не допускается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едприятие, учреждение на основании изданного постановления Администрации о списании основных средств, производят соответствующие бухгалтерские проводки по списанию имущества и обяза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извести демонтаж, ликвидацию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приходовать детали, узлы и агрегаты выбывшего объекта основных средств, пригодные для ремонта других объектов основных средств, а также другие материалы по текущей рыночной стоим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нять с учета в соответствующих федеральных и государственных службах списанное имущество, подлежащее учету и реги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дать лом и отходы драгоценных металлов на специализированные предприятия, осуществляющие приемку или переработку отходов лома и драгоценных металлов, имеющие лицензию на данный вид деятельности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3. Уничтожение списанного имущества должно обеспечивать безопасность граждан и сохранность чужого имущества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предприятие, муниципальное учреждение  обязаны утилизировать самостоятельно или путем заключения договоров со специализированными организациями списанное муниципальное имущество и оформить соответствующий ак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если законодательством не установлено требование об утилизации имущества организациями, у которых одним из видов деятельности, указанных в уставах, является осуществление соответствующих работ.</w:t>
      </w:r>
    </w:p>
    <w:p>
      <w:pPr>
        <w:pStyle w:val="Style15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приятие (учреждение), уничтожение объект недвижимого имущества, обязано обеспечить расчистку земельного участка, занимавшегося списанным объектом недвижимости, и приведение участка в соответствие с требованиями земельного и градостроительного законодательства.    </w:t>
      </w:r>
    </w:p>
    <w:p>
      <w:pPr>
        <w:pStyle w:val="Style15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ind w:left="5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илизация (ликвидация) списанного имущества возлагается на балансодержателя, сведения об утилизации необходимо предоставлять в Администрацию Миллеровского городского поселения в течение 1-го месяца после выхода распоряжения или постановления о списании имущества.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о результатам утилизация (ликвидация) в Администрацию Миллеровского городского поселения предоставляются следующие документ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акт об утилизации (ликвидации)  списанного основного сред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документ, подтверждающий оприходование материальных ценностей       (драгоценные и цветные металлы и материалы, детали, узлы и агрегаты, пригодные для ремонта других объектов, а также иные материалы, остающиеся от  списания непригодных к восстановлению и дальнейшему использованию основных средств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документ, подтверждающий поступление денежных средств от реализации вышеуказанных материальных ценнос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Факт сноса (ликвидации) списанного объекта недвижимости подтверждается справкой из органа технической инвентаризации о сносе объекта недвиж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представления информации об утилизации, Администрация применяет к руководителю соответствующего предприятия, учреждения   меры дисциплинарной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ind w:left="4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Расходы по списанию и ликвидации имущества, закрепленного на праве хозяйственного и оперативного управления, осуществляются за счет средств предприятий,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асходы по списанию и ликвидации имущества казны муниципального образования «Миллеровское городское поселение» осуществляется за счет средств бюджета Миллеровского городского поселения.</w:t>
      </w:r>
    </w:p>
    <w:p>
      <w:pPr>
        <w:pStyle w:val="Normal"/>
        <w:tabs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Средства, полученные от списания имущества, отражаются предприятиями, бюджетными, автономными учреждениями на соответствующих лицевых счетах и используются исключительно для приобретения муниципального имущества на ремонт имеющегося имуще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зенными учреждениями перечисляются в доход бюджета Миллеровского городского поселения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Основные средства исключаются из Реестра объектов муниципального образования «Миллеровское городское поселение» в соответствии с нормативными актами, регламентирующими порядок ведения реестра муниципального имуще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0" w:after="200"/>
      <w:jc w:val="center"/>
      <w:outlineLvl w:val="0"/>
    </w:pPr>
    <w:rPr>
      <w:rFonts w:ascii="AG Souvenir;Times New Roman" w:hAnsi="AG Souvenir;Times New Roman" w:eastAsia="Arial Unicode MS" w:cs="Arial Unicode MS"/>
      <w:b/>
      <w:color w:val="auto"/>
      <w:kern w:val="2"/>
      <w:sz w:val="44"/>
      <w:szCs w:val="20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0" w:after="200"/>
      <w:jc w:val="center"/>
      <w:outlineLvl w:val="1"/>
    </w:pPr>
    <w:rPr>
      <w:rFonts w:ascii="Calibri" w:hAnsi="Calibri" w:eastAsia="Arial Unicode MS" w:cs=";Times New Roman"/>
      <w:b/>
      <w:color w:val="auto"/>
      <w:kern w:val="2"/>
      <w:sz w:val="28"/>
      <w:szCs w:val="20"/>
      <w:lang w:val="ru-RU" w:bidi="ar-SA" w:eastAsia="zh-C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B51621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G Souvenir;Times New Roman" w:hAnsi="AG Souvenir;Times New Roman" w:eastAsia="Arial Unicode MS" w:cs="Arial Unicode MS"/>
      <w:b/>
      <w:sz w:val="44"/>
      <w:szCs w:val="20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TMLPreformatted">
    <w:name w:val="HTML Preformatted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Arial Unicode MS" w:cs="Courier New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4:39:00Z</dcterms:created>
  <dc:creator>Admin</dc:creator>
  <dc:description/>
  <cp:keywords/>
  <dc:language>en-US</dc:language>
  <cp:lastModifiedBy>Admin</cp:lastModifiedBy>
  <cp:lastPrinted>2014-12-04T12:28:00Z</cp:lastPrinted>
  <dcterms:modified xsi:type="dcterms:W3CDTF">2014-12-04T09:30:00Z</dcterms:modified>
  <cp:revision>6</cp:revision>
  <dc:subject/>
  <dc:title/>
</cp:coreProperties>
</file>