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31  октября  2014 года  № 102     «О внесении изменений в решение Собрания депутатов Миллеровского городского поселения               от 23 декабря 2013 года № 54 «О бюджете Миллеровского городского поселения Миллеровского района на 2014 год и плановый период 2015 и 2016 годов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4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+ 0,0 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</w:t>
      </w:r>
      <w:r>
        <w:rPr>
          <w:b/>
        </w:rPr>
        <w:t>0,0 тыс. руб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79"/>
        <w:gridCol w:w="1530"/>
      </w:tblGrid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04  (0104 0120019 244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риобретение автомобиля (за счет средств местного бюджета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77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0122915 244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лата договоров по проведению инвентаризации и паспортизации зданий, сооружений, описание границ поселения (за счет местного бюджета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770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руб.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50:00Z</dcterms:created>
  <dc:creator>User</dc:creator>
  <dc:description/>
  <cp:keywords/>
  <dc:language>en-US</dc:language>
  <cp:lastModifiedBy>АИСБП</cp:lastModifiedBy>
  <cp:lastPrinted>2014-11-19T14:36:00Z</cp:lastPrinted>
  <dcterms:modified xsi:type="dcterms:W3CDTF">2014-11-19T11:36:00Z</dcterms:modified>
  <cp:revision>502</cp:revision>
  <dc:subject/>
  <dc:title>Пояснительная записка </dc:title>
</cp:coreProperties>
</file>