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13 года № 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 работы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Миллеровского городского поселени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а 2012 год</w:t>
      </w:r>
    </w:p>
    <w:tbl>
      <w:tblPr>
        <w:tblW w:w="9951" w:type="dxa"/>
        <w:jc w:val="left"/>
        <w:tblInd w:w="-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1648"/>
        <w:gridCol w:w="378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исполнение</w:t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творческая деятельность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ение нормативных правовых актов Собрания депутатов Миллеровского городского поселения в соответствие действующему областному и федеральному законодательств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, 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Козлова Ю.С. - гл. специалист – юрист Собрания депутатов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бюджете Миллеровского городского поселения Миллеровского района на 2012 год и на плановый период 2013 и 2014 годов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земельном налог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Собрания депутатов Миллеровского городского поселения «О налоге на имущество физических лиц»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, предлагаемого к передаче из федеральной и государственной собственности в муниципальную собственность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нормативных правовых акто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аренд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 внесении в Законодательное Собрание Ростовской области в порядке законодательной инициативы проекта областного закона «О внесении изменений в Областной закон «Об установлении границ и наделении соответствующим статусом муниципального образования «Миллеровский район» и муниципальных образований в его состав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 Миллеровского городского поселе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безвозмездное польз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б исполнении бюджета Миллеровского городского поселения Миллеровского района на 2011 год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Миллеровского городского поселения «Об утверждении Порядка принятия решений о создании, реорганизации и ликвидации муниципальных предприятий и учреждений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ыборах Главы Миллеровского городского поселения и депутатов Собрания депутатов Миллеровского городского поселения третьего созы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омарев Н.И. – председатель постоянной депутатской комиссии по вопросам местного самоуправления, связям с общественными организациями и укрепления правопорядка.  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Миллеровского городского поселения «Об утверждении Положения о бюджетном процессе в Миллеровском городском поселен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расценок на услуги по прочей деятельност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юджете Миллеровского городского поселения Миллеровского района на 201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, нормативов потребления, размеров платы граждан на услуг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лане работы Собрания депутатов Миллеровского городского поселения на 201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Миллеровского городского поселения</w:t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исполнения органами местного самоуправления и должностными лицами органов местного самоуправления Миллеровского городского поселения полномочий по решению вопросов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езультатах контрольных мероприятий и проверок, проведенных постоянными депутатскими комиссиями по исполнению реше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Миллеровского городского поселения за 2011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Главы Миллеровского городского поселения о его деятельности и деятельности Администрации Миллеровского городского поселения за 2011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Миллеровского городского поселе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ходе реализации муниципальной целевой программы «Обеспечение жильем молодых семей в муниципальном образовании «Миллеровское городское поселение» на 2010-2013 год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ие</w:t>
            </w:r>
            <w:r>
              <w:rPr/>
              <w:t xml:space="preserve"> </w:t>
            </w:r>
            <w:r>
              <w:rPr>
                <w:b/>
              </w:rPr>
              <w:t>слуша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руководителя Муниципального автономного учреждения культуры Миллеровского городского поселения «Центр культуры и досуга» о деятельности за 2011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филактике эпидемиологических заболеваний на территории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шевская Е.М. – председатель постоянной комиссии Собрания депутатов по социальным вопросам и здравоохранению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существлении торговли спиртными напитками торговыми точками на территории Миллеровского городского поселени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ович Н.И. – председатель постоянной комиссии Собрания депутатов по промышленности, транспорту, связи, коммунальному хозяйству и торговле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стоянии преступности и правонарушений на территории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омарев Н.И. – председатель постоянной депутатской комиссии по вопросам местного самоуправления, связям с общественными организациями и укрепления правопорядка.  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руководителя Муниципального автономного учреждения культуры «Миллеровский городской парк культуры и отдыха им. Романенко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иллеровского городского поселения Миллеровского района за 9 месяце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ынке труда и проблемах занятости трудоспособного населения в Миллеровском городском поселен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шевская Е.М. – председатель постоянной комиссии Собрания депутатов по социальным вопросам и здравоохранению</w:t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ам нормативных правовых актов по вопросам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епутатских слуш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овесток дня и организация подготовки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с 15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заседаний постоянных депутатских комисс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0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, 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5 по 30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Жириков В.А. – заместитель председателя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решений Собрания депутатов Миллеровского городского поселения и передача их на опубликование и в Регистр нормативных правовых актов Ростов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1 по 18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а работы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Жириков В.А. – заместитель председателя Собрания депутатов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в региональной общественной приемной партии «Единая Россия» (согласно графику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депута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45:00Z</dcterms:created>
  <dc:creator>Большенко </dc:creator>
  <dc:description/>
  <cp:keywords/>
  <dc:language>en-US</dc:language>
  <cp:lastModifiedBy>Большенко </cp:lastModifiedBy>
  <cp:lastPrinted>2012-01-23T14:12:00Z</cp:lastPrinted>
  <dcterms:modified xsi:type="dcterms:W3CDTF">2014-01-09T11:45:00Z</dcterms:modified>
  <cp:revision>2</cp:revision>
  <dc:subject/>
  <dc:title>УТВЕРЖДЕН</dc:title>
</cp:coreProperties>
</file>