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М и л л е р о в с к о г о    г о р о д с к о г о</w:t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eastAsia="Batang;Arial Unicode MS" w:cs="Century" w:ascii="Century" w:hAnsi="Century"/>
        </w:rPr>
        <w:t>п о с е л е н и я</w:t>
      </w:r>
    </w:p>
    <w:p>
      <w:pPr>
        <w:pStyle w:val="Heading7"/>
        <w:ind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 утверждении Плана работы Собрания депутатов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ллеровского городского поселения на 2014 го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ем депутатов                                                                     30 декабря 2013 года     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Собрании депутатов Миллеровского городского поселения, Регламентом Собрания депутатов Миллеровского городского поселения,  Собрание депутатов 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Миллеровского городского поселения на 2014 год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Собрания депутатов Миллеровского городского поселения вопросам местного самоуправления, связям с общественными организациями и укрепления правопорядка – Пономарева Н.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  <w:tab/>
        <w:t xml:space="preserve">                                                </w:t>
        <w:tab/>
        <w:t xml:space="preserve">                         В.С.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декабря 2013 года 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8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41:00Z</dcterms:created>
  <dc:creator>INF</dc:creator>
  <dc:description/>
  <cp:keywords/>
  <dc:language>en-US</dc:language>
  <cp:lastModifiedBy>Большенко </cp:lastModifiedBy>
  <cp:lastPrinted>2010-12-27T14:55:00Z</cp:lastPrinted>
  <dcterms:modified xsi:type="dcterms:W3CDTF">2014-01-10T07:51:00Z</dcterms:modified>
  <cp:revision>4</cp:revision>
  <dc:subject/>
  <dc:title> </dc:title>
</cp:coreProperties>
</file>