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брания депутатов Миллеровского городского поселения  "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ллеровского городского поселения от 18.12.2012  №14 "О бюджете Миллеровского городского поселения Миллеровского 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йона на 2013 год и плановый период 2014 и 2015 годов"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618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"Приложение 1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к решению Собрания депутатов Миллеровского городского поселения от 18.12.2012  № 14 "О бюджете Миллеровского 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городского поселения Миллеровского района на 2013 год и плановый период 2014 и 2015 годов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ъем поступлений доходов бюджета Миллеровского городского поселения Миллеровского </w:t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йона на 2013 год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 952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 242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 242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 596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гент, за исключением доходов, в отношен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ются в соответствии со статья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7, 2271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ми лицами, зарегистрирован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индивиду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нотариус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ов, учредивших адвокатск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 и других лиц, занимающих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астной практикой в соответствии со статьей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7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01 020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5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физическими лицами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8 Налогов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964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824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929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929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82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2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982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обложения доходы, уменьшенн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личину расход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налог, зачисляемы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12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ы 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0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1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ый сельскохозяйственный налог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периоды, истекшие до 1 январ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 года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 241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651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651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 590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793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793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797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 797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в соответствии с подпунк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ОЛЖЕННОСТЬ И ПЕРЕРАСЧЕ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НЕННЫМ НАЛОГАМ, СБОРАМ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М ОБЯЗАТЕЛЬНЫМ ПЛАТЕЖ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9 04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9 0405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(по обязательств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зникшим до 1 января 2006 года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9 0405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(по обязательств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шим до 1 января 2006 года)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уемый на территория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324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218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(за исключение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381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, 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381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2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836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ли после разгранич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собственности на землю, 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х участков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2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836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за земл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еся в собственности поселений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ежи от государственных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нитарных предприят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еречисления части прибыл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остающейся по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ы налогов и обязательных 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7015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еречисления части прибыл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ющейся после уплаты налогов и и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язательных платежей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созд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ОКАЗАНИЯ ПЛАТ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(РАБОТ) И КОМПЕНСАЦИ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ТРАТ 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3 0200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компенсации затрат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5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3 02990 0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доходы от компенсации затр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3 02995 10 0000 1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доходы от компенсации затра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80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АЛЬНЫХ И НЕМАТЕ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ИВ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2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его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номных 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4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2050 10 0000 4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егося в собственности поселений (з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ключением имущества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имущества муниципальных унитар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, в том числе казенных), в ча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материальных запасов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му имуще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2053 10 0000 4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реализации иного имущества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егося в собственности поселений (з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ключением имущества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и автономных учреждений, 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имущества муниципальных унитар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, в том числе казенных), в ча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материальных запасов п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му имуществ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800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 и автоном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140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 разграничен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140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граничена (за исключением земе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4 06025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ходящихся в собственности поселений (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8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3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Российской Федерации 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работ, оказание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33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 за нару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ства Российской Федерации 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и заказов на поставки товар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работ, оказание услуг для нужд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за несоблюд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авовых 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за несоблюд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правовых акт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90000 0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поступления от денежных взыск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штрафов) и иных сумм в возмещение 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90050 10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поступления от денежных взыскан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1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штрафов) и иных сумм в возмещ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 05000 0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е неналоговые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7 05050 10 0000 1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неналоговые доходы бюдже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7 515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7 602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7 602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7 602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7 602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БЮДЖЕТОВ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 РОССИЙСКОЙ ФЕДЕРАЦИ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ВОЗВРАТА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ОРГАНИЗАЦИЯ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ТКОВ СУБСИДИЙ, СУБВЕНЦИ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МЕЖБЮДЖЕТ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ФЕРТОВ, ИМЕЮЩИХ ЦЕЛЕВ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8 00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бюджетов бюджетной систе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от возвра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и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остатков субсидий, субвенци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, имеющих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евое 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8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бюджетов поселений от возвра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и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остатков субсидий, субвенци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, имеющих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евое назначение, 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8 0501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бюджетов поселений от возвра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тков субсидий, субвенций и и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х трансфертов, имеющ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ое назначение, прошлых лет из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муниципальных районов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9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 ОСТАТКОВ СУБСИД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8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Й И И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Х ТРАНСФЕРТ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ЩИХ ЦЕЛЕВОЕ НАЗНАЧЕНИЕ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ШЛЫХ ЛЕ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8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19 05000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врат остатков субсидий, субвен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88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, имеющих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евое назначение, прошлых лет из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6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3 468,2»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0:35:00Z</dcterms:created>
  <dc:creator>Поселение</dc:creator>
  <dc:description/>
  <cp:keywords/>
  <dc:language>en-US</dc:language>
  <cp:lastModifiedBy>User</cp:lastModifiedBy>
  <cp:lastPrinted>2013-12-31T13:20:00Z</cp:lastPrinted>
  <dcterms:modified xsi:type="dcterms:W3CDTF">2013-12-31T10:35:00Z</dcterms:modified>
  <cp:revision>2</cp:revision>
  <dc:subject/>
  <dc:title/>
</cp:coreProperties>
</file>