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 решению Собрания депутатов Миллеровского городского поселения от 23 декабря  2013 года  № 55 «О внесении изменений в решение Собрания депутатов Миллеровского городского поселения               от 18 декабря 2012 года № 14 «О бюджете Миллеровского городского поселения Миллеровского района на 2013 год и плановый период 2014 и 2015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</w:p>
    <w:p>
      <w:pPr>
        <w:pStyle w:val="Normal"/>
        <w:ind w:left="5625" w:hanging="0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3 год в общей сумме:                 </w:t>
      </w:r>
      <w:r>
        <w:rPr>
          <w:b/>
        </w:rPr>
        <w:t>-30 297,2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10 01 0000 11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769,3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20 01 0000 110</w:t>
      </w:r>
    </w:p>
    <w:p>
      <w:pPr>
        <w:pStyle w:val="Normal"/>
        <w:spacing w:lineRule="auto" w:line="360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7,4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30 01 0000 11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1,5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11 01 0000 110</w:t>
      </w:r>
    </w:p>
    <w:p>
      <w:pPr>
        <w:pStyle w:val="Normal"/>
        <w:spacing w:lineRule="auto" w:line="360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34,4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21 01 0000 110</w:t>
      </w:r>
    </w:p>
    <w:p>
      <w:pPr>
        <w:pStyle w:val="Normal"/>
        <w:spacing w:lineRule="auto" w:line="360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87,5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50 01 0000 11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1,5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ньшением  поступлений   по    коду                                                                     1 06 06013 01 0000 11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-1 296,1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11 05013 01 0000 110</w:t>
      </w:r>
    </w:p>
    <w:p>
      <w:pPr>
        <w:pStyle w:val="Normal"/>
        <w:spacing w:lineRule="auto" w:line="360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39,5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6 33050 10 0000 14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3,0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6 51040 02 0000 18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4,6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6 90050 10 0000 44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104,9 тыс. ру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4 06013 10 0000 430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242,5 тыс. руб.</w:t>
      </w:r>
    </w:p>
    <w:p>
      <w:pPr>
        <w:pStyle w:val="Normal"/>
        <w:spacing w:lineRule="auto" w:line="360"/>
        <w:rPr/>
      </w:pPr>
      <w:r>
        <w:rPr>
          <w:b/>
        </w:rPr>
        <w:t>Уменьшением  поступлений   по    коду                                                                     2 02 04999 10 0000 151</w:t>
      </w:r>
    </w:p>
    <w:p>
      <w:pPr>
        <w:pStyle w:val="Normal"/>
        <w:spacing w:lineRule="auto" w:line="360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-30 297,2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(в т.ч. плановые ассигнования были увеличены на основании проекта областного закона «О внесении изменений в областной закон от 24.12.2012г  № 1009-ЗС «Об областном бюджете на 2013 год и плановый период 2014 и 2015 годов»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переселение граждан из ветхого аварийного жилья в сумме + 8 751,5 тыс. руб.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ремонт придомовых территорий в сумме -6,0 тыс. руб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разработка ПСД на строительство жилых домов в сумме – 1 236,7 тыс. руб.;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- капитальный ремонт очистных сооружений -37 806,0 тыс. руб.)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3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-30 069,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 </w:t>
      </w:r>
      <w:r>
        <w:rPr>
          <w:b/>
        </w:rPr>
        <w:t>-337,0 тыс. руб.</w:t>
      </w: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746"/>
      </w:tblGrid>
      <w:tr>
        <w:trPr>
          <w:trHeight w:val="1139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2 0020300 1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2 0020300 1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1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103 0020400 1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85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04 0020400 1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12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85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1 0700600 87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3 0920300 1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13 09203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3 0900200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работная плата -8,0 тыс. руб., начисления на выплаты по оплате труда +0,1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числения на выплаты по оплате труда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работная плата -3,7 тыс. руб., начисления на выплаты по оплате труда -2,8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числения на выплаты по оплате труда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материалов к вычислительной технике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цтовары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и и сборы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работная плата +317,9 тыс. руб., начисления на выплаты по оплате труда +136,3 тыс. руб.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йм жилья -11,0 тыс. руб., начисления на з/п +2,2 тыс. руб, суточные +2,2 тыс. руб..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слуги связи -6,8 тыс. руб., з/п по договору  -81,5 тыс. руб., ПО +127,2 тыс. руб., приобретение оргтехники -15,5 тыс. руб., з/ч к оргтехнике -6,0 тыс. руб.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осмотр -1,2 тыс. руб., мойка  -3,4 тыс. руб., ремонт авто +24,9 тыс. руб., вывоз ТБО -2,7 тыс. руб., бланки -3,5 тыс. руб., подписка -23,9 тыс. руб., сопровождение кассира +0,4 тыс. руб., хозтовары -1,3 тыс. руб., мебель +2,5 тыс. руб., ГСМ -241,0 тыс. руб., з/ч к авто +1,0 тыс. руб., канцтовары +6,5 тыс. руб., хозтовары -9,6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трафы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ыплата единовременного пособия при увольнении 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ущий ремонт административного здания 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дение инвентаризации и паспортизации  (за счет средств бюджета поселения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54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8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8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4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>Общий объем расходов изменен на  сумму                                                                              -</w:t>
      </w:r>
      <w:r>
        <w:rPr>
          <w:b/>
        </w:rPr>
        <w:t>0,7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1071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309 7954500 244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расходы на содержание гидрологических постов (за счет средств бюджета посел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0,7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</w:t>
      </w:r>
      <w:r>
        <w:rPr>
          <w:b/>
        </w:rPr>
        <w:t>-420,7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1071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7 7954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7950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5222700 243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отдельных полномочий в области лесных отношений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стоверность сметы на проектирование  дорог -60,0 тыс. руб., устройство тротуарной дорожки -4,9 тыс. руб., дорожная разметка -0,4 тыс. руб., ремонт тротуаров -100,0 тыс. руб., ремонт мостов и водостоков -80,2 тыс. руб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Капремонт придомовых территорий -6,0 тыс. руб. (за счет средств областного бюджета), -0,5 тыс. руб. (за счет средств бюджета посел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68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4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,5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 xml:space="preserve">  </w:t>
      </w:r>
    </w:p>
    <w:p>
      <w:pPr>
        <w:pStyle w:val="Normal"/>
        <w:ind w:firstLine="540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 -37 052,2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571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7957200 81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79572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5221006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7953005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7953005 81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7954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5221004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5224300 243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7953001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7953004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апремонт многоквартирных домов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лата договоров по определению стоимости проектных работ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селение граждан из ветхого аварийного жилья +2335,1 тыс. руб. (за счет средств областного бюджета), +187,2 тыс. руб.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монт водопровода -104,9 тыс. руб., содержание дренажной системы -35,2 тыс. руб., авторский надзор -80,0 тыс. руб., устройство санитарной зоны -100,0 тыс. руб., автострахование -0,6 тыс. руб., приобретение комплектующих к водопроводу -0,1 тыс. руб., оценка рыночной стоимости +15,0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аня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держание пожарных гидрантов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работка ПСД на строительство жилых домов -1236,7 тыс. руб. (за счет средств областного бюджета), -343,2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ремонт очистных сооружений (за счет средств областного бюджета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нергоаудит +100,0 тыс. руб., содержание сетей +326,1 тыс. руб., лимит электроэнергии +600,0 тыс. руб.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ранспортные услуги -88,7 тыс. руб., вечный огонь -185,3 тыс. руб., ремонт площадок ТБО -63,3 тыс. руб., содержание фонтана -32,6 тыс. руб., ремонт малых архитектурных форм -100,0 тыс. руб., ремонт остановок -7,2 тыс. руб., свалки – 131,5 тыс. руб., участие молодежи в благоустройстве – 15,8 тыс. руб., монтаж елки +20,0 тыс. руб., ограждение для фонтана – 2,0 тыс. руб., контейнеры – 1,1 тыс. руб., установка  площадок ТБО +12,6 тыс. руб., содержание пруда +100,5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-146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-150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22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05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0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7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7806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2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9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+566,7 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300"/>
        <w:gridCol w:w="1592"/>
      </w:tblGrid>
      <w:tr>
        <w:trPr/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7951005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7951002 6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7951003 6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7951006 621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кущий ремонт памятников (за счет средств бюджета поселе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работная плата +115,0 тыс. руб., начисления на выплаты по оплате труда +85,0 тыс. руб. 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аботная плата +131,0 тыс. руб., начисления на выплаты по оплате труда +62,0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аботная плата +62,0 тыс. руб., начисления на выплаты по оплате труда +71,0 тыс. руб. (за счет средств бюджета поселения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0,7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93,0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+133,0       тыс. руб.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 разделу 10  «Социальная политика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10 изменен на сумму                                                 +6 929,2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571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5221006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селение граждан из ветхого аварийного жилья +6416,4 тыс. руб. (за счет средств областного бюджета), +512,8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+6 929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2  «Периодическая печать и издательства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12 изменен на сумму                                                   +245</w:t>
      </w:r>
      <w:r>
        <w:rPr/>
        <w:t>,0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920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2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02 7953100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убликация официальных документов (за счет средств бюджет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24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 xml:space="preserve"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</w:t>
      </w:r>
    </w:p>
    <w:p>
      <w:pPr>
        <w:pStyle w:val="Normal"/>
        <w:jc w:val="both"/>
        <w:rPr/>
      </w:pPr>
      <w:r>
        <w:rPr/>
        <w:t>по коду 01 05 02 01 10 0000 510 «Увеличение прочих остатков денежных средств бюджета поселения» уменьшено на сумму                                                                                                               -30 297,2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меньшено на сумму                                                                                                               -30 069,7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Поселение</cp:lastModifiedBy>
  <cp:lastPrinted>2013-12-23T10:26:00Z</cp:lastPrinted>
  <dcterms:modified xsi:type="dcterms:W3CDTF">2013-12-27T12:18:00Z</dcterms:modified>
  <cp:revision>247</cp:revision>
  <dc:subject/>
  <dc:title>Пояснительная записка </dc:title>
</cp:coreProperties>
</file>