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574"/>
        <w:gridCol w:w="630"/>
        <w:gridCol w:w="630"/>
        <w:gridCol w:w="4221"/>
      </w:tblGrid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E28"/>
            <w:bookmarkStart w:id="1" w:name="RANGE!A1%3AE28"/>
            <w:bookmarkEnd w:id="1"/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4</w:t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5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брания депутатов Миллеровского городского поселения  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«О бюджете Миллеровского городского поселения Миллеровского района на 2014 год и плановый период 2015 и 2016 годов»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973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ходы за счет иных межбюджетных трансфертов, предоставляемых из бюджета Миллеровского город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4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инансирование расходов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</w:t>
            </w:r>
            <w:r>
              <w:rPr>
                <w:rFonts w:eastAsia="Calibri"/>
              </w:rPr>
              <w:t>о</w:t>
            </w:r>
            <w:r>
              <w:rPr/>
              <w:t>:</w:t>
            </w:r>
            <w:r>
              <w:rPr>
                <w:rFonts w:eastAsia="Calibri"/>
              </w:rPr>
              <w:t xml:space="preserve"> принятию участия в подготовке документов территориального планирования (генерального план), правил землепользования и застройки поселения; принятию участия в подготовке местных  нормативов градостроительного проектирования поселения; принятию участия в подготовке на основании  документов территориального  планирования поселения документации по планировке территории;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; подготовке, утверждению и выдаче градостроительных планов земельных участков; согласованию переустройства и перепланировки жилых помещений; установлению и изменению адресов и адресных ориентиров объектам адресации, расположенным на территории поселения; обеспечению разработки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ю контроля за их выполнение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4,6</w:t>
            </w:r>
          </w:p>
        </w:tc>
      </w:tr>
      <w:tr>
        <w:trPr>
          <w:trHeight w:val="62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здание, содержание и организация деятельности  аварийно-спасательных служб и (или) аварийно-спасательных  формирований  на территории Поселения в части создания, содержания и организации деятельности аварийно-спасательного формирования, расположенного на территории Поселения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,4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части подготовки и обучения населения в области гражданской обороны и действиям в чрезвычайных ситуациях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,3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 условий для предоставления транспортных услуг населению  и организация транспортного обслуживания населения в границах Поселения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3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53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11:00Z</dcterms:created>
  <dc:creator>User</dc:creator>
  <dc:description/>
  <cp:keywords/>
  <dc:language>en-US</dc:language>
  <cp:lastModifiedBy>Поселение</cp:lastModifiedBy>
  <cp:lastPrinted>2012-01-19T15:57:00Z</cp:lastPrinted>
  <dcterms:modified xsi:type="dcterms:W3CDTF">2013-12-19T14:44:00Z</dcterms:modified>
  <cp:revision>6</cp:revision>
  <dc:subject/>
  <dc:title>Приложение 9</dc:title>
</cp:coreProperties>
</file>