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04 декабря 2013 года  № 51   «О внесении изменений в решение Собрания депутатов Миллеровского городского поселения               от 18 декабря 2012 года № 14 «О бюджете Миллеровского городского поселения Миллеровского района на 2013 год и плановый период 2014 и 2015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3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</w:t>
      </w:r>
      <w:r>
        <w:rPr>
          <w:b/>
        </w:rPr>
        <w:t>-200,0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1071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7 7954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52227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5222700 243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Осуществление отдельных полномочий в области лесных отношений 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готовление ПСД на капремонт дорог 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Капремонт дорог 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333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3,6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   +200,0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3"/>
        <w:gridCol w:w="6252"/>
        <w:gridCol w:w="15"/>
        <w:gridCol w:w="1592"/>
        <w:gridCol w:w="268"/>
      </w:tblGrid>
      <w:tr>
        <w:trPr>
          <w:trHeight w:val="571" w:hRule="atLeast"/>
        </w:trPr>
        <w:tc>
          <w:tcPr>
            <w:tcW w:w="23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79572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а на капитальный ремонт домов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Поселение</cp:lastModifiedBy>
  <cp:lastPrinted>2013-11-28T10:36:00Z</cp:lastPrinted>
  <dcterms:modified xsi:type="dcterms:W3CDTF">2013-12-04T13:36:00Z</dcterms:modified>
  <cp:revision>55</cp:revision>
  <dc:subject/>
  <dc:title>Пояснительная записка </dc:title>
</cp:coreProperties>
</file>