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6 ноября 2013 года  № 47    «О внесении изменений в решение Собрания депутатов Миллеровского городского поселения               от 18 декабря 2012 года № 14 «О бюджете Миллеровского городского поселения Миллеровского района на 2013 год и плановый период 2014 и 2015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 xml:space="preserve">. Доходы 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3 год в общей сумме:                  </w:t>
      </w:r>
      <w:r>
        <w:rPr>
          <w:b/>
        </w:rPr>
        <w:t>-3 955,4 тыс. руб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1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1 500,0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20 01 0000 110</w:t>
      </w:r>
    </w:p>
    <w:p>
      <w:pPr>
        <w:pStyle w:val="Normal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54,8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3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5,8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21 01 0000 110</w:t>
      </w:r>
    </w:p>
    <w:p>
      <w:pPr>
        <w:pStyle w:val="Normal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359,0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5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43,8 тыс. руб.</w:t>
      </w:r>
    </w:p>
    <w:p>
      <w:pPr>
        <w:pStyle w:val="Normal"/>
        <w:rPr>
          <w:b/>
          <w:b/>
        </w:rPr>
      </w:pPr>
      <w:r>
        <w:rPr>
          <w:b/>
        </w:rPr>
        <w:t>Уменьшением  поступлений   по    коду                                                                     1 06 06023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-2 900,0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09 04053 10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+0,3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3 02995 10 0000 13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43,0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6 51040 02 0000 18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15,8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4 02053 10 0000 44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+0,1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4 06013 10 0000 43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2 565,1 тыс. руб.</w:t>
      </w:r>
    </w:p>
    <w:p>
      <w:pPr>
        <w:pStyle w:val="Normal"/>
        <w:rPr/>
      </w:pPr>
      <w:r>
        <w:rPr>
          <w:b/>
        </w:rPr>
        <w:t>Уменьшением  поступлений   по    коду                                                                     2 19 05000 10 0000 151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                  - 39,5 тыс. руб.</w:t>
      </w:r>
    </w:p>
    <w:p>
      <w:pPr>
        <w:pStyle w:val="Normal"/>
        <w:rPr/>
      </w:pPr>
      <w:r>
        <w:rPr>
          <w:b/>
        </w:rPr>
        <w:t>Уменьшением  поступлений   по    коду                                                                     2 02 04999 10 0000 151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-5603,6 тыс. руб.</w:t>
      </w:r>
    </w:p>
    <w:p>
      <w:pPr>
        <w:pStyle w:val="Normal"/>
        <w:jc w:val="both"/>
        <w:rPr/>
      </w:pPr>
      <w:r>
        <w:rPr/>
        <w:t xml:space="preserve">(в т.ч. плановые ассигнования были увеличены на основании проекта областного закона «О внесении изменений в областной закон от 24.12.2012г  № 1009-ЗС «Об областном бюджете на 2013 год и плановый период 2014 и 2015 годов» </w:t>
      </w:r>
    </w:p>
    <w:p>
      <w:pPr>
        <w:pStyle w:val="Normal"/>
        <w:jc w:val="both"/>
        <w:rPr/>
      </w:pPr>
      <w:r>
        <w:rPr/>
        <w:t xml:space="preserve">- на </w:t>
      </w:r>
      <w:r>
        <w:rPr>
          <w:color w:val="000000"/>
          <w:sz w:val="22"/>
          <w:szCs w:val="22"/>
        </w:rPr>
        <w:t>обеспечение жильем молодых семей в сумме +57,1 тыс. руб.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капитальный ремонт дорог в сумме +4174,0 тыс. руб.,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color w:val="000000"/>
          <w:sz w:val="22"/>
          <w:szCs w:val="22"/>
        </w:rPr>
        <w:t xml:space="preserve">- на изготовление ПСД на капремонт дорог в сумме -9834,7 тыс. руб.)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3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-4 333,9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 </w:t>
      </w:r>
      <w:r>
        <w:rPr>
          <w:b/>
        </w:rPr>
        <w:t>0,0 тыс. руб.</w:t>
      </w:r>
      <w:r>
        <w:rPr/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746"/>
      </w:tblGrid>
      <w:tr>
        <w:trPr>
          <w:trHeight w:val="3387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2 0020300 1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24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1 07006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11 0700600 870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числения на выплаты по оплате труда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числения на выплаты по оплате труда (за счет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слуги связи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луги связи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обретение автомобиля (за счет средств резервного фонда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7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7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</w:t>
      </w:r>
      <w:r>
        <w:rPr>
          <w:b/>
        </w:rPr>
        <w:t>+422,0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1071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5210300 540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Расходы на содержание поисковые и аварийно-спасательные учреждения (за счет средств бюджета посел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422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</w:t>
      </w:r>
      <w:r>
        <w:rPr>
          <w:b/>
        </w:rPr>
        <w:t>-5560,7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1071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79505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5222700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5222700 243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стоверность сметы на проектирование  дорог +100,0 тыс. руб.,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зготовление ПСД на капремонт дорог (за счет средств областного бюджета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Капремонт дорог (за счет средств областного бюдже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+1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834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174,0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   +76,2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571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5210300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здание условий для предоставления транспортных услуг населению и организация транспортного обслуживания населения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+76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+666,6 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6300"/>
        <w:gridCol w:w="1592"/>
      </w:tblGrid>
      <w:tr>
        <w:trPr/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7951006 6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работная плата +464,7 тыс. руб., начисления на выплаты по оплате труда +101,9 тыс. руб. 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66,6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7951002 621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 текущий ремонт +100,0 (за счет средств бюджета поселения)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0,0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 разделу 10  «Социальная политика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+62,0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571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3 1008820 540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е жильем молодых семей (за счет средств областного бюджета +57,1 тыс. руб., за счет средств бюджета поселения +4,9 тыс. руб.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+6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 xml:space="preserve"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</w:t>
      </w:r>
    </w:p>
    <w:p>
      <w:pPr>
        <w:pStyle w:val="Normal"/>
        <w:jc w:val="both"/>
        <w:rPr/>
      </w:pPr>
      <w:r>
        <w:rPr/>
        <w:t>по коду 01 05 02 01 10 0000 510 «Увеличение прочих остатков денежных средств бюджета поселения» уменьшено на сумму                                                                                                                 -3955,4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меньшено на сумму                                                                                                                 -4333,9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меньшением доходной и расходной части бюджета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Поселение</cp:lastModifiedBy>
  <cp:lastPrinted>2013-11-28T10:36:00Z</cp:lastPrinted>
  <dcterms:modified xsi:type="dcterms:W3CDTF">2013-11-28T12:58:00Z</dcterms:modified>
  <cp:revision>50</cp:revision>
  <dc:subject/>
  <dc:title>Пояснительная записка </dc:title>
</cp:coreProperties>
</file>