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19 июл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76 616,5» заменить цифрами «276 847,0»;</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83 213,2» заменить цифрами «283 443,7».</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rPr>
        <w:t>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19 июл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2</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3-05-27T16:20:00Z</cp:lastPrinted>
  <dcterms:modified xsi:type="dcterms:W3CDTF">2013-07-26T06:22:00Z</dcterms:modified>
  <cp:revision>430</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