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Normal"/>
        <w:widowControl w:val="false"/>
        <w:tabs>
          <w:tab w:val="clear" w:pos="720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решению Собрания депутатов Миллеровского городского поселения   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"Об отчете </w:t>
      </w:r>
      <w:r>
        <w:rPr>
          <w:rFonts w:cs="Times New Roman" w:ascii="Times New Roman" w:hAnsi="Times New Roman"/>
          <w:sz w:val="18"/>
          <w:szCs w:val="18"/>
        </w:rPr>
        <w:t xml:space="preserve">об исполнении бюдже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района за 2012 год "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lineRule="auto" w:line="240" w:before="16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по ведомствен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е расход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Миллеровского городского поселения Миллеровского района за 2012 год</w:t>
      </w:r>
    </w:p>
    <w:p>
      <w:pPr>
        <w:pStyle w:val="Normal"/>
        <w:widowControl w:val="false"/>
        <w:tabs>
          <w:tab w:val="clear" w:pos="720"/>
          <w:tab w:val="left" w:pos="8390" w:leader="none"/>
        </w:tabs>
        <w:autoSpaceDE w:val="false"/>
        <w:spacing w:lineRule="auto" w:line="240" w:before="112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 руб. коп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57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Миллеровского город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 698 211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386 674,1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7891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1007891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7891,8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7891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7891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8 011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 880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302 275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и представ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ов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2 275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2 275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8 310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8 310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2 410,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00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6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589 895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104995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104995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196621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196621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814974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1646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/>
        <w:t>1</w:t>
      </w:r>
      <w:r>
        <w:rPr>
          <w:rFonts w:cs="Times New Roman" w:ascii="Times New Roman" w:hAnsi="Times New Roman"/>
          <w:color w:val="000000"/>
        </w:rPr>
        <w:t xml:space="preserve"> 905168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05168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/>
        <w:t>7</w:t>
      </w:r>
      <w:r>
        <w:rPr>
          <w:rFonts w:cs="Times New Roman" w:ascii="Times New Roman" w:hAnsi="Times New Roman"/>
          <w:color w:val="000000"/>
        </w:rPr>
        <w:t>83182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21985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06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sz w:val="20"/>
          <w:szCs w:val="20"/>
        </w:rPr>
        <w:t>0,00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3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значения, их территорий, зон их охраны), 4.1, 4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1,5.2, 6.2, 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1-8.3, частью 2 статьи 9.1, статьей 9.3 Областного зак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7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82639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82639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в муниципальном образован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82639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1319,9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1319,9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1319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1319,9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3970,8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3970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ватизации и управления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794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794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9176,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9176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6495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680,9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сполнение судебных а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3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ровых соглашений по возмещению вреда, причиненного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зультате незаконных действий (бездействия)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(государственных органов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местного самоуправления либо должностных лиц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этих органов, а также в результате деятельности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550,9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3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3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8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00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00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00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 136494,8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спроизводство минерально-сырьевой баз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ружающей среды и 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Развитие и использ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нерально-сырьевой базы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ес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1750,6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1750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1750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1750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828444,1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4550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45508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автомобильных дорог общего поль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45508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45508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26198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193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73357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73357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городских дорог и тротуаров в Миллер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73357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877432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839779,3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999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99992</w:t>
      </w:r>
      <w:r>
        <w:rPr>
          <w:rFonts w:cs="Times New Roman" w:ascii="Times New Roman" w:hAnsi="Times New Roman"/>
          <w:color w:val="000000"/>
          <w:sz w:val="20"/>
          <w:szCs w:val="20"/>
        </w:rPr>
        <w:t>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99992,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606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606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го строи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ереселение граждан из жилищного фон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606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нного непригодным для проживания, аварийны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лежащим сносу, и ветхого жилищного фон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нного непригодным для проживания по крите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в результате ведения горных работ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606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329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целевая программа «Капитальный ремон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32987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ногоквартирных дом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947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21039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46699,0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0614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исполнительных органов государствен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0614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0614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5821,4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5821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мещение предприятиям жи-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5821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-ва части платы граждан за жилое помещ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мунальные услуги в объеме свыше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гиональной службой по тарифам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ельных максимальных индексов изменения разме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латы граждан за жилое помещение и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луги по муниципальным образова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5821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7265658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5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893693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Модернизация объектов коммуналь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на приобретение объектов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5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1</w:t>
      </w:r>
      <w:r>
        <w:rPr>
          <w:rFonts w:cs="Times New Roman" w:ascii="Times New Roman" w:hAnsi="Times New Roman"/>
          <w:sz w:val="20"/>
          <w:szCs w:val="20"/>
        </w:rPr>
        <w:tab/>
        <w:t>893693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движимого имущества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"Развити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Times New Roman" w:ascii="Times New Roman" w:hAnsi="Times New Roman"/>
          <w:sz w:val="20"/>
          <w:szCs w:val="20"/>
        </w:rPr>
        <w:tab/>
        <w:t>6371965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доснабжения, водоотведения и очистки сточных в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!" на 2012 - 2017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71965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71965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71965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44604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8410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8410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6194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Мероприятия в области жилищ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6194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го хозяй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68179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896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движимого имущества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905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959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4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452271,9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452271,9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452271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Уличное освещ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43923,9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43923,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43923,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9743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54418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зелен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30261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3026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рганизация и содержание мес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12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хорон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12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766086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766086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гие вопросы в области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8682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8682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8682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8682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509760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509760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Культу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387460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387460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хранение и развитие культуры и искус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го городского поселения в 2012-2014 г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41234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мами культуры, центрами культуры и досуга, клуба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41234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28792,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ами 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28792,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Реализации мероприятий в сфере культуры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0089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0089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9734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номными учреждения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9734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2786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2786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17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льная целевая программа "Жилище" на 2011 - 201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1786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Обеспечение жильем молодых семей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17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17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456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456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го строи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ереселение граждан из жилищного фон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456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нного непригодным для проживания, аварийны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лежащим сносу, и ветхого жилищного фон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нного непригодным для проживания по крите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в результате ведения горных работ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456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382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382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382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382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Информирование населения о деятельност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на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го поселения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382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11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ов 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11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11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11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11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698211,75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53:00Z</dcterms:created>
  <dc:creator>Поселение</dc:creator>
  <dc:description/>
  <cp:keywords/>
  <dc:language>en-US</dc:language>
  <cp:lastModifiedBy>Большенко </cp:lastModifiedBy>
  <cp:lastPrinted>2013-03-26T11:11:00Z</cp:lastPrinted>
  <dcterms:modified xsi:type="dcterms:W3CDTF">2013-04-12T13:54:00Z</dcterms:modified>
  <cp:revision>4</cp:revision>
  <dc:subject/>
  <dc:title/>
</cp:coreProperties>
</file>