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ИЙ РАЙОН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БРАНИЕ ДЕПУТАТОВ МИЛЛЕРОВСКОГО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б исполнении бюджета Миллеровского городского поселения Миллеровского района з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«29» апреля  2013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тчет об исполнении бюджета Миллеровского городского поселения Миллеровского района за 2012 год по доходам в сумме 103 842 073 рубля 55 копеек, по расходам в сумме 106 443 435 рублей 76 копеек с превышением расходов над доходами (дефицит бюджета Миллеровского городского поселения Миллеровского района) в сумме 2 601362 рубля 21 копейка и со следующими показа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доходам бюджета Миллеровского городского поселения Миллеровского района по кодам классификации доходов бюджета Миллеровского городского поселения Миллеровского района за 2012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доходам бюджета Миллеровского городского поселения Миллеровского района по кодам видов доходов, подвидов, классификации операций сектора государственного управления, относящихся к доходам бюджета Миллеровского городского поселения Миллеровского района за 2012 год согласно приложению 2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по ведомственной структуре расходов бюджета Миллеровского городского поселения Миллеровского района за 2012 год согласно приложению 3 к настоящему реше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ходам бюджета Миллеровского городского поселения Миллеровского района по разделам и подразделам классификации расходов бюджета Миллеровского городского поселения Миллеровского района за 2012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иллеровского городского поселения Миллеровского района по кодам классификации источников финансирования дефицита бюджета Миллеровского городского поселения Миллеровского района за 2012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иллеровского городского поселения Миллеровского района по кодам групп, подгрупп, статей, видов источников финансирования дефицита бюджета Миллеровского городского поселения Миллеровского района классификации операций сектора государственного управления, относящихся к источникам финансирования дефицита бюджета за 2012 год согласно приложению 6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иных межбюджетных трансфертов, предоставляемых из бюджета Миллеровского городского поселения Миллеровского района в бюджет Миллеровского района и направляемых на  финансирование расходов, связанных с передачей осуществления части полномочий органов местного самоуправления Миллеровского городского поселения Миллеровского района органам местного самоуправления Миллеровского района на 2012 год согласно приложению 7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иных межбюджетных трансфертов, передаваемых  бюджету Миллеровского городского поселения из бюджета Миллеровского района за счет субсидий из областного бюджета и за счет собственных средств бюджета Миллеровского городского поселения Миллеровского района в части софинансирования расходных обязательств, возникающих при выполнении полномочий  органов местного самоуправления Миллеровского городского поселения по вопросам местного значения Миллеровского городского поселения на 2012 год согласно приложению 8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ировании и освоении средств в 2012 году по муниципальным целевым программам согласно приложению 9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                     В.С.Макаренко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 апреля  2013 г.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25  </w:t>
      </w:r>
    </w:p>
    <w:sectPr>
      <w:footerReference w:type="default" r:id="rId2"/>
      <w:type w:val="nextPage"/>
      <w:pgSz w:w="11906" w:h="16838"/>
      <w:pgMar w:left="1304" w:right="851" w:gutter="0" w:header="0" w:top="90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7:00Z</dcterms:created>
  <dc:creator>Чапиковский</dc:creator>
  <dc:description/>
  <cp:keywords/>
  <dc:language>en-US</dc:language>
  <cp:lastModifiedBy>Большенко </cp:lastModifiedBy>
  <cp:lastPrinted>2009-03-23T10:32:00Z</cp:lastPrinted>
  <dcterms:modified xsi:type="dcterms:W3CDTF">2013-04-12T12:35:00Z</dcterms:modified>
  <cp:revision>5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