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40"/>
        <w:gridCol w:w="5820"/>
        <w:gridCol w:w="1100"/>
        <w:gridCol w:w="75"/>
      </w:tblGrid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ешение Собрания депутатов Миллеровского городского поселения от  06.12.2011 № 21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ллеровского городского поселения Миллеровского района на 2012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3 и 2014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3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от 06.12.2011 № 21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2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3 и 2014 годов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а Миллеровского городского поселения Миллеровского района на 2012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756"/>
        <w:gridCol w:w="1206"/>
      </w:tblGrid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43,0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43,0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276,6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276,6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276,6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276,6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19,6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19,6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19,6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19,6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53:00Z</dcterms:created>
  <dc:creator>User</dc:creator>
  <dc:description/>
  <cp:keywords/>
  <dc:language>en-US</dc:language>
  <cp:lastModifiedBy>Поселение</cp:lastModifiedBy>
  <dcterms:modified xsi:type="dcterms:W3CDTF">2012-06-29T07:10:00Z</dcterms:modified>
  <cp:revision>55</cp:revision>
  <dc:subject/>
  <dc:title>Приложение 2</dc:title>
</cp:coreProperties>
</file>