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763"/>
        <w:gridCol w:w="2879"/>
        <w:gridCol w:w="600"/>
        <w:gridCol w:w="70"/>
        <w:gridCol w:w="539"/>
        <w:gridCol w:w="643"/>
        <w:gridCol w:w="1001"/>
        <w:gridCol w:w="64"/>
        <w:gridCol w:w="126"/>
        <w:gridCol w:w="706"/>
        <w:gridCol w:w="107"/>
        <w:gridCol w:w="1161"/>
        <w:gridCol w:w="1228"/>
        <w:gridCol w:w="37"/>
      </w:tblGrid>
      <w:tr>
        <w:trPr>
          <w:trHeight w:val="315" w:hRule="atLeast"/>
        </w:trPr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10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4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Миллеровского городского поселения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4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7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</w:t>
              <w:br/>
              <w:t>бюджета Миллеровского городского поселения Миллеровского района на 2013 го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2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 учетом измен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ллеров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4325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3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92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1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0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03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5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3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3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3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2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29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0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9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1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7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1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1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18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-НОСТЬ И ПРАВООХРАНИ-ТЕЛЬНАЯ ДЕЯТЕЛЬНОСТЬ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1-2014 годы”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582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67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одство минерально-сырьевой баз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59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1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4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72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1-2014 годы”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5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5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5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5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620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7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0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0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0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0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5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136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27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86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9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1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Развитие сети внутригородских дорог и тротуаров в Миллеровском городском поселении на 2012-2014 годы”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1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1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1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1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3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933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332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179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53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3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3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ереселение граж-дан из жилищного фонда, признан-ного непригодным для проживания, аварийным, подлежащим сносу, и ветхого жилищного фонда, приз-нанного непригодным для прожи-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3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3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30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3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7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Капитальный ремонт многоквартирных домов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7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субсидии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7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72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7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9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96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42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156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43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43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43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5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43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"Развитие водоснабжения, водоотведения и очистки сточных вод Ростовской области" на 2012 - 2017 год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959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959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959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9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9423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23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0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0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Пожарная безопасность и защита населения и территории Миллеровского городского поселения от чрезвычайных ситуаций на 2013-2017 годы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4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4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2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в области жилищного и коммунального хозяйства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2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8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8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8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инвестиции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территории и развитие коммунального хозяйства Миллеровского городского поселения на 2012-2014 годы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9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7,8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9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2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2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2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20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,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поселений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0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32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2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2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долгосрочная целевая программа “Сохранение и развитие культуры и искусства Миллеровского городского поселения в 2012-2014 гг.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23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1,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2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2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25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,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библиотеками 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автономными учреждениями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 в Ростовской области»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10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10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долгосрочная целевая программа “Информирование населения о деятельности органов местного самоуправления на территории Миллеровского городского поселения на 2012-2014 годы”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953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31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38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8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5"/>
      <w:gridCol w:w="704"/>
      <w:gridCol w:w="563"/>
      <w:gridCol w:w="613"/>
      <w:gridCol w:w="1077"/>
      <w:gridCol w:w="703"/>
      <w:gridCol w:w="1223"/>
      <w:gridCol w:w="1120"/>
    </w:tblGrid>
    <w:tr>
      <w:trPr>
        <w:trHeight w:val="315" w:hRule="atLeast"/>
      </w:trPr>
      <w:tc>
        <w:tcPr>
          <w:tcW w:w="421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Наименование</w:t>
          </w:r>
        </w:p>
      </w:tc>
      <w:tc>
        <w:tcPr>
          <w:tcW w:w="704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Вед</w:t>
          </w:r>
        </w:p>
      </w:tc>
      <w:tc>
        <w:tcPr>
          <w:tcW w:w="563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Рз</w:t>
          </w:r>
        </w:p>
      </w:tc>
      <w:tc>
        <w:tcPr>
          <w:tcW w:w="613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ПР</w:t>
          </w:r>
        </w:p>
      </w:tc>
      <w:tc>
        <w:tcPr>
          <w:tcW w:w="1077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ЦСР</w:t>
          </w:r>
        </w:p>
      </w:tc>
      <w:tc>
        <w:tcPr>
          <w:tcW w:w="703" w:type="dxa"/>
          <w:vMerge w:val="restart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ВР</w:t>
          </w:r>
        </w:p>
      </w:tc>
      <w:tc>
        <w:tcPr>
          <w:tcW w:w="2343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2013</w:t>
          </w:r>
        </w:p>
      </w:tc>
    </w:tr>
    <w:tr>
      <w:trPr>
        <w:trHeight w:val="315" w:hRule="atLeast"/>
      </w:trPr>
      <w:tc>
        <w:tcPr>
          <w:tcW w:w="421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704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563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613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1077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703" w:type="dxa"/>
          <w:vMerge w:val="continue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</w:r>
        </w:p>
      </w:tc>
      <w:tc>
        <w:tcPr>
          <w:tcW w:w="122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000000"/>
            </w:rPr>
          </w:pPr>
          <w:r>
            <w:rPr>
              <w:b/>
              <w:bCs/>
              <w:color w:val="000000"/>
            </w:rPr>
            <w:t>изменения</w:t>
          </w:r>
        </w:p>
      </w:tc>
      <w:tc>
        <w:tcPr>
          <w:tcW w:w="1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>
              <w:b/>
              <w:bCs/>
              <w:color w:val="000000"/>
            </w:rPr>
            <w:t>с учетом изменений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8:00Z</dcterms:created>
  <dc:creator>User</dc:creator>
  <dc:description/>
  <cp:keywords/>
  <dc:language>en-US</dc:language>
  <cp:lastModifiedBy>User</cp:lastModifiedBy>
  <cp:lastPrinted>2012-12-26T16:28:00Z</cp:lastPrinted>
  <dcterms:modified xsi:type="dcterms:W3CDTF">2012-12-26T13:56:00Z</dcterms:modified>
  <cp:revision>27</cp:revision>
  <dc:subject/>
  <dc:title>Приложение 8</dc:title>
</cp:coreProperties>
</file>