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7"/>
        <w:gridCol w:w="794"/>
        <w:gridCol w:w="51"/>
        <w:gridCol w:w="657"/>
        <w:gridCol w:w="55"/>
        <w:gridCol w:w="654"/>
        <w:gridCol w:w="171"/>
        <w:gridCol w:w="538"/>
        <w:gridCol w:w="921"/>
        <w:gridCol w:w="213"/>
        <w:gridCol w:w="665"/>
        <w:gridCol w:w="1432"/>
        <w:gridCol w:w="1432"/>
        <w:gridCol w:w="1432"/>
      </w:tblGrid>
      <w:tr>
        <w:trPr>
          <w:trHeight w:val="315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74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2</w:t>
            </w:r>
          </w:p>
        </w:tc>
      </w:tr>
      <w:tr>
        <w:trPr>
          <w:trHeight w:val="315" w:hRule="atLeast"/>
        </w:trPr>
        <w:tc>
          <w:tcPr>
            <w:tcW w:w="14742" w:type="dxa"/>
            <w:gridSpan w:val="14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Миллер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14742" w:type="dxa"/>
            <w:gridSpan w:val="14"/>
            <w:tcBorders/>
          </w:tcPr>
          <w:p>
            <w:pPr>
              <w:pStyle w:val="Normal"/>
              <w:jc w:val="right"/>
              <w:rPr/>
            </w:pPr>
            <w:r>
              <w:rPr/>
              <w:t>"О бюджете Миллеровского городского поселения Миллеровского района на 2013 год и плановый период 2014 и 2015 годов"</w:t>
            </w:r>
          </w:p>
        </w:tc>
      </w:tr>
      <w:tr>
        <w:trPr>
          <w:trHeight w:val="315" w:hRule="atLeast"/>
        </w:trPr>
        <w:tc>
          <w:tcPr>
            <w:tcW w:w="14742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4742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</w:t>
              <w:br/>
              <w:t>бюджета Миллеровского городского поселения Миллеровского района на плановый период 2014 и 2015 годов</w:t>
            </w:r>
          </w:p>
        </w:tc>
      </w:tr>
      <w:tr>
        <w:trPr>
          <w:trHeight w:val="315" w:hRule="atLeast"/>
        </w:trPr>
        <w:tc>
          <w:tcPr>
            <w:tcW w:w="14742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270" w:hRule="atLeast"/>
        </w:trPr>
        <w:tc>
          <w:tcPr>
            <w:tcW w:w="6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4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270" w:hRule="atLeast"/>
        </w:trPr>
        <w:tc>
          <w:tcPr>
            <w:tcW w:w="6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 год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 год</w:t>
            </w:r>
          </w:p>
        </w:tc>
      </w:tr>
      <w:tr>
        <w:trPr>
          <w:trHeight w:val="270" w:hRule="atLeast"/>
        </w:trPr>
        <w:tc>
          <w:tcPr>
            <w:tcW w:w="6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я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с учетом изменений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иллеровского городского посел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0416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300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812,7</w:t>
            </w:r>
          </w:p>
        </w:tc>
      </w:tr>
      <w:tr>
        <w:trPr>
          <w:trHeight w:val="340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065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73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26,3</w:t>
            </w:r>
          </w:p>
        </w:tc>
      </w:tr>
      <w:tr>
        <w:trPr>
          <w:trHeight w:val="491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46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2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2,8</w:t>
            </w:r>
          </w:p>
        </w:tc>
      </w:tr>
      <w:tr>
        <w:trPr>
          <w:trHeight w:val="794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46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2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2,8</w:t>
            </w:r>
          </w:p>
        </w:tc>
      </w:tr>
      <w:tr>
        <w:trPr>
          <w:trHeight w:val="323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46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2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2,8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46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2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2,8</w:t>
            </w:r>
          </w:p>
        </w:tc>
      </w:tr>
      <w:tr>
        <w:trPr>
          <w:trHeight w:val="630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46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2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2,8</w:t>
            </w:r>
          </w:p>
        </w:tc>
      </w:tr>
      <w:tr>
        <w:trPr>
          <w:trHeight w:val="181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41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7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7,4</w:t>
            </w:r>
          </w:p>
        </w:tc>
      </w:tr>
      <w:tr>
        <w:trPr>
          <w:trHeight w:val="284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4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5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6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6,2</w:t>
            </w:r>
          </w:p>
        </w:tc>
      </w:tr>
      <w:tr>
        <w:trPr>
          <w:trHeight w:val="630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5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6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6,2</w:t>
            </w:r>
          </w:p>
        </w:tc>
      </w:tr>
      <w:tr>
        <w:trPr>
          <w:trHeight w:val="76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5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6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6,2</w:t>
            </w:r>
          </w:p>
        </w:tc>
      </w:tr>
      <w:tr>
        <w:trPr>
          <w:trHeight w:val="204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0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,6</w:t>
            </w:r>
          </w:p>
        </w:tc>
      </w:tr>
      <w:tr>
        <w:trPr>
          <w:trHeight w:val="851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0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,6</w:t>
            </w:r>
          </w:p>
        </w:tc>
      </w:tr>
      <w:tr>
        <w:trPr>
          <w:trHeight w:val="264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7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,7</w:t>
            </w:r>
          </w:p>
        </w:tc>
      </w:tr>
      <w:tr>
        <w:trPr>
          <w:trHeight w:val="551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,9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</w:tr>
      <w:tr>
        <w:trPr>
          <w:trHeight w:val="173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,1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173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,1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567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,6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,5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1021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630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01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01,4</w:t>
            </w:r>
          </w:p>
        </w:tc>
      </w:tr>
      <w:tr>
        <w:trPr>
          <w:trHeight w:val="907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43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47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47,8</w:t>
            </w:r>
          </w:p>
        </w:tc>
      </w:tr>
      <w:tr>
        <w:trPr>
          <w:trHeight w:val="208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43,6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47,8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47,8</w:t>
            </w:r>
          </w:p>
        </w:tc>
      </w:tr>
      <w:tr>
        <w:trPr>
          <w:trHeight w:val="624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161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76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76,3</w:t>
            </w:r>
          </w:p>
        </w:tc>
      </w:tr>
      <w:tr>
        <w:trPr>
          <w:trHeight w:val="624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161,5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76,3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76,3</w:t>
            </w:r>
          </w:p>
        </w:tc>
      </w:tr>
      <w:tr>
        <w:trPr>
          <w:trHeight w:val="248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025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44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44,2</w:t>
            </w:r>
          </w:p>
        </w:tc>
      </w:tr>
      <w:tr>
        <w:trPr>
          <w:trHeight w:val="589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35,6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2,1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2,1</w:t>
            </w:r>
          </w:p>
        </w:tc>
      </w:tr>
      <w:tr>
        <w:trPr>
          <w:trHeight w:val="414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16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8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8,2</w:t>
            </w:r>
          </w:p>
        </w:tc>
      </w:tr>
      <w:tr>
        <w:trPr>
          <w:trHeight w:val="624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16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8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8,2</w:t>
            </w:r>
          </w:p>
        </w:tc>
      </w:tr>
      <w:tr>
        <w:trPr>
          <w:trHeight w:val="397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 работ и услуг в сфере информационно-коммуникационных технолог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58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2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2,4</w:t>
            </w:r>
          </w:p>
        </w:tc>
      </w:tr>
      <w:tr>
        <w:trPr>
          <w:trHeight w:val="269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58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5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5,8</w:t>
            </w:r>
          </w:p>
        </w:tc>
      </w:tr>
      <w:tr>
        <w:trPr>
          <w:trHeight w:val="269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269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564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281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100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24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10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97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1021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97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1021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97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1021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97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10215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40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10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86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3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3,4</w:t>
            </w:r>
          </w:p>
        </w:tc>
      </w:tr>
      <w:tr>
        <w:trPr>
          <w:trHeight w:val="340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5210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86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3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3,4</w:t>
            </w:r>
          </w:p>
        </w:tc>
      </w:tr>
      <w:tr>
        <w:trPr>
          <w:trHeight w:val="250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5210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54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86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3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3,4</w:t>
            </w:r>
          </w:p>
        </w:tc>
      </w:tr>
      <w:tr>
        <w:trPr>
          <w:trHeight w:val="240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897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83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35,9</w:t>
            </w:r>
          </w:p>
        </w:tc>
      </w:tr>
      <w:tr>
        <w:trPr>
          <w:trHeight w:val="907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420,8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6,4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3,5</w:t>
            </w:r>
          </w:p>
        </w:tc>
      </w:tr>
      <w:tr>
        <w:trPr>
          <w:trHeight w:val="222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420,8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6,4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3,5</w:t>
            </w:r>
          </w:p>
        </w:tc>
      </w:tr>
      <w:tr>
        <w:trPr>
          <w:trHeight w:val="222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420,8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6,4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3,5</w:t>
            </w:r>
          </w:p>
        </w:tc>
      </w:tr>
      <w:tr>
        <w:trPr>
          <w:trHeight w:val="222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420,8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6,4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3,5</w:t>
            </w:r>
          </w:p>
        </w:tc>
      </w:tr>
      <w:tr>
        <w:trPr>
          <w:trHeight w:val="107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420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6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3,5</w:t>
            </w:r>
          </w:p>
        </w:tc>
      </w:tr>
      <w:tr>
        <w:trPr>
          <w:trHeight w:val="188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функций,   связанных с общегосударственным управление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200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,8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,2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,2</w:t>
            </w:r>
          </w:p>
        </w:tc>
      </w:tr>
      <w:tr>
        <w:trPr>
          <w:trHeight w:val="188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203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,8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,2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,2</w:t>
            </w:r>
          </w:p>
        </w:tc>
      </w:tr>
      <w:tr>
        <w:trPr>
          <w:trHeight w:val="188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203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,8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</w:tr>
      <w:tr>
        <w:trPr>
          <w:trHeight w:val="188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203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,8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</w:tr>
      <w:tr>
        <w:trPr>
          <w:trHeight w:val="188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203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,8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</w:tr>
      <w:tr>
        <w:trPr>
          <w:trHeight w:val="188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203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20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о-утвержденные расход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9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6310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74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90,2</w:t>
            </w:r>
          </w:p>
        </w:tc>
      </w:tr>
      <w:tr>
        <w:trPr>
          <w:trHeight w:val="248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9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6310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74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90,2</w:t>
            </w:r>
          </w:p>
        </w:tc>
      </w:tr>
      <w:tr>
        <w:trPr>
          <w:trHeight w:val="252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9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6310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74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90,2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33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0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3,9</w:t>
            </w:r>
          </w:p>
        </w:tc>
      </w:tr>
      <w:tr>
        <w:trPr>
          <w:trHeight w:val="148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33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0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3,9</w:t>
            </w:r>
          </w:p>
        </w:tc>
      </w:tr>
      <w:tr>
        <w:trPr>
          <w:trHeight w:val="407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100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6,4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5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8,2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10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6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5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8,2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10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6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5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8,2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10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6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5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8,2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7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“Пожарная безопасность и защита населения и территории Миллеровского городского поселения от чрезвычайных ситуаций на 2011-2014 годы”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1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85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1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85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1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85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15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85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“Пожарная безопасность и защита населения и территории Миллеровского городского поселения от чрезвычайных ситуаций на 2013-2017 годы”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45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35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7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45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35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7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45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35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7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45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35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7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5863,5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803,6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49,3</w:t>
            </w:r>
          </w:p>
        </w:tc>
      </w:tr>
      <w:tr>
        <w:trPr>
          <w:trHeight w:val="265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роизводство минерально-сырьевой баз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795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5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Региональные целевые программ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795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5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214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795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5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дпрограмма «Охрана и рациональное использование водных объектов или их частей, расположенных на территории Ростовской области, на 2011-2015 годы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214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795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5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214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795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5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214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795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5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21403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795,9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5,9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214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986,2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дпрограмма «Охрана и рациональное использование водных объектов или их частей, расположенных на территории Ростовской области, на 2011-2015 годы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21403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986,2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21403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986,2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21403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986,2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21403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986,2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7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4,0</w:t>
            </w:r>
          </w:p>
        </w:tc>
      </w:tr>
      <w:tr>
        <w:trPr>
          <w:trHeight w:val="199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4,0</w:t>
            </w:r>
          </w:p>
        </w:tc>
      </w:tr>
      <w:tr>
        <w:trPr>
          <w:trHeight w:val="423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“Пожарная безопасность и защита населения и территории Миллеровского городского поселения от чрезвычайных ситуаций на 2013-2017 годы”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15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7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4,0</w:t>
            </w:r>
          </w:p>
        </w:tc>
      </w:tr>
      <w:tr>
        <w:trPr>
          <w:trHeight w:val="423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15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7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4,0</w:t>
            </w:r>
          </w:p>
        </w:tc>
      </w:tr>
      <w:tr>
        <w:trPr>
          <w:trHeight w:val="423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15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7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4,0</w:t>
            </w:r>
          </w:p>
        </w:tc>
      </w:tr>
      <w:tr>
        <w:trPr>
          <w:trHeight w:val="624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15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7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4,0</w:t>
            </w:r>
          </w:p>
        </w:tc>
      </w:tr>
      <w:tr>
        <w:trPr>
          <w:trHeight w:val="284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6029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474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90,5</w:t>
            </w:r>
          </w:p>
        </w:tc>
      </w:tr>
      <w:tr>
        <w:trPr>
          <w:trHeight w:val="26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Региональные целевые программ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221,1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226,4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7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221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226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9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221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226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221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226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221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333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93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25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22,5</w:t>
            </w:r>
          </w:p>
        </w:tc>
      </w:tr>
      <w:tr>
        <w:trPr>
          <w:trHeight w:val="222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25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22,5</w:t>
            </w:r>
          </w:p>
        </w:tc>
      </w:tr>
      <w:tr>
        <w:trPr>
          <w:trHeight w:val="222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25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22,5</w:t>
            </w:r>
          </w:p>
        </w:tc>
      </w:tr>
      <w:tr>
        <w:trPr>
          <w:trHeight w:val="222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25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29,5</w:t>
            </w:r>
          </w:p>
        </w:tc>
      </w:tr>
      <w:tr>
        <w:trPr>
          <w:trHeight w:val="268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25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93,0</w:t>
            </w:r>
          </w:p>
        </w:tc>
      </w:tr>
      <w:tr>
        <w:trPr>
          <w:trHeight w:val="223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9247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47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68,0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“Развитие сети внутригородских дорог и тротуаров в Миллеровском городском поселении на 2012-2014 годы”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05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9247,9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47,9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05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9247,9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47,9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05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9247,9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47,9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0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9247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47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3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“Развитие сети внутригородских дорог и тротуаров в Миллеровском городском поселении на 2015-2020 годы”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39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68,0</w:t>
            </w:r>
          </w:p>
        </w:tc>
      </w:tr>
      <w:tr>
        <w:trPr>
          <w:trHeight w:val="193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39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68,0</w:t>
            </w:r>
          </w:p>
        </w:tc>
      </w:tr>
      <w:tr>
        <w:trPr>
          <w:trHeight w:val="193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39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68,0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39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68,0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</w:tr>
      <w:tr>
        <w:trPr>
          <w:trHeight w:val="34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1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</w:tr>
      <w:tr>
        <w:trPr>
          <w:trHeight w:val="26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103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</w:tr>
      <w:tr>
        <w:trPr>
          <w:trHeight w:val="26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103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</w:tr>
      <w:tr>
        <w:trPr>
          <w:trHeight w:val="269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10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54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</w:tr>
      <w:tr>
        <w:trPr>
          <w:trHeight w:val="397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3510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392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736,3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000,7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27,8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18,3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18,6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1,8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21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18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1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2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ереселение граждан из жилищного фонда, признанного непригодным для проживания, аварийным, подлежащим сносу, и ветхого жилищного фонда, признанного непригодным для проживания по критериям безопасности в результате ведения горных работ, в Ростовской области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21006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18,6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1,8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2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21006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18,6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1,8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1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21006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18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1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0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119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86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18,5</w:t>
            </w:r>
          </w:p>
        </w:tc>
      </w:tr>
      <w:tr>
        <w:trPr>
          <w:trHeight w:val="170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Капитальный ремонт многоквартирных домов»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7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119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86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18,5</w:t>
            </w:r>
          </w:p>
        </w:tc>
      </w:tr>
      <w:tr>
        <w:trPr>
          <w:trHeight w:val="170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7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119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86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18,5</w:t>
            </w:r>
          </w:p>
        </w:tc>
      </w:tr>
      <w:tr>
        <w:trPr>
          <w:trHeight w:val="170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7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119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86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18,5</w:t>
            </w:r>
          </w:p>
        </w:tc>
      </w:tr>
      <w:tr>
        <w:trPr>
          <w:trHeight w:val="216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9704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54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34,8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Региональные целевые программ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0601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5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3,8</w:t>
            </w:r>
          </w:p>
        </w:tc>
      </w:tr>
      <w:tr>
        <w:trPr>
          <w:trHeight w:val="222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215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0601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5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3,8</w:t>
            </w:r>
          </w:p>
        </w:tc>
      </w:tr>
      <w:tr>
        <w:trPr>
          <w:trHeight w:val="222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215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767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2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215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767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2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215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767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2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215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4834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5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3,8</w:t>
            </w:r>
          </w:p>
        </w:tc>
      </w:tr>
      <w:tr>
        <w:trPr>
          <w:trHeight w:val="222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215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4834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5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9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215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4834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5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6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Модернизация объектов коммунальной инфраструктуры Ростовской области на 2015-2020 годы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250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3,8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25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3,8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25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3,8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,2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“Пожарная безопасность и защита населения и территории Миллеровского городского поселения от чрезвычайных ситуаций на 2013-2017 годы”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45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04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,2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45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04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,2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45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04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,2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45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04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,2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Благоустройство территории и развитие коммунального хозяйства Миллеровского городского поселения на 2012-2014 годы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30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92,2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4,4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8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Мероприятия в области жилищного и коммунального хозяйства»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300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92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4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8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300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4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8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300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4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04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300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4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300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2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4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300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2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4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 налогов, сборов и иных платеже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300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46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300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Благоустройство территории и развитие коммунального хозяйства Миллеровского городского поселения на 2012-2014 годы»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46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06,8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Мероприятия в области жилищного и коммунального хозяйства»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460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06,8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460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3,8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460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3,8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460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3,8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460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3,0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460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3,0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 налогов, сборов и иных платеже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460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460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897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18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90,9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897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18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90,9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Благоустройство территории и развитие коммунального хозяйства Миллеровского городского поселения на 2012-2014 годы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3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897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18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Уличное освещение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744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62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744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62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744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62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744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62,6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зеленение»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300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75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92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300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75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92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300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75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92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300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75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92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и содержание мест захоронения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30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18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2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30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18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2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30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18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2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30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18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2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чие мероприятия по благоустройству поселений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30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689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81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30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689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81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30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689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81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300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689,9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81,2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Благоустройство территории и развитие коммунального хозяйства Миллеровского городского поселения на 2012-2014 годы»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46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90,9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Уличное освещение»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46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51,9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46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51,9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46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51,9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460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51,9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зеленение»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460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64,7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460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64,7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460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64,7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460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64,7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и содержание мест захоронения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4603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8,2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4603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8,2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4603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8,2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4603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8,2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чие мероприятия по благоустройству поселений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460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66,1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460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66,1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460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66,1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460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66,1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91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,1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,1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100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91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,1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,1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103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91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,1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,1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103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91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,1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,1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103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91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,1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,1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71,6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0,4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82,3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71,6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90,4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82,3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71,6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90,4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82,3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долгосрочная целевая программа “Сохранение и развитие культуры и искусства Миллеровского городского поселения в 2012-2014 гг.”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10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71,6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90,4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“Выполнение функций муниципальными домами культуры, центрами культуры и досуга, клубами”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100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84,8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0,2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100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84,8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0,2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100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84,8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0,2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100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84,8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0,2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“Выполнение функций муниципальными библиотеками ”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1003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91,4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8,2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1003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91,4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8,2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1003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91,4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8,2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1003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91,4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8,2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“Реализации мероприятий в сфере культуры”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1005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1005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1005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1005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“Выполнение функций муниципальными автономными учреждениями”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1006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65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2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1006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65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2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1006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65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2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1006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65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2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долгосрочная целевая программа “Сохранение и развитие культуры и искусства Миллеровского городского поселения в 2015-2017 гг.”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33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82,3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“Выполнение функций муниципальными домами культуры, центрами культуры и досуга, клубами”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330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5,4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330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5,4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330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5,4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330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5,4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“Выполнение функций муниципальными библиотеками ”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3303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8,9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3303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8,9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3303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8,9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3303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8,9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“Реализации мероприятий в сфере культуры”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3305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305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305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3305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“Выполнение функций муниципальными автономными учреждениями”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3306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8,0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3306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8,0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3306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8,0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3306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8,0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1,3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3,8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3,8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1,3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3,8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3,8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Региональные целевые программ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1,3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3,8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3,8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210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1,3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3,8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3,8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 в Ростовской области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522100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1,3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3,8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3,8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2100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1,3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3,8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3,8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2100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1,3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3,8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3,8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91,7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5,7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91,7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5,7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91,7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5,7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ая долгосрочная целевая программа “Информирование населения о деятельности органов местного самоуправления на территории Миллеровского городского поселения на 2012-2014 годы”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79531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91,7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5,7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31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91,7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5,7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31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91,7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5,7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31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91,7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5,7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ая долгосрочная целевая программа “Информирование населения о деятельности органов местного самоуправления на территории Миллеровского городского поселения на 2015-2020 годы”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79531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0,8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31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0,8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31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0,8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310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0,8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649,7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161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3:17:00Z</dcterms:created>
  <dc:creator>User</dc:creator>
  <dc:description/>
  <cp:keywords/>
  <dc:language>en-US</dc:language>
  <cp:lastModifiedBy>Поселение</cp:lastModifiedBy>
  <cp:lastPrinted>2012-01-20T14:17:00Z</cp:lastPrinted>
  <dcterms:modified xsi:type="dcterms:W3CDTF">2012-12-29T07:43:00Z</dcterms:modified>
  <cp:revision>25</cp:revision>
  <dc:subject/>
  <dc:title>Приложение 8</dc:title>
</cp:coreProperties>
</file>