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4221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брания депутатов Миллеровского городского поселения  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«О бюджете Миллеровского городского поселения Миллеровского района на 2013год и плановый период 2014 и 2015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ходы за счет иных  межбюджетных трансфертов,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финансирование расходов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rFonts w:eastAsia="Calibri"/>
              </w:rPr>
              <w:t>о</w:t>
            </w:r>
            <w:r>
              <w:rPr/>
              <w:t>:</w:t>
            </w:r>
            <w:r>
              <w:rPr>
                <w:rFonts w:eastAsia="Calibri"/>
              </w:rPr>
              <w:t xml:space="preserve"> принятию участия в подготовке документов территориального планирования (генерального план), правил землепользования и застройки поселения; принятию участия в подготовке местных  нормативов градостроительного проектирования поселения; принятию участия в подготовке на основании  документов территориального  планирования поселения документации по планировке территории;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; подготовке, утверждению и выдаче градостроительных планов земельных участков; согласованию переустройства и перепланировки жилых помещений; установлению и изменению адресов и адресных ориентиров объектам адресации, расположенным на территории поселения; обеспечению разработки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ю контроля за их выполнением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6,6</w:t>
            </w:r>
          </w:p>
        </w:tc>
      </w:tr>
      <w:tr>
        <w:trPr>
          <w:trHeight w:val="6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ые межбюджетные трансферты на создание, содержание и организацию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,4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 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</w:tr>
      <w:tr>
        <w:trPr>
          <w:trHeight w:val="13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жильем молодых семей, участвующих в реализации подпрограммы «Обеспечение жильем молодых семей в Ростовской области» Областной долгосрочной целевой программы «Развитие жилищного строительства в Ростовской области на 2010-2015 годы»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,1</w:t>
            </w:r>
          </w:p>
        </w:tc>
      </w:tr>
      <w:tr>
        <w:trPr>
          <w:trHeight w:val="10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3,5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17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9:00Z</dcterms:created>
  <dc:creator>User</dc:creator>
  <dc:description/>
  <cp:keywords/>
  <dc:language>en-US</dc:language>
  <cp:lastModifiedBy>Поселение</cp:lastModifiedBy>
  <cp:lastPrinted>2012-01-19T15:57:00Z</cp:lastPrinted>
  <dcterms:modified xsi:type="dcterms:W3CDTF">2012-12-29T07:26:00Z</dcterms:modified>
  <cp:revision>58</cp:revision>
  <dc:subject/>
  <dc:title>Приложение 9</dc:title>
</cp:coreProperties>
</file>