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 О Б Р А Н И Е   Д Е П У Т А Т О В</w:t>
      </w:r>
    </w:p>
    <w:p>
      <w:pPr>
        <w:pStyle w:val="Normal"/>
        <w:jc w:val="center"/>
        <w:rPr>
          <w:b/>
          <w:b/>
          <w:spacing w:val="20"/>
          <w:sz w:val="28"/>
          <w:lang w:eastAsia="en-US"/>
        </w:rPr>
      </w:pPr>
      <w:r>
        <w:rPr>
          <w:b/>
          <w:spacing w:val="20"/>
          <w:sz w:val="28"/>
          <w:lang w:eastAsia="en-US"/>
        </w:rPr>
        <w:t>Миллеровского городского поселения</w:t>
      </w:r>
    </w:p>
    <w:p>
      <w:pPr>
        <w:pStyle w:val="ConsTitle"/>
        <w:widowControl/>
        <w:tabs>
          <w:tab w:val="clear" w:pos="708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lang w:eastAsia="en-US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lang w:eastAsia="en-US"/>
        </w:rPr>
      </w:r>
    </w:p>
    <w:p>
      <w:pPr>
        <w:pStyle w:val="ConsTitle"/>
        <w:widowControl/>
        <w:tabs>
          <w:tab w:val="clear" w:pos="708"/>
          <w:tab w:val="left" w:pos="790" w:leader="none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>
          <w:b/>
          <w:sz w:val="28"/>
          <w:szCs w:val="28"/>
        </w:rPr>
        <w:t>Миллеровского городского поселения за 200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tabs>
          <w:tab w:val="clear" w:pos="708"/>
          <w:tab w:val="left" w:pos="72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м депутатов </w:t>
        <w:tab/>
        <w:t>30 марта 2010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41 Бюджетного кодекса Российской Федерации руководствуясь Уставом муниципального образования «Миллеровское городское поселение» Собрание депутатов Миллеров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Миллеровского городского поселения за 2009 год по доходам в сумме 103 052 434 рубля 99 копеек, расходам в сумме 98 495 640 рублей 54 копейки с превышением доходов над расходами (профицит бюджета) в сумме 4 556 794 рубля 45 копеек и со следующими показателя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 распределению доходов бюджета Миллеровского городского поселения за 2009 год согласно приложению 1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распределению расходов бюджета Миллеровского городского поселения на 2009 год  по разделам и подразделам функциональной классификации расходов бюджетов Российской Федера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распределению расходов бюджета Миллеровского городского поселения на 2009 год по разделам и подразделам, целевым статьям и видам расходов функциональной классификации расходов бюджетов Российской Федера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ведомственной структуре расходов бюджета Миллеровского городского поселения на 2009 год согласно приложению 4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источникам финансирования дефицита бюджета Миллеровского городского поселения за 2009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спределение расходов за счет иных межбюджетных трансфертов, предоставляемых из бюджета Миллеровского городского поселения в бюджет Миллеровского района и направляемых на  финансирование расходов, связанных с передачей осуществления части полномочий органов местного самоуправления Миллеровского городского поселения органам местного самоуправления Миллеровского района на 2009 год согласно приложению 6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иллеровского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 xml:space="preserve">                             В.С. Макаренко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0 марта 2010 года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 xml:space="preserve">98   </w:t>
      </w:r>
    </w:p>
    <w:sectPr>
      <w:footerReference w:type="default" r:id="rId2"/>
      <w:type w:val="nextPage"/>
      <w:pgSz w:w="11906" w:h="16838"/>
      <w:pgMar w:left="1304" w:right="851" w:gutter="0" w:header="0" w:top="90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ConsNormal">
    <w:name w:val="ConsNormal Знак"/>
    <w:basedOn w:val="Style12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6:36:00Z</dcterms:created>
  <dc:creator>Чапиковский</dc:creator>
  <dc:description/>
  <cp:keywords/>
  <dc:language>en-US</dc:language>
  <cp:lastModifiedBy>МГП</cp:lastModifiedBy>
  <cp:lastPrinted>2010-04-08T15:52:00Z</cp:lastPrinted>
  <dcterms:modified xsi:type="dcterms:W3CDTF">2010-04-08T11:52:00Z</dcterms:modified>
  <cp:revision>8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