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ено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/>
      </w:pPr>
      <w:r>
        <w:rPr>
          <w:b/>
        </w:rPr>
        <w:t>Глава Миллеровского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>
          <w:b/>
          <w:b/>
        </w:rPr>
      </w:pPr>
      <w:r>
        <w:rPr>
          <w:b/>
        </w:rPr>
        <w:t>городского поселения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jc w:val="right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В.С. Макаренко</w:t>
        <w:tab/>
        <w:t>от 26 февраля 2010 года № 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mc:AlternateContent>
          <mc:Choice Requires="wpg">
            <w:drawing>
              <wp:inline distT="0" distB="0" distL="0" distR="0">
                <wp:extent cx="8801100" cy="4414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414680"/>
                          <a:chOff x="0" y="0"/>
                          <a:chExt cx="8801280" cy="44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44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0640" y="10998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00640" y="10990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8960" y="274176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102744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080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0704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9480" y="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иллеровского город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5987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5987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7139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ллеровс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0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-го хозяй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085560"/>
                            <a:ext cx="1143000" cy="121428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8320"/>
                              <a:gd name="textAreaBottom" fmla="*/ 657000 h 68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3"/>
                                </a:lnTo>
                                <a:arcTo wR="3600" hR="3600" stAng="10800000" swAng="-5400000"/>
                                <a:lnTo>
                                  <a:pt x="18000" y="229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97108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служиванию администрати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го зд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30855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ий от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5987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рганиз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й, архивной и кадровой рабо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3200400"/>
                            <a:ext cx="2514600" cy="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00400"/>
                            <a:ext cx="0" cy="11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113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5987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200400"/>
                            <a:ext cx="12574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0" cy="113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856240"/>
                            <a:ext cx="0" cy="457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83920"/>
                            <a:ext cx="0" cy="1715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85560"/>
                            <a:ext cx="2743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2629080"/>
                            <a:ext cx="0" cy="113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93400" y="1278360"/>
                            <a:ext cx="2743920" cy="18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3400" y="1028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367280"/>
                            <a:ext cx="5248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5" h="29">
                                <a:moveTo>
                                  <a:pt x="0" y="0"/>
                                </a:moveTo>
                                <a:lnTo>
                                  <a:pt x="8265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62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85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856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856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5624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71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1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371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3716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85624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85560"/>
                            <a:ext cx="1099800" cy="109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и земельных отноше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856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28562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347.6pt" coordorigin="0,0" coordsize="13860,6952">
                <v:rect id="shape_0" stroked="f" o:allowincell="f" style="position:absolute;left:0;top:0;width:13859;height:6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f" o:allowincell="f" style="position:absolute;left:6930;top:1732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5" stroked="f" o:allowincell="f" style="position:absolute;left:6930;top:1731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4" stroked="f" o:allowincell="f" style="position:absolute;left:7019;top:179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53" stroked="f" o:allowincell="f" style="position:absolute;left:6840;top:179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28" stroked="f" o:allowincell="f" style="position:absolute;left:2880;top:431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0" stroked="f" o:allowincell="f" style="position:absolute;left:6880;top:431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6" stroked="f" o:allowincell="f" style="position:absolute;left:6840;top:1618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7" stroked="f" o:allowincell="f" style="position:absolute;left:6962;top:179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shape id="shape_0" ID="_s1038" stroked="f" o:allowincell="f" style="position:absolute;left:6783;top:1799;width:0;height:0;rotation:90;mso-position-horizontal-relative:char" type="_x0000_t33">
                  <v:stroke color="#3465a4" joinstyle="round" endcap="flat"/>
                  <v:fill o:detectmouseclick="t" on="false"/>
                  <w10:wrap type="none"/>
                </v:shape>
                <v:roundrect id="shape_0" ID="_s1039" fillcolor="#bbe0e3" stroked="t" o:allowincell="f" style="position:absolute;left:6062;top:0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иллеровского город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599;top:251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1800;top:251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6119;top:2699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ллеровского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3960;top:4679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-го хозяй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f" o:allowincell="f" style="position:absolute;left:6119;top:4859;width:1799;height:1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roundrect>
                <v:roundrect id="shape_0" ID="_s1047" fillcolor="#bbe0e3" stroked="t" o:allowincell="f" style="position:absolute;left:8280;top:4679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служиванию административ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го зд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10440;top:4859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ий от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8099;top:251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рганиз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й, архивной и кадровой работ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900,5040" to="4859,5041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00,5040" to="900,52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5040" to="2880,521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roundrect id="shape_0" ID="_s1067" fillcolor="#bbe0e3" stroked="t" o:allowincell="f" style="position:absolute;left:10079;top:2518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4860,5040" to="6839,504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860,5040" to="4860,521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019,4498" to="7019,521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840,2337" to="6840,5037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8820,4859" to="13139,485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0980,4140" to="10980,4317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4;top:2013;width:4320;height:28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840,1619" to="684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265,29" path="m0,0l8265,29e" stroked="t" o:allowincell="f" style="position:absolute;left:2726;top:2153;width:8264;height: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39,4498" to="881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498" to="503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4498" to="701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4498" to="882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498" to="2699,4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160" to="269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60" to="449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2160" to="899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160" to="10980,2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4498" to="11340,4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bbe0e3" stroked="t" o:allowincell="f" style="position:absolute;left:1800;top:4859;width:1731;height:17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и земельных отноше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2699,4498" to="503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4498" to="11337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10:00Z</dcterms:created>
  <dc:creator>Аксенова</dc:creator>
  <dc:description/>
  <cp:keywords/>
  <dc:language>en-US</dc:language>
  <cp:lastModifiedBy>Большенко </cp:lastModifiedBy>
  <cp:lastPrinted>2010-02-26T11:15:00Z</cp:lastPrinted>
  <dcterms:modified xsi:type="dcterms:W3CDTF">2010-02-26T08:15:00Z</dcterms:modified>
  <cp:revision>13</cp:revision>
  <dc:subject/>
  <dc:title/>
</cp:coreProperties>
</file>