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обранием депутатов                                                       26 февраля 2010 года                                                                                   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35 Федерального закона от 06.10.2003 № 131-ФЗ «Об общих принципах  организации местного самоуправления в Российской Федерации»,  Уставом муниципального образования «Миллеровское городское поселение», Собрание депутатов Миллеровского городского поселения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 :</w:t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руктуру Администрации Миллеровского городского поселения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и силу решения Собрания депутатов Миллер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т 28.01.2009 № 27 «Об утверждении структуры Администрации Миллеровского городского посе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29.06.2009 №  59 «О внесении изменений в решение Собрания депутатов Миллеровского городского поселения от 28.01.2009 № 27 «Об утверждении структуры Администрации Миллер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 момента его официального опубликования и распространяется на правоотношения, возникшие с 1 января 2010 года.       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лле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 xml:space="preserve">                                                           В.С. Макаренко</w:t>
        <w:tab/>
        <w:tab/>
        <w:tab/>
        <w:t xml:space="preserve">                       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 февраля  2010 года </w:t>
      </w:r>
    </w:p>
    <w:p>
      <w:pPr>
        <w:pStyle w:val="Normal"/>
        <w:ind w:left="-540" w:right="-185" w:firstLine="5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2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pacing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_пост"/>
    <w:basedOn w:val="Heading"/>
    <w:next w:val="Style10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10">
    <w:name w:val="Дата и номер"/>
    <w:basedOn w:val="Normal"/>
    <w:next w:val="Style11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720" w:right="-185" w:hanging="12"/>
      <w:jc w:val="both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2:27:00Z</dcterms:created>
  <dc:creator>User</dc:creator>
  <dc:description/>
  <cp:keywords/>
  <dc:language>en-US</dc:language>
  <cp:lastModifiedBy>Большенко </cp:lastModifiedBy>
  <cp:lastPrinted>2010-02-26T11:14:00Z</cp:lastPrinted>
  <dcterms:modified xsi:type="dcterms:W3CDTF">2010-03-12T14:53:00Z</dcterms:modified>
  <cp:revision>142</cp:revision>
  <dc:subject/>
  <dc:title>24</dc:title>
</cp:coreProperties>
</file>