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</w:t>
      </w:r>
      <w:r>
        <w:rPr/>
        <w:t>Приложение                                                                                                                                                                                                           к решению Собрания депутатов                                                                                                                                                                                                          Миллеровского городского поселения                                                                                                                                                                                                         от 26.02.2010 № 91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Цены на оказание платных услуг МУП «Водоканал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еским и физическим лиц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ллеровского городского поселения  на 2010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65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600"/>
        <w:gridCol w:w="900"/>
        <w:gridCol w:w="973"/>
        <w:gridCol w:w="1367"/>
        <w:gridCol w:w="1260"/>
      </w:tblGrid>
      <w:tr>
        <w:trPr>
          <w:trHeight w:val="562" w:hRule="exac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 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ед. с НДС 18 %</w:t>
            </w:r>
          </w:p>
          <w:p>
            <w:pPr>
              <w:pStyle w:val="Normal"/>
              <w:jc w:val="center"/>
              <w:rPr/>
            </w:pPr>
            <w:r>
              <w:rPr/>
              <w:t>в руб.</w:t>
            </w:r>
          </w:p>
        </w:tc>
      </w:tr>
      <w:tr>
        <w:trPr>
          <w:trHeight w:val="562" w:hRule="exac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ля </w:t>
            </w:r>
          </w:p>
          <w:p>
            <w:pPr>
              <w:pStyle w:val="Normal"/>
              <w:jc w:val="center"/>
              <w:rPr/>
            </w:pPr>
            <w:r>
              <w:rPr/>
              <w:t>юр. лиц,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ля</w:t>
            </w:r>
          </w:p>
          <w:p>
            <w:pPr>
              <w:pStyle w:val="Normal"/>
              <w:jc w:val="center"/>
              <w:rPr/>
            </w:pPr>
            <w:r>
              <w:rPr/>
              <w:t>физ. лиц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3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1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4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5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водоснабжения  бригадой из 5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4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81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ремонтных работ на сетях канализации бригадой из 3-х человек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2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15-20 мм (без учёта затрат  на эксплуатацию а/транспорта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15-20 мм (с учётом затрат на эксплуатацию   а/транспорта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вызову инспектора а/отдела для обследования и снятия показаний водомера (без учета затрат на эксплуатацию а/транспорта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вызову инспектора а/отдела для обследования и снятия показаний водомера (с учетом затрат на эксплуатацию а/транспорта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гистрация водомеров  диаметром 25-40 мм (без учёта затрат на эксплуатацию </w:t>
            </w:r>
          </w:p>
          <w:p>
            <w:pPr>
              <w:pStyle w:val="Normal"/>
              <w:rPr/>
            </w:pPr>
            <w:r>
              <w:rPr/>
              <w:t>а/транспорта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гистрация водомеров диаметром 25-40 мм (с учетом затрат на эксплуатацию а/транспорта).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вызов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,00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611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1"/>
        <w:gridCol w:w="3585"/>
        <w:gridCol w:w="915"/>
        <w:gridCol w:w="975"/>
        <w:gridCol w:w="1350"/>
        <w:gridCol w:w="127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копии разрешительных документов на водоснабжение и водоотведение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технической справки о сетях водоснабжения, канализации и сооружениях на</w:t>
            </w:r>
          </w:p>
          <w:p>
            <w:pPr>
              <w:pStyle w:val="Normal"/>
              <w:rPr/>
            </w:pPr>
            <w:r>
              <w:rPr/>
              <w:t>них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справка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ий надзор за строительством сетей и сооружений водоснабжения и канализации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7,0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4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Согласование проектов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0,5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10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5,0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Согласование акта выбора участка (с учетом затрат на эксплуатацию автотранспорта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,5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455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57,00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6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Согласование акта выбора участка (без учета затрат на эксплуатацию автотранспорта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0,5ч.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19,0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94,00</w:t>
            </w:r>
          </w:p>
        </w:tc>
      </w:tr>
      <w:tr>
        <w:trPr/>
        <w:tc>
          <w:tcPr>
            <w:tcW w:w="51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</w:t>
            </w:r>
          </w:p>
        </w:tc>
        <w:tc>
          <w:tcPr>
            <w:tcW w:w="35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Вызов представителя при выполнении земляных рабо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ч.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,0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862,00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677,00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ием и переработка загрязнен-ных сточных вод от физических и юридических лиц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а/бочка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,9м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45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45,64</w:t>
            </w:r>
          </w:p>
        </w:tc>
      </w:tr>
      <w:tr>
        <w:trPr/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rPr/>
            </w:pPr>
            <w:r>
              <w:rPr/>
              <w:t>Прием и переработка загрязнен-ных сточных вод от физических и юридических лиц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</w:t>
            </w:r>
          </w:p>
          <w:p>
            <w:pPr>
              <w:pStyle w:val="Style14"/>
              <w:rPr/>
            </w:pPr>
            <w:r>
              <w:rPr/>
              <w:t>а/бочка</w:t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3,6м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43,13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143,1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664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28:00Z</dcterms:created>
  <dc:creator>COMPUTER</dc:creator>
  <dc:description/>
  <cp:keywords/>
  <dc:language>en-US</dc:language>
  <cp:lastModifiedBy>Большенко </cp:lastModifiedBy>
  <cp:lastPrinted>2010-04-23T11:05:00Z</cp:lastPrinted>
  <dcterms:modified xsi:type="dcterms:W3CDTF">2010-05-19T06:18:00Z</dcterms:modified>
  <cp:revision>26</cp:revision>
  <dc:subject/>
  <dc:title>Cогласовано:</dc:title>
</cp:coreProperties>
</file>