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20"/>
        <w:gridCol w:w="1307"/>
        <w:gridCol w:w="1719"/>
        <w:gridCol w:w="1460"/>
        <w:gridCol w:w="1480"/>
        <w:gridCol w:w="960"/>
        <w:gridCol w:w="960"/>
      </w:tblGrid>
      <w:tr>
        <w:trPr>
          <w:trHeight w:val="118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H11"/>
            <w:bookmarkStart w:id="1" w:name="RANGE!A1%3AH11"/>
            <w:bookmarkEnd w:id="1"/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 </w:t>
              <w:br/>
              <w:t>к решению Собрания депутатов</w:t>
              <w:br/>
              <w:t>Миллеровского городского поселения</w:t>
              <w:br/>
              <w:t xml:space="preserve">от 26.02.2010 № 9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150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мер платы граждан</w:t>
              <w:br/>
              <w:t xml:space="preserve">за услуги централизованного отопления и горячего водоснабжения (с учетом НДС)  </w:t>
              <w:br/>
              <w:t>для населения, пользующегося услугами Миллеровского филиала ОАО "Астон"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ый тариф       (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граждан в месяц        (руб.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платы  для населения             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 в жилых домах с централизованными системами теплоснаб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уб./1Гкал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е водоснабжение в жилых домах с централизованными системами ГВ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 /че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е водоснабжение в жилых домах с централизованными системами ГВ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куб.м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48:00Z</dcterms:created>
  <dc:creator>Большенко </dc:creator>
  <dc:description/>
  <cp:keywords/>
  <dc:language>en-US</dc:language>
  <cp:lastModifiedBy>Большенко </cp:lastModifiedBy>
  <cp:lastPrinted>2010-03-02T12:05:00Z</cp:lastPrinted>
  <dcterms:modified xsi:type="dcterms:W3CDTF">2010-03-02T09:06:00Z</dcterms:modified>
  <cp:revision>5</cp:revision>
  <dc:subject/>
  <dc:title>Приложение № 1</dc:title>
</cp:coreProperties>
</file>