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0"/>
        <w:gridCol w:w="1620"/>
        <w:gridCol w:w="1970"/>
        <w:gridCol w:w="1480"/>
        <w:gridCol w:w="1604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30 ноября 2010 года  № 144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971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ПЛАТЫ ГРАЖДА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 СБОР И ВЫВОЗ ТВЕРДЫХ БЫТОВЫХ ОТХОДОВ (С УЧЕТОМ НДС) И НОРМАТИВ НАКОПЛЕНИЯ ТВЕРДЫХ БЫТОВЫХ ОТХОДОВ ДЛЯ НАСЕЛЕНИЯ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оказываемых усл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накопления для населения       в месяц  куб.м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 обоснованный тариф с 1 человека в месяц (руб.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в месяц с 1 человека (руб.)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оплаты населением       (%) </w:t>
            </w:r>
          </w:p>
        </w:tc>
      </w:tr>
      <w:tr>
        <w:trPr>
          <w:trHeight w:val="18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благоустроенные жилые дома, без отбора кухонных от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, без отбора кухонных отходов, частный сек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48:00Z</dcterms:created>
  <dc:creator>1</dc:creator>
  <dc:description/>
  <cp:keywords/>
  <dc:language>en-US</dc:language>
  <cp:lastModifiedBy>1</cp:lastModifiedBy>
  <cp:lastPrinted>2010-12-01T15:20:00Z</cp:lastPrinted>
  <dcterms:modified xsi:type="dcterms:W3CDTF">2010-12-13T09:25:00Z</dcterms:modified>
  <cp:revision>8</cp:revision>
  <dc:subject/>
  <dc:title/>
</cp:coreProperties>
</file>