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Heading3"/>
        <w:rPr>
          <w:u w:val="single"/>
          <w:lang w:eastAsia="en-US"/>
        </w:rPr>
      </w:pPr>
      <w:r>
        <w:rPr/>
        <w:t xml:space="preserve">С О Б Р А Н И Е   Д Е П У Т А Т О В  </w:t>
      </w:r>
    </w:p>
    <w:p>
      <w:pPr>
        <w:pStyle w:val="Normal"/>
        <w:jc w:val="center"/>
        <w:rPr>
          <w:b/>
          <w:b/>
          <w:spacing w:val="20"/>
          <w:sz w:val="28"/>
          <w:lang w:eastAsia="en-US"/>
        </w:rPr>
      </w:pPr>
      <w:r>
        <w:rPr>
          <w:b/>
          <w:spacing w:val="20"/>
          <w:sz w:val="28"/>
          <w:lang w:eastAsia="en-US"/>
        </w:rPr>
        <w:t xml:space="preserve">Миллеровского городского поселения </w:t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оложения о порядке уведом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«Миллер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е поселение» о фактах обращения в целя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лонения муниципальных служащих 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>
          <w:trHeight w:val="841" w:hRule="atLeast"/>
        </w:trPr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26 октябр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5 статьи 9 Федерального закона от 25.12.2008 № 273-ФЗ «О противодействии коррупции», Собрание депутатов Миллеров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о порядке уведомлени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Миллеровское городское поселение» о фактах обращения в целях склонения муниципальных служащих к совершению коррупционных правонарушений согласно приложению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изацию регистрации уведомлений о фактах обращения в целях склонения муниципального служащего муниципального образования «Миллеровское городское поселение» к совершению коррупционных правонарушений возложить на сектор организационной, архивной и кадровой работы Администрации Миллер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 xml:space="preserve">     В.С. 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>26 октя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lineRule="exact" w:line="320" w:before="120" w:after="0"/>
      <w:ind w:left="720" w:hanging="11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14:00Z</dcterms:created>
  <dc:creator>Bob</dc:creator>
  <dc:description/>
  <cp:keywords/>
  <dc:language>en-US</dc:language>
  <cp:lastModifiedBy>Большенко </cp:lastModifiedBy>
  <cp:lastPrinted>2010-11-09T10:36:00Z</cp:lastPrinted>
  <dcterms:modified xsi:type="dcterms:W3CDTF">2010-11-10T09:35:00Z</dcterms:modified>
  <cp:revision>34</cp:revision>
  <dc:subject/>
  <dc:title>                                                                                                   </dc:title>
</cp:coreProperties>
</file>