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ind w:firstLine="485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6"/>
        <w:jc w:val="center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Batang;바탕"/>
          <w:sz w:val="32"/>
          <w:szCs w:val="32"/>
        </w:rPr>
        <w:t>С О Б Р А Н И Е    Д Е П У Т А Т О В</w:t>
      </w:r>
    </w:p>
    <w:p>
      <w:pPr>
        <w:pStyle w:val="Heading1"/>
        <w:ind w:firstLine="540"/>
        <w:jc w:val="center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eastAsia="Batang;바탕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размера платы за жилое помещ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нанимателей жилых помещений по договорам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го найма и договорам найма жилых помеще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го или   муниципального жилищного фонд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собственников  помещений в многоквартирном доме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равших способ непосредственного управл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ногоквартирным домом, но не принявшим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об установлении размера платы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lineRule="exact" w:line="3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exact" w:line="320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обранием депутатов                                                   26 ноября 2009 года</w:t>
            </w:r>
          </w:p>
        </w:tc>
      </w:tr>
    </w:tbl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13.08. 2006  №491 «Об утверждении правил содержания общего имущества в многоквартирном доме», постановлением  Региональной службы по тарифам Ростовской области от 15.10.2009 №12/1 «Об установлении предельных максимальных индексов изменения размера платы граждан за жилое помещение и предельных максимальных индексов изменения размера платы граждан за коммунальные услуги по муниципальным образованиям Ростовской области на 2010 год»,  Уставом  муниципального образования «Миллеровское городское поселение», Собрание депутатов Миллеровского городского поселения 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 с 1 января 2010 года размер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  в размере 10,62 руб./кв.метр (с учетом  НДС),  в том чис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ту за пользование жилым помещением (плата за наем) в размере 0,50 руб./кв.метр (с учетом НД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у за содержание и ремонт жилого помещения в размере 10,12 руб./кв.метр (с учетом НД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латы граждан за содержание и ремонт жилого помещения (с учетом НДС) согласно приложению 1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знать утратившим силу решение Собрания депутатов Миллеровского городского поселения от 28.11.2008 № 16 «Об установлении размера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помещений в многоквартирном доме, выбравших способ непосредственного управления многоквартирным домом, но не принявших решение об установлении размера платы».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нтроль за исполнением настоящего решения возложить на Главу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ллеровского городского поселения – Макаренко В.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1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                                                           В.С.Макаренко</w:t>
      </w:r>
    </w:p>
    <w:p>
      <w:pPr>
        <w:pStyle w:val="Normal"/>
        <w:shd w:fill="FFFFFF" w:val="clear"/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6 ноября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42:00Z</dcterms:created>
  <dc:creator>GHOST</dc:creator>
  <dc:description/>
  <cp:keywords/>
  <dc:language>en-US</dc:language>
  <cp:lastModifiedBy>Большенко </cp:lastModifiedBy>
  <cp:lastPrinted>2009-11-26T12:45:00Z</cp:lastPrinted>
  <dcterms:modified xsi:type="dcterms:W3CDTF">2009-12-11T07:52:00Z</dcterms:modified>
  <cp:revision>15</cp:revision>
  <dc:subject/>
  <dc:title>                                  РОССИЙСКАЯ  ФЕДЕРАЦИЯ</dc:title>
</cp:coreProperties>
</file>