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11.2009 № 7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граждан за содержание и ремонт жилого помещения (с учетом НДС) для населения муниципального образования «Миллеровское городское поселение» на 201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3435"/>
        <w:gridCol w:w="1620"/>
        <w:gridCol w:w="1980"/>
        <w:gridCol w:w="2325"/>
        <w:gridCol w:w="313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го дом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учитывающий степень благоустро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 обоснован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руб.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граждан в месяц за 1 кв.м общей площади (руб.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плат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селением жилищно-коммунальных услуг (%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, имеющие все виды коммунальных услуг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, имеющие один  и более видов коммунальных услуг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, без удобст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7:36:00Z</dcterms:created>
  <dc:creator>Большенко </dc:creator>
  <dc:description/>
  <cp:keywords/>
  <dc:language>en-US</dc:language>
  <cp:lastModifiedBy>Большенко </cp:lastModifiedBy>
  <dcterms:modified xsi:type="dcterms:W3CDTF">2009-12-11T07:51:00Z</dcterms:modified>
  <cp:revision>1</cp:revision>
  <dc:subject/>
  <dc:title>Приложение 1</dc:title>
</cp:coreProperties>
</file>