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Приложение 4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на 2010 год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 бюджета Миллеровского городского поселения </w:t>
      </w:r>
      <w:r>
        <w:rPr>
          <w:b/>
          <w:bCs/>
          <w:color w:val="323232"/>
          <w:sz w:val="24"/>
          <w:szCs w:val="24"/>
        </w:rPr>
        <w:t xml:space="preserve"> 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  бюджета Миллеровского городского поселен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  бюджета Миллеровского городского поселения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50 10 0000 120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 платных услуг получателями средств бюджетов поселений  и компенсации затрат государства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поселений от продажи квартир, находящихся в собственности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32 10 0000 41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реализации имущест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ходящегося в оперативном управлении учреждений, находящихся в ведении органов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32 10 0000 4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33 10 0000 41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реализации иного имущест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ходящегося в собственности   поселений (за исключением имущества муниципальных автономных учрежден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10 0000 44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реализации иного имущест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ходящегося в собственности   поселений (за исключением имущества муниципальных автономных учрежден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Доходы от продажи нематериальных активов, </w:t>
            </w:r>
            <w:r>
              <w:rPr>
                <w:sz w:val="22"/>
                <w:szCs w:val="22"/>
              </w:rPr>
              <w:t>находящихся в собственности поселений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6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тежи, взимаемые организациями поселений за выполнение определенных функц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7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бюджетов поселений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20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бюджетов поселений от возврата остатков субсидий и субвенций прошлых лет из бюджетов государственных внебюджетных фондов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8 05030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ходы бюджетов поселений от возврата остатков субсидий и субвенций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9 05000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озврат остатков субсидий и субвенций прошлых лет из бюджетов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тац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0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сидии  бюджетам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6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8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переселение граждан из жилищного фонда, призв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1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2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субсид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поселений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бюджетам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hd w:fill="FFFFFF" w:val="clear"/>
        <w:ind w:left="731" w:firstLine="726"/>
        <w:rPr/>
      </w:pPr>
      <w:r>
        <w:rPr/>
      </w:r>
    </w:p>
    <w:p>
      <w:pPr>
        <w:pStyle w:val="Normal"/>
        <w:shd w:fill="FFFFFF" w:val="clear"/>
        <w:ind w:left="731" w:firstLine="726"/>
        <w:rPr/>
      </w:pPr>
      <w:r>
        <w:rPr/>
      </w:r>
    </w:p>
    <w:p>
      <w:pPr>
        <w:pStyle w:val="Normal"/>
        <w:shd w:fill="FFFFFF" w:val="clear"/>
        <w:ind w:left="731" w:firstLine="7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9:00Z</dcterms:created>
  <dc:creator>1</dc:creator>
  <dc:description/>
  <cp:keywords/>
  <dc:language>en-US</dc:language>
  <cp:lastModifiedBy>Zver</cp:lastModifiedBy>
  <cp:lastPrinted>2009-10-28T17:52:00Z</cp:lastPrinted>
  <dcterms:modified xsi:type="dcterms:W3CDTF">2009-10-28T14:52:00Z</dcterms:modified>
  <cp:revision>81</cp:revision>
  <dc:subject/>
  <dc:title> </dc:title>
</cp:coreProperties>
</file>