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700"/>
        <w:gridCol w:w="700"/>
        <w:gridCol w:w="700"/>
        <w:gridCol w:w="1116"/>
        <w:gridCol w:w="980"/>
        <w:gridCol w:w="1180"/>
        <w:gridCol w:w="239"/>
      </w:tblGrid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RANGE!A1%3AH177"/>
            <w:bookmarkStart w:id="1" w:name="RANGE!A1%3AH177"/>
            <w:bookmarkEnd w:id="1"/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9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Миллеровского городского поселения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9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иллеровского городского поселения на 2010 год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9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09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</w:t>
              <w:br/>
              <w:t>бюджета Миллеровского городского поселения на 2010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9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иллеровского город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53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0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 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 области лесных отнош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храны, восстановления и использования ле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государственную поддержку малого предпринимательства, включая крестьянские (фермерские) хозяйств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9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закон от 22.10.2004 № 174-ЗС "Об адресной социальной помощи в Ростов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дресной социальной помощи в части выплат социального пособия малоимущим граждан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8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2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2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ая целевая программа "Жилище" на 2002 - 2010 год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“Обеспечение жильем молодых семей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4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4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53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10:00Z</dcterms:created>
  <dc:creator>User</dc:creator>
  <dc:description/>
  <cp:keywords/>
  <dc:language>en-US</dc:language>
  <cp:lastModifiedBy>User</cp:lastModifiedBy>
  <cp:lastPrinted>2009-10-30T18:41:00Z</cp:lastPrinted>
  <dcterms:modified xsi:type="dcterms:W3CDTF">2009-10-30T15:41:00Z</dcterms:modified>
  <cp:revision>5</cp:revision>
  <dc:subject/>
  <dc:title>Приложение 8</dc:title>
</cp:coreProperties>
</file>