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ind w:firstLine="540"/>
        <w:rPr/>
      </w:pPr>
      <w:r>
        <w:rPr>
          <w:rFonts w:eastAsia="Century" w:cs="Century" w:ascii="Century" w:hAnsi="Century"/>
          <w:b/>
          <w:sz w:val="32"/>
          <w:szCs w:val="32"/>
        </w:rPr>
        <w:t xml:space="preserve">           </w:t>
      </w:r>
      <w:r>
        <w:rPr>
          <w:rFonts w:eastAsia="Batang;바탕" w:cs="Century" w:ascii="Century" w:hAnsi="Century"/>
          <w:b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сценок на услуги по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ей деятельности МУП «Водоканал»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м депутатов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городского поселения                                28 янва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Уставом муниципального образования «Миллеровское городское поселение»,  Собрание депутатов Миллеровского городского поселения 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1 января 2009 года   расценки на  услуги по прочей деятельности МУП «Водоканал» согласно приложению №1, приложению №2.</w:t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rPr/>
      </w:pPr>
      <w:r>
        <w:rPr>
          <w:sz w:val="28"/>
          <w:szCs w:val="28"/>
        </w:rPr>
        <w:t>Признать утратившим силу пункт 1 решения Собрания депутатов Миллеровского городского поселения от 27.06.2007г.  № 97 «Об установлении расценок   на услуги по прочей деятельности и платы за подключение к сетям водоснабжения и водоотведения  вновь создаваемых (реконструируемых) объектов недвижимости на 2007 год»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Миллеровского городского поселения – Макаренко В.С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решение вступает в силу с момента его принятия и  распространяется на правоотношения, возникшие с 01.01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В.С.Ма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января 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8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6:41:00Z</dcterms:created>
  <dc:creator>GHOST</dc:creator>
  <dc:description/>
  <cp:keywords/>
  <dc:language>en-US</dc:language>
  <cp:lastModifiedBy>Большенко </cp:lastModifiedBy>
  <cp:lastPrinted>2009-01-29T10:05:00Z</cp:lastPrinted>
  <dcterms:modified xsi:type="dcterms:W3CDTF">2009-02-11T07:10:00Z</dcterms:modified>
  <cp:revision>17</cp:revision>
  <dc:subject/>
  <dc:title>                                  РОССИЙСКАЯ  ФЕДЕРАЦИЯ</dc:title>
</cp:coreProperties>
</file>