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2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«О внесении изменений</w:t>
      </w:r>
    </w:p>
    <w:p>
      <w:pPr>
        <w:pStyle w:val="Normal"/>
        <w:widowControl w:val="false"/>
        <w:tabs>
          <w:tab w:val="clear" w:pos="720"/>
          <w:tab w:val="right" w:pos="9836" w:leader="none"/>
        </w:tabs>
        <w:autoSpaceDE w:val="false"/>
        <w:spacing w:lineRule="auto" w:line="240" w:before="25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 решение Собрания депутатов Миллеровского городского поселения от 06.12.2011 № 211</w:t>
      </w:r>
    </w:p>
    <w:p>
      <w:pPr>
        <w:pStyle w:val="Normal"/>
        <w:widowControl w:val="false"/>
        <w:tabs>
          <w:tab w:val="clear" w:pos="720"/>
          <w:tab w:val="right" w:pos="98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"О бюджете Миллеровского городского поселения Миллеровского района на 2012 год и плановый период 2013 и 2014 годов"</w:t>
      </w:r>
    </w:p>
    <w:p>
      <w:pPr>
        <w:pStyle w:val="Normal"/>
        <w:widowControl w:val="false"/>
        <w:tabs>
          <w:tab w:val="clear" w:pos="720"/>
          <w:tab w:val="right" w:pos="9623" w:leader="none"/>
        </w:tabs>
        <w:autoSpaceDE w:val="false"/>
        <w:spacing w:lineRule="auto" w:line="240" w:before="494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«Приложение 9</w:t>
      </w:r>
    </w:p>
    <w:p>
      <w:pPr>
        <w:pStyle w:val="Normal"/>
        <w:widowControl w:val="false"/>
        <w:tabs>
          <w:tab w:val="clear" w:pos="720"/>
          <w:tab w:val="right" w:pos="9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от 06.12.2011 № 211</w:t>
      </w:r>
    </w:p>
    <w:p>
      <w:pPr>
        <w:pStyle w:val="Normal"/>
        <w:widowControl w:val="false"/>
        <w:tabs>
          <w:tab w:val="clear" w:pos="720"/>
          <w:tab w:val="right" w:pos="9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«О бюджете Миллеровского городского поселения Миллеровского района на 2012 год</w:t>
      </w:r>
    </w:p>
    <w:p>
      <w:pPr>
        <w:pStyle w:val="Normal"/>
        <w:widowControl w:val="false"/>
        <w:tabs>
          <w:tab w:val="clear" w:pos="720"/>
          <w:tab w:val="right" w:pos="9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5158" w:leader="none"/>
        </w:tabs>
        <w:autoSpaceDE w:val="false"/>
        <w:spacing w:lineRule="auto" w:line="240" w:before="579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 видам расходов классификации расходов бюджета Миллеровского </w:t>
      </w:r>
    </w:p>
    <w:p>
      <w:pPr>
        <w:pStyle w:val="Normal"/>
        <w:widowControl w:val="false"/>
        <w:tabs>
          <w:tab w:val="clear" w:pos="720"/>
          <w:tab w:val="center" w:pos="51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поселения Миллеровского района</w:t>
      </w:r>
    </w:p>
    <w:p>
      <w:pPr>
        <w:pStyle w:val="Normal"/>
        <w:widowControl w:val="false"/>
        <w:tabs>
          <w:tab w:val="clear" w:pos="720"/>
          <w:tab w:val="right" w:pos="9782" w:leader="none"/>
        </w:tabs>
        <w:autoSpaceDE w:val="false"/>
        <w:spacing w:lineRule="auto" w:line="240" w:before="41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7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и представ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5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03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031,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6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6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21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выплаты персоналу, за исключением фонда оплаты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16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16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7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обия и компенсации гражданам и иные социальные выплаты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смотрения обращений граждан), 2.2, 2.4, 2.7, 3.2, 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административных 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ношении 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стории и культуры) местного значения, их территорий, зон 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храны), 4.1, 5.1-5.7,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возок 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октября 200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а № 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1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в муниципальном образован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ой политики в области приват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 управления государственной 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безопасность и правоохранительная деятельност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ь и защита населения и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а от чрезвычайных 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 17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храна и рациональное использование вод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ов или их частей, расположенны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с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ь и защита населения и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а от чрезвычайных 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 64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се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х 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76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ого (муниципального) имуществ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19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внутригородских дорог и тротуаров в Миллер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 5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 68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и полномочий органов местного самоуправлен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селение граждан из жилищного фонда, призна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епригодным для проживания, аварийным и подлежащим снос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целевая программа «Капитальный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ногоквартирных дом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 14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Модер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ъектов коммунальной инфраструктуры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учреждениям в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ь и защита населения и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а от чрезвычайных 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2012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Мероприятия в области жилищ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го хозяй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8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5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,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Благоустройство территории и развитие 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а Миллеровского городского поселения на 2012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Уличное освещ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ремо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зелен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57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5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рганизация и содержание мест захорон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9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9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вопросы в области жилищно-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Сохра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развитие культуры и искусства Миллеровского город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в 2012-2014 г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Выполнение функций муниципальными дома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ы, центрами культуры и досуга, клуба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азание государственных (муниципальных) услуг (вы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3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ами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3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азание государственных (муниципальных) услуг (вы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Реализации мероприятий в сфере культуры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номными учреждениями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государственного 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азание государственных (муниципальных) услуг (выполн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жильем отдельных категорий граждан и стим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я жилищного строительства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беспечение жильем молодых семе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Информирование населения о деятельност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моуправления на территории Миллеровского город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2 440,6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52:00Z</dcterms:created>
  <dc:creator>User</dc:creator>
  <dc:description/>
  <cp:keywords/>
  <dc:language>en-US</dc:language>
  <cp:lastModifiedBy>User</cp:lastModifiedBy>
  <dcterms:modified xsi:type="dcterms:W3CDTF">2012-02-20T13:52:00Z</dcterms:modified>
  <cp:revision>2</cp:revision>
  <dc:subject/>
  <dc:title/>
</cp:coreProperties>
</file>