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58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 3</w:t>
      </w:r>
    </w:p>
    <w:p>
      <w:pPr>
        <w:pStyle w:val="Normal"/>
        <w:widowControl w:val="false"/>
        <w:tabs>
          <w:tab w:val="clear" w:pos="720"/>
          <w:tab w:val="right" w:pos="958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брания депутатов Миллеровского городского поселения "О внесении изменений</w:t>
      </w:r>
    </w:p>
    <w:p>
      <w:pPr>
        <w:pStyle w:val="Normal"/>
        <w:widowControl w:val="false"/>
        <w:tabs>
          <w:tab w:val="clear" w:pos="720"/>
          <w:tab w:val="right" w:pos="9638" w:leader="none"/>
        </w:tabs>
        <w:autoSpaceDE w:val="false"/>
        <w:spacing w:lineRule="auto" w:line="240" w:before="25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ешение Собрания депутатов Миллеровского городского поселения от 06.12.2011 № 211 "О бюджете Миллеровского </w:t>
      </w:r>
    </w:p>
    <w:p>
      <w:pPr>
        <w:pStyle w:val="Normal"/>
        <w:widowControl w:val="false"/>
        <w:tabs>
          <w:tab w:val="clear" w:pos="720"/>
          <w:tab w:val="right" w:pos="96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родского поселения Миллеровского района на 2012 год и плановый период 2013 и 2014 годов"</w:t>
      </w:r>
    </w:p>
    <w:p>
      <w:pPr>
        <w:pStyle w:val="Normal"/>
        <w:widowControl w:val="false"/>
        <w:tabs>
          <w:tab w:val="clear" w:pos="720"/>
          <w:tab w:val="right" w:pos="9588" w:leader="none"/>
        </w:tabs>
        <w:autoSpaceDE w:val="false"/>
        <w:spacing w:lineRule="auto" w:line="240" w:before="551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"Приложение 11</w:t>
      </w:r>
    </w:p>
    <w:p>
      <w:pPr>
        <w:pStyle w:val="Normal"/>
        <w:widowControl w:val="false"/>
        <w:tabs>
          <w:tab w:val="clear" w:pos="720"/>
          <w:tab w:val="right" w:pos="95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брания депутатов Миллеровского городского поселения от 06.12.2011 № 211 "О бюджете Миллеровского</w:t>
      </w:r>
    </w:p>
    <w:p>
      <w:pPr>
        <w:pStyle w:val="Normal"/>
        <w:widowControl w:val="false"/>
        <w:tabs>
          <w:tab w:val="clear" w:pos="720"/>
          <w:tab w:val="right" w:pos="95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городского поселения Миллеровского района на 2012 год и плановый период 2013 и 2014 годов"</w:t>
      </w:r>
    </w:p>
    <w:p>
      <w:pPr>
        <w:pStyle w:val="Normal"/>
        <w:widowControl w:val="false"/>
        <w:tabs>
          <w:tab w:val="clear" w:pos="720"/>
          <w:tab w:val="center" w:pos="4905" w:leader="none"/>
        </w:tabs>
        <w:autoSpaceDE w:val="false"/>
        <w:spacing w:lineRule="auto" w:line="240" w:before="167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</w:t>
      </w:r>
    </w:p>
    <w:p>
      <w:pPr>
        <w:pStyle w:val="Normal"/>
        <w:widowControl w:val="false"/>
        <w:tabs>
          <w:tab w:val="clear" w:pos="720"/>
          <w:tab w:val="center" w:pos="49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юджета Миллеровского городского поселения Миллеровского района на 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lineRule="auto" w:line="240" w:before="112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Миллеровского город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2 44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 76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 управления государственными внебюдже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7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законодательных (представительных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и представи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ов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0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 управления государственными внебюдже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 5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 03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 031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60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 управления государственными внебюдже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60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 21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16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16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7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обия и компенсации гражданам и иные социа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латы, кроме публичных нормативных 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 местного самоуправления в установлен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ределение перечня должностных лиц, уполномоч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ях, предусмотренных статьями 2.1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асти нарушения должностными 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4, 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значения, их территорий, зон их охраны), 4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1-5.7, 6.1-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ых нормативными правовыми актами орган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8.1-8.3, частью 2 статьи 9.1, статьей 9.3 Обла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она от 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8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5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ведение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5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ведение выборов в муниципальном образован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58,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ведение выборов Главы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7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7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7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7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6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ой политики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ватизации и управления государ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бственност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ценка недвижимости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тношений по государствен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0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0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3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3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3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Миллер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 170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жающей среды и рациональное природопользование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остовской области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Охрана и рациональное использ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дных объектов или их частей, расположенных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и Ростовской области,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04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Лес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Миллер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2 648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959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95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ти автомобильных дорог общего поль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95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95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 76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монта 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 19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688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68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городских дорог и тротуар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иллеровском городском поселении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68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вопросы в области национальной эконом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6 51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 682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 220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 22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финансирования расходных обязательств, возникающи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и выполнении полномочий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селение граждан из жилищного фонда, призна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 22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епригодным для проживания, аварийным и подлежащ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носу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 220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6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целевая программа «Капитальный ремон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7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6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многоквартирных дом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7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6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6 14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 068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 06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Модернизация объектов коммуналь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1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 06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не рамок государственного оборонного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07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Миллер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7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«Благоустройство территории и развитие коммуналь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хозяйства Миллеровского город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2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Мероприятия в области жилищ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77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го хозяйств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58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9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5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 38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 38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3 38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«Благоустройство территории и развитие коммуналь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хозяйства Миллеровского город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2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Уличное освещени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00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00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 00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целях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монта государственного 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 00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«Озеленени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57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5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Организация и содержание мес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ахорон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Прочие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59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у поселени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0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59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ругие вопросы в области жилищно-коммун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межбюджетные трансферты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617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617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617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 617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хранение и развитие культуры и искус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иллеровского городского поселения в 2012-2014 гг.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2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омами культуры, центрами культуры и досуга, клубам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2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государственного (муниципального) зад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выполнение работ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3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иблиотеками 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3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государственного (муниципального) зад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Реализации мероприятий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6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Выполнение функций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15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номными учреждениям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автоном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15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государственного (муниципального) зад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8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8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8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8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Обеспечение жильем отдельных категорий граждан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имулирование развития жилищного строительств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«Обеспечение жильем молодых семе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8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8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5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Информирование населения о деятельност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на территории Миллер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родского поселения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2 440,6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54:00Z</dcterms:created>
  <dc:creator>User</dc:creator>
  <dc:description/>
  <cp:keywords/>
  <dc:language>en-US</dc:language>
  <cp:lastModifiedBy>User</cp:lastModifiedBy>
  <dcterms:modified xsi:type="dcterms:W3CDTF">2012-02-20T13:54:00Z</dcterms:modified>
  <cp:revision>2</cp:revision>
  <dc:subject/>
  <dc:title/>
</cp:coreProperties>
</file>