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6" w:leader="none"/>
          <w:tab w:val="right" w:pos="15137" w:leader="none"/>
        </w:tabs>
        <w:rPr>
          <w:b/>
          <w:b/>
        </w:rPr>
      </w:pPr>
      <w:r>
        <w:rPr>
          <w:b/>
        </w:rPr>
        <w:t>«Утверждаю»</w:t>
        <w:tab/>
        <w:tab/>
        <w:t xml:space="preserve">                      Приложение к решению</w:t>
      </w:r>
    </w:p>
    <w:p>
      <w:pPr>
        <w:pStyle w:val="Normal"/>
        <w:tabs>
          <w:tab w:val="clear" w:pos="708"/>
          <w:tab w:val="right" w:pos="10206" w:leader="none"/>
          <w:tab w:val="right" w:pos="15137" w:leader="none"/>
        </w:tabs>
        <w:rPr>
          <w:b/>
          <w:b/>
        </w:rPr>
      </w:pPr>
      <w:r>
        <w:rPr>
          <w:b/>
        </w:rPr>
        <w:t>Глава Миллеровского</w:t>
        <w:tab/>
        <w:tab/>
        <w:t>Собрания депутатов</w:t>
      </w:r>
    </w:p>
    <w:p>
      <w:pPr>
        <w:pStyle w:val="Normal"/>
        <w:tabs>
          <w:tab w:val="clear" w:pos="708"/>
          <w:tab w:val="right" w:pos="10206" w:leader="none"/>
          <w:tab w:val="left" w:pos="10620" w:leader="none"/>
          <w:tab w:val="right" w:pos="15137" w:leader="none"/>
        </w:tabs>
        <w:rPr/>
      </w:pPr>
      <w:r>
        <w:rPr>
          <w:b/>
        </w:rPr>
        <w:t>городского поселения</w:t>
        <w:tab/>
        <w:tab/>
        <w:t xml:space="preserve"> </w:t>
        <w:tab/>
        <w:t>Миллеровского городского</w:t>
      </w:r>
    </w:p>
    <w:p>
      <w:pPr>
        <w:pStyle w:val="Normal"/>
        <w:tabs>
          <w:tab w:val="clear" w:pos="708"/>
          <w:tab w:val="right" w:pos="10206" w:leader="none"/>
          <w:tab w:val="right" w:pos="15137" w:leader="none"/>
        </w:tabs>
        <w:jc w:val="right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tabs>
          <w:tab w:val="clear" w:pos="708"/>
          <w:tab w:val="right" w:pos="15137" w:leader="none"/>
        </w:tabs>
        <w:rPr>
          <w:b/>
          <w:b/>
        </w:rPr>
      </w:pPr>
      <w:r>
        <w:rPr>
          <w:b/>
        </w:rPr>
        <w:t>_____________В.С. Макаренко</w:t>
        <w:tab/>
        <w:t>№ 27 от 28 января 2009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Администрации</w:t>
      </w:r>
    </w:p>
    <w:p>
      <w:pPr>
        <w:pStyle w:val="Normal"/>
        <w:jc w:val="center"/>
        <w:rPr/>
      </w:pPr>
      <w:r>
        <w:rPr>
          <w:b/>
        </w:rPr>
        <w:t xml:space="preserve">Миллеровс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01100" cy="43992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4399200"/>
                          <a:chOff x="0" y="0"/>
                          <a:chExt cx="8801280" cy="439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1280" cy="43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32760" y="274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32760" y="274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32040" y="274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67800" y="274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67800" y="274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67080" y="274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00640" y="109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00640" y="109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00640" y="109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9920" y="109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9920" y="109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49480" y="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иллеровского городского посел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2680" y="164988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ллеровского городского посел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080" y="164988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9840" y="164988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3960" y="164988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бухгалтер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7360" y="164988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 Администрации Миллеровского городского посел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4680" y="329940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униципально-го хозяйст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8080" y="329940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01120" y="329940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по обслуживанию административ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го зда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9940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-экономический отде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2680" y="329940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 и земельных отношен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080" y="329940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организаци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й, архивной и кадровой работ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3pt;height:346.4pt" coordorigin="0,0" coordsize="13860,6928">
                <v:rect id="shape_0" stroked="f" o:allowincell="f" style="position:absolute;left:0;top:0;width:13859;height:69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95" stroked="t" o:allowincell="f" style="position:absolute;left:2886;top:43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3" stroked="t" o:allowincell="f" style="position:absolute;left:2886;top:43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1" stroked="t" o:allowincell="f" style="position:absolute;left:2885;top:43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9" stroked="t" o:allowincell="f" style="position:absolute;left:10973;top:43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7" stroked="t" o:allowincell="f" style="position:absolute;left:10973;top:43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5" stroked="t" o:allowincell="f" style="position:absolute;left:10972;top:43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3" stroked="t" o:allowincell="f" style="position:absolute;left:6930;top:17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77" stroked="t" o:allowincell="f" style="position:absolute;left:6930;top:17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5" stroked="t" o:allowincell="f" style="position:absolute;left:6930;top:17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4" stroked="t" o:allowincell="f" style="position:absolute;left:6929;top:17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3" stroked="t" o:allowincell="f" style="position:absolute;left:6929;top:17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59" fillcolor="#bbe0e3" stroked="t" o:allowincell="f" style="position:absolute;left:6062;top:0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иллеровского городского посел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0" fillcolor="#bbe0e3" stroked="t" o:allowincell="f" style="position:absolute;left:2020;top:2598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ллеровского городского посел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1" fillcolor="#bbe0e3" stroked="t" o:allowincell="f" style="position:absolute;left:4041;top:2598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2" fillcolor="#bbe0e3" stroked="t" o:allowincell="f" style="position:absolute;left:6063;top:2598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76" fillcolor="#bbe0e3" stroked="t" o:allowincell="f" style="position:absolute;left:8085;top:2598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бухгалтер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2" fillcolor="#bbe0e3" stroked="t" o:allowincell="f" style="position:absolute;left:10106;top:2598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 Администрации Миллеровского городского посел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4" fillcolor="#bbe0e3" stroked="t" o:allowincell="f" style="position:absolute;left:8086;top:5196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униципально-го хозяйств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6" fillcolor="#bbe0e3" stroked="t" o:allowincell="f" style="position:absolute;left:10107;top:5196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8" fillcolor="#bbe0e3" stroked="t" o:allowincell="f" style="position:absolute;left:12128;top:5196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по обслуживанию административ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го зда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90" fillcolor="#bbe0e3" stroked="t" o:allowincell="f" style="position:absolute;left:0;top:5196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-экономический отде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92" fillcolor="#bbe0e3" stroked="t" o:allowincell="f" style="position:absolute;left:2020;top:5196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 и земельных отношен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94" fillcolor="#bbe0e3" stroked="t" o:allowincell="f" style="position:absolute;left:4041;top:5196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организацион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й, архивной и кадровой работ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227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5:05:00Z</dcterms:created>
  <dc:creator>Аксенова</dc:creator>
  <dc:description/>
  <cp:keywords/>
  <dc:language>en-US</dc:language>
  <cp:lastModifiedBy>Аксенова</cp:lastModifiedBy>
  <cp:lastPrinted>2009-01-27T17:35:00Z</cp:lastPrinted>
  <dcterms:modified xsi:type="dcterms:W3CDTF">2009-02-03T09:16:00Z</dcterms:modified>
  <cp:revision>19</cp:revision>
  <dc:subject/>
  <dc:title/>
</cp:coreProperties>
</file>