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Heading6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установлении нормативов потребления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размера платы граждан  за  услуги централизованного отопления 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одоснабжения для ОАО «Миллеровский МЭЗ»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sz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b/>
                <w:sz w:val="28"/>
              </w:rPr>
              <w:t>28 ноября  2008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0.11.2008  №12/3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>Установить и ввести в действие с 1 января 2009 года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н</w:t>
      </w:r>
      <w:r>
        <w:rPr>
          <w:color w:val="000000"/>
          <w:spacing w:val="-17"/>
          <w:sz w:val="28"/>
          <w:szCs w:val="28"/>
        </w:rPr>
        <w:t>ормативы потребления населением  услуг  централизованного отопления и горячего  водоснабжения согласно приложению 1 к настоящему решению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(с учетом НДС) </w:t>
      </w:r>
      <w:r>
        <w:rPr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Миллеровского городского поселения от 29.05.2006г. № 46 «Об утверждении нормативов потребления и ставок оплаты для населения на услуги централизованного отопления и горячего водоснаб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8 ноября 2008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 </w:t>
      </w:r>
      <w:r>
        <w:rPr>
          <w:b/>
          <w:spacing w:val="-2"/>
          <w:sz w:val="28"/>
          <w:szCs w:val="28"/>
        </w:rPr>
        <w:t>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30:00Z</dcterms:created>
  <dc:creator>1</dc:creator>
  <dc:description/>
  <cp:keywords/>
  <dc:language>en-US</dc:language>
  <cp:lastModifiedBy>User</cp:lastModifiedBy>
  <cp:lastPrinted>2010-08-25T11:41:00Z</cp:lastPrinted>
  <dcterms:modified xsi:type="dcterms:W3CDTF">2008-12-24T08:16:00Z</dcterms:modified>
  <cp:revision>9</cp:revision>
  <dc:subject/>
  <dc:title>РОССИЙСКАЯ ФЕДЕРАЦИЯ</dc:title>
</cp:coreProperties>
</file>