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Heading6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М и л л е р о в с к о г о    г о р о д с к о г о</w:t>
      </w:r>
    </w:p>
    <w:p>
      <w:pPr>
        <w:pStyle w:val="Heading7"/>
        <w:ind w:left="-54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Batang;바탕" w:cs="Century" w:ascii="Century" w:hAnsi="Century"/>
          <w:sz w:val="32"/>
        </w:rPr>
        <w:t>п о с е л е н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Об установлении тарифов на услуги МУП «МПО ЖКХ Миллеровского района», осуществляющего сбор и вывоз  твердых  бытовых отходов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о Собранием депутатов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Миллеровского городского  поселения                                    28 ноября 2008 г.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 Федерации от 14.07.2008г. № 520 «Об основах ценообразования и порядке регулирования тарифов, надбавок и предельных индексов  в сфере деятельности организаций коммунального комплекса», постановлением Региональной службы по тарифам  Ростовской области от 10.11.2008 № 12/1 «Об установлении предельных максимальных  индексов изменения размера платы граждан за  жилое помещение  и предельных максимальных  индексов изменения размера платы граждан за  коммунальные услуги по муниципальным образованиям Ростовской области  на 2009 год», Уставом муниципального образования «Миллеровское городское поселение», Собрание депутатов Миллеровского город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TextBodyIndent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О:</w:t>
      </w:r>
    </w:p>
    <w:p>
      <w:pPr>
        <w:pStyle w:val="TextBodyInden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становить и ввести в действие с 1 января 2009 года для всех групп потребителей:</w:t>
      </w:r>
    </w:p>
    <w:p>
      <w:pPr>
        <w:pStyle w:val="Normal"/>
        <w:ind w:left="840" w:hanging="480"/>
        <w:jc w:val="both"/>
        <w:rPr>
          <w:sz w:val="28"/>
        </w:rPr>
      </w:pPr>
      <w:r>
        <w:rPr>
          <w:sz w:val="28"/>
        </w:rPr>
        <w:t>1.1. тариф на  сбор и вывоз твердых бытовых отходов  в размере   155,10 руб. (с учетом НДС) за 1 куб. метр твердых бытовых отходов;</w:t>
      </w:r>
    </w:p>
    <w:p>
      <w:pPr>
        <w:pStyle w:val="Normal"/>
        <w:ind w:left="960" w:hanging="600"/>
        <w:jc w:val="both"/>
        <w:rPr/>
      </w:pPr>
      <w:r>
        <w:rPr>
          <w:sz w:val="28"/>
        </w:rPr>
        <w:t>1.2. размер платы граждан за сбор и вывоз твердых бытовых отходов (с учетом НДС), норматив накопления ТБО для населения согласно приложению 1 к настоящему решению.</w:t>
      </w:r>
    </w:p>
    <w:p>
      <w:pPr>
        <w:pStyle w:val="Heading1"/>
        <w:numPr>
          <w:ilvl w:val="0"/>
          <w:numId w:val="2"/>
        </w:numPr>
        <w:tabs>
          <w:tab w:val="clear" w:pos="708"/>
          <w:tab w:val="center" w:pos="494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Признать утратившим силу решение Собрания депутатов Миллеровского городского поселения от 11.09.2007г.  № 125 «О   внесении  изменений в решение Собрания депутатов Миллеровского городского поселения  от 25.01.2006г.  № 25 «Об установлении ставок оплаты для населения за вывоз твердых и жидких бытовых отх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Главу Миллеровского городского поселения – Макаренко В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иллеров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ского поселения</w:t>
        <w:tab/>
        <w:t xml:space="preserve">                                                </w:t>
        <w:tab/>
        <w:t xml:space="preserve">                В.С.Макар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ноября 2008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2:13:00Z</dcterms:created>
  <dc:creator>INF</dc:creator>
  <dc:description/>
  <cp:keywords/>
  <dc:language>en-US</dc:language>
  <cp:lastModifiedBy>User</cp:lastModifiedBy>
  <cp:lastPrinted>2010-08-22T12:17:00Z</cp:lastPrinted>
  <dcterms:modified xsi:type="dcterms:W3CDTF">2008-12-24T08:13:00Z</dcterms:modified>
  <cp:revision>27</cp:revision>
  <dc:subject/>
  <dc:title> </dc:title>
</cp:coreProperties>
</file>