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8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8"/>
          <w:szCs w:val="28"/>
        </w:rPr>
      </w:pPr>
      <w:r>
        <w:rPr>
          <w:rFonts w:cs="Times New Roman"/>
          <w:b/>
          <w:i/>
          <w:sz w:val="8"/>
          <w:szCs w:val="2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jc w:val="center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ind w:firstLine="540"/>
        <w:jc w:val="center"/>
        <w:rPr>
          <w:rFonts w:ascii="Century" w:hAnsi="Century" w:eastAsia="Batang;바탕" w:cs="Century"/>
          <w:b/>
          <w:b/>
          <w:sz w:val="28"/>
          <w:szCs w:val="28"/>
        </w:rPr>
      </w:pPr>
      <w:r>
        <w:rPr>
          <w:rFonts w:eastAsia="Batang;바탕" w:cs="Century" w:ascii="Century" w:hAnsi="Century"/>
          <w:b/>
          <w:sz w:val="28"/>
          <w:szCs w:val="28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rFonts w:eastAsia="Century" w:cs="Century" w:ascii="Century" w:hAnsi="Century"/>
          <w:b/>
          <w:sz w:val="28"/>
          <w:szCs w:val="28"/>
        </w:rPr>
        <w:t xml:space="preserve">    </w:t>
      </w:r>
      <w:r>
        <w:rPr>
          <w:rFonts w:eastAsia="Batang;바탕" w:cs="Century" w:ascii="Century" w:hAnsi="Century"/>
          <w:b/>
          <w:sz w:val="28"/>
          <w:szCs w:val="28"/>
        </w:rPr>
        <w:t>п о с е л е н и я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/>
      </w:pPr>
      <w:r>
        <w:rPr>
          <w:b/>
          <w:sz w:val="28"/>
          <w:szCs w:val="28"/>
        </w:rPr>
        <w:t xml:space="preserve">Об установлении тарифов для населения за услуги Новочеркасской КЭЧ района по холодному водоснабжению и  водоотведению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нято Собранием депутатов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ллеровского городского поселения                                 28 ноября 200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остановлением Региональной службы по тарифам Ростовской области от 10.11.2008  №12/5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 тарифам на товары и услуги  организаций коммунального комплекса  по муниципальным образованиям Ростовской области на 2009 год»,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center" w:pos="4947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09 года  следующие тарифы за  услуги Новочеркасской КЭЧ района по холодному водоснабжению и  водоотведе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 тарифы на холодную  воду в  размере 14,16 руб. за куб. метр холодной воды (НДС не облагаетс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 тарифы на  водоотведение в размере 7,22 руб. за  куб. метр отводимых сточных вод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ДС не облагается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3. размер платы граждан (НДС не облагается), норматив потребления за услуги по холодному водоснабжению и водоотведению для населения муниципального образования «Миллеровское городское поселение» (без приборов учета)  согласно приложению 1 к настоящему решению;</w:t>
      </w:r>
    </w:p>
    <w:p>
      <w:pPr>
        <w:pStyle w:val="Heading1"/>
        <w:tabs>
          <w:tab w:val="clear" w:pos="708"/>
          <w:tab w:val="center" w:pos="4947" w:leader="none"/>
        </w:tabs>
        <w:ind w:left="360" w:hanging="0"/>
        <w:rPr/>
      </w:pPr>
      <w:r>
        <w:rPr>
          <w:sz w:val="28"/>
          <w:szCs w:val="28"/>
        </w:rPr>
        <w:t>2. Признать утратившим силу решение Собрания депутатов Миллеровского городского поселения от 11.09.2007 года  № 124 «Об установлении тарифа и   ставок оплаты для населения на услуги жилищно-коммунального хозяйства по муниципальному образованию «Миллеровское городское поселение» для Миллеровского участка Новочеркасской КЭЧ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ешения возложить на Главу Миллеровского городского поселения – Макаренко В.С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 Настоящее решение вступает в силу с 1 января 2009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        В.С.Макаренко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Миллеро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 ноября 2008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8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1:30:00Z</dcterms:created>
  <dc:creator>GHOST</dc:creator>
  <dc:description/>
  <cp:keywords/>
  <dc:language>en-US</dc:language>
  <cp:lastModifiedBy>User</cp:lastModifiedBy>
  <cp:lastPrinted>2008-12-24T16:50:00Z</cp:lastPrinted>
  <dcterms:modified xsi:type="dcterms:W3CDTF">2008-12-24T13:50:00Z</dcterms:modified>
  <cp:revision>17</cp:revision>
  <dc:subject/>
  <dc:title>                                  РОССИЙСКАЯ  ФЕДЕРАЦИЯ</dc:title>
</cp:coreProperties>
</file>