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городского поселения </w:t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 ноября 2008 г. № 17</w:t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потребления </w:t>
      </w:r>
    </w:p>
    <w:p>
      <w:pPr>
        <w:pStyle w:val="Normal"/>
        <w:shd w:fill="FFFFFF" w:val="clear"/>
        <w:ind w:lef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луг централизованного отопления и горячего водоснабжения (подогрева воды) для населения муниципального образования «Миллеровское городское поселение», пользующегося услугами  Новочеркасской КЭЧ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59"/>
        <w:gridCol w:w="1258"/>
        <w:gridCol w:w="900"/>
        <w:gridCol w:w="1354"/>
        <w:gridCol w:w="1259"/>
        <w:gridCol w:w="1354"/>
      </w:tblGrid>
      <w:tr>
        <w:trPr>
          <w:trHeight w:val="4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слуг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потребления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год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месяц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1 че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1 кв.м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1 че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1 кв.м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жилых домов с централизованными системами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ячее водоснабжение (подогрев воды) в жилых домах с централизованными системами ГВ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ячее водоснабжение (подогрев воды) в жилых домах с централизованными системами ГВ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right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городского поселения </w:t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 ноября 2008 г. № 17</w:t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граждан  за  услуги централизованного отопления и горячего водоснабжения (подогрев воды) (НДС не облагается) для  населения муниципального образования «Миллеровское городское поселение», пользующегося услугами Новочеркасской КЭЧ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856"/>
        <w:gridCol w:w="1452"/>
        <w:gridCol w:w="2090"/>
        <w:gridCol w:w="1365"/>
        <w:gridCol w:w="1522"/>
      </w:tblGrid>
      <w:tr>
        <w:trPr>
          <w:trHeight w:val="40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слуг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и обоснован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платы</w:t>
            </w:r>
          </w:p>
        </w:tc>
      </w:tr>
      <w:tr>
        <w:trPr>
          <w:trHeight w:val="34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аждан 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</w:t>
            </w:r>
          </w:p>
        </w:tc>
      </w:tr>
      <w:tr>
        <w:trPr>
          <w:trHeight w:val="28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я (%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жилых домов с централизованными системами отопл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ячее водоснабжение (подогрев воды)  в жилых домах с централизованными системами ГВ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28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ячее водоснабжение (подогрев воды)  в жилых домах с централизованными системами ГВ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./куб.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41:00Z</dcterms:created>
  <dc:creator>1</dc:creator>
  <dc:description/>
  <cp:keywords/>
  <dc:language>en-US</dc:language>
  <cp:lastModifiedBy>МГП</cp:lastModifiedBy>
  <cp:lastPrinted>2010-08-25T12:38:00Z</cp:lastPrinted>
  <dcterms:modified xsi:type="dcterms:W3CDTF">2010-08-26T11:01:00Z</dcterms:modified>
  <cp:revision>17</cp:revision>
  <dc:subject/>
  <dc:title>РОССИЙСКАЯ ФЕДЕРАЦИЯ</dc:title>
</cp:coreProperties>
</file>