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>к решению Собрания депутат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Миллеровского городского поселения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</w:t>
      </w:r>
      <w:r>
        <w:rPr/>
        <w:t>«28» ноября  2008 г.  №16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>РАЗМЕР ПЛАТЫ  ГРАЖДАН ЗА СОДЕРЖАНИЕ И РЕМОНТ ЖИЛОГО ПОМЕЩЕНИЯ                (С УЧЕТОМ НДС)  ДЛЯ НАСЕЛЕНИЯ МУНИЦИПАЛЬНОГО ОБРАЗОВАНИЯ  «МИЛЛЕРОВСКОЕ ГОРОДСКОЕ ПОСЕЛЕНИЕ» НА 2009 ГОД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520"/>
        <w:gridCol w:w="1496"/>
        <w:gridCol w:w="1384"/>
        <w:gridCol w:w="1080"/>
        <w:gridCol w:w="1440"/>
        <w:gridCol w:w="14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го дом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читывающ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ен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чес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(руб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платы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раждан в месяц     за 1 кв.м общей площад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оплаты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селением жилищно – коммуналь ных усл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%)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, имеющие все виды коммунальных услуг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/кв. 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 без одного вида коммунальных услуг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/кв. 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, имеющие один и более видов коммунальных услуг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/кв. 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 без удобст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/кв. 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6:02:00Z</dcterms:created>
  <dc:creator>Bu</dc:creator>
  <dc:description/>
  <cp:keywords/>
  <dc:language>en-US</dc:language>
  <cp:lastModifiedBy>МГП</cp:lastModifiedBy>
  <cp:lastPrinted>2010-08-26T12:52:00Z</cp:lastPrinted>
  <dcterms:modified xsi:type="dcterms:W3CDTF">2010-08-26T08:52:00Z</dcterms:modified>
  <cp:revision>6</cp:revision>
  <dc:subject/>
  <dc:title>                                                                                                    Приложение № 1</dc:title>
</cp:coreProperties>
</file>