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Миллеровского городского поселения «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за 2016го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утвержден 25 декабря 2015г.  решением Собрания депутатов Миллеровского городского поселения № 189 «О бюджете Миллеровского городского поселения на 2016 год» по расходам в сумме 414 175,6 тыс. рублей, исходя из прогнозируемого объема доходов 407 961,6 тыс. рублей (в том числе межбюджетные трансферты, получаемые из других бюджетов бюджетной системы РФ в сумме 303 505,4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6 год в бюджет Миллеровского городского поселения были внесены изменения на основании решений Собрания депутатов Миллеровского городского поселения № 192 от 27.01.2016г., № 197 от 05.02.2016 г., № 204 от 04.04.16 г., № 211 от 27.05.16 г., № 215 от 07.06.16 г., № 219 от 29.06.16 г., № 221 от 15.07.16 г., № 228 от 26.08.16 г., № 233 от 12.09.16 г., № 6 от 06.10.16 г., № 11 от 28.11.16 г., № 14 от 07.12.16г., № 17 от 26.12.16 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составил по расходам в сумме 287 599,1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86 678,0 тыс. рублей (в том числе межбюджетные трансферты, получаемые из других бюджетов бюджетной системы РФ в сумме 183 549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 в сумме 921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6 году в бюджет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color w:val="000000"/>
          <w:sz w:val="28"/>
          <w:szCs w:val="28"/>
        </w:rPr>
        <w:t xml:space="preserve">поступило доходов в сумме 293 067,3 тыс. рублей при плане </w:t>
      </w:r>
      <w:r>
        <w:rPr>
          <w:sz w:val="28"/>
          <w:szCs w:val="28"/>
        </w:rPr>
        <w:t xml:space="preserve">286 678,0 </w:t>
      </w:r>
      <w:r>
        <w:rPr>
          <w:color w:val="000000"/>
          <w:sz w:val="28"/>
          <w:szCs w:val="28"/>
        </w:rPr>
        <w:t xml:space="preserve">тыс. рублей или 102,0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налоговые доходы – 97 131,3 тыс. рублей (на 7,0 % больше по сравнению с 2015 годом)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доходы физических лиц  38 958,0 тыс. рублей или 102,4 % к плану (на 11,5 % бол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емельный налог -39 673,6 тыс. рублей или 111,8 % к плану (на 17,6 % бол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имущество физических лиц – 8 922,8 тыс. рублей или 105,1 % к план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29,0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товары (работы, услуги), реализуемые на территории Российской Федерации – 8 438,5 тыс. рублей или 113,2 % к плану (на 39,1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совокупный доход – 1138,4 тыс. рублей или 98,0 % к плану (на 81,4 % мен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неналоговые доходы – 12603,6 тыс. рублей (на 7,1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енда муниципального имущества – 437,0 тыс. рублей или 101,0 % к плану (на 4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аренда земельных участков – 8242,3 тыс. рублей или 100,3 % к плану (на 106,5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земельных участков – 3451,2 тыс. рублей или 100 % к плану (на 47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муниципального имущества- 0,4 тыс. рублей или 97,8 % к плану (на 99,9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нежные взыскания (штрафы) -385,7 тыс. рублей или 100 % к плану (на 50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оказания платных услуг (работ) и компенсации затрат государства – 87,0 тыс. рублей или 100 % к плану (на 30,2 % мен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безвозмездные поступления – 183 412,7 тыс. рублей (на 82,8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 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и земельного налога в 2016 году по сравнению с 2015 годом вырос на 29,0 % и 17,6% соответственно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246126468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6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87 418,4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9,9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6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875012754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профинансированы   в объеме 20 329,0 тыс. рублей   или  на 100% к  утвержденному пла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исле основных направлений расходов по данному разделу были предусмотрены средства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инансовое обеспечение деятельности Администрации Миллеровского городского поселения в сумме 16 479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держание аппарата управления планируются за счет средств бюджета Миллеровского городского поселения и субвенции из обла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нормативы штатной численности муниципальных служащих Миллеровского городского поселения приведены в соответствие с протоколом Правительства Ростовской области от 30.03.2016 № 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ых организационно – кадровых мероприятий по оптимизации численности персонала, путем перераспределения функциональных обязанностей, нагрузки на персонал в разрезе отделов, должностей и конкретных работников, штатная численность муниципальных служащих сократилась на 10% (2 штатные единицы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ные межбюджетные трансферты на переданные полномочия в Миллеровский район на принятие участия   в подготовке местных нормативов градостроительного проектирования поселения в сумме </w:t>
      </w:r>
      <w:r>
        <w:rPr>
          <w:spacing w:val="-1"/>
          <w:sz w:val="28"/>
          <w:szCs w:val="28"/>
        </w:rPr>
        <w:t>585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ценка муниципального имущества, признание прав и регулирование отношений </w:t>
      </w:r>
      <w:r>
        <w:rPr>
          <w:rFonts w:eastAsia="Calibri"/>
          <w:sz w:val="28"/>
          <w:szCs w:val="28"/>
          <w:lang w:eastAsia="en-US"/>
        </w:rPr>
        <w:t>в сумме</w:t>
      </w:r>
      <w:r>
        <w:rPr>
          <w:sz w:val="28"/>
          <w:szCs w:val="28"/>
        </w:rPr>
        <w:t xml:space="preserve">   572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по данному разделу - 1 535,9 тыс. рублей  или  на 100% к  утвержденному план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выше указанному   разделу направлены на  </w:t>
      </w:r>
      <w:r>
        <w:rPr>
          <w:sz w:val="28"/>
          <w:szCs w:val="28"/>
        </w:rPr>
        <w:t xml:space="preserve">переданные полномочия Миллеровскому району на организацию и осуществление мероприятий </w:t>
      </w: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>гражданской обороне, защите населения и территории Миллеровского городского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и создание, содержание и организацию деятельности аварийно-спасательных служб и (или) аварийно-спасательных формирований на территории Миллеровского городского поселения, в части создания, содержания и организации деятельности аварийно-спасательного формирования, расположенного на территории Миллеровского городского поселения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/>
      </w:pPr>
      <w:r>
        <w:rPr>
          <w:b w:val="false"/>
          <w:bCs w:val="false"/>
          <w:i w:val="false"/>
        </w:rPr>
        <w:t>Расходы по данному разделу исполнены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 w:val="false"/>
          <w:i w:val="false"/>
          <w:lang w:eastAsia="en-US"/>
        </w:rPr>
        <w:t>127 809,9 тыс. рублей  или  на 100% к  утвержденному плану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землях Миллеровского городского поселения расположено 408 га. городских лесов. Лесные участки разделены на семь урочищ (кварталов). В целях обеспечения их надлежащего содержания и  развития, а также предотвращения уничтожения лесов из бюджета Миллеровского городского поселения в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у выделено </w:t>
      </w:r>
      <w:r>
        <w:rPr>
          <w:sz w:val="28"/>
          <w:szCs w:val="28"/>
        </w:rPr>
        <w:t>466,3</w:t>
      </w:r>
      <w:r>
        <w:rPr>
          <w:sz w:val="28"/>
          <w:szCs w:val="28"/>
          <w:lang w:val="en-US"/>
        </w:rPr>
        <w:t xml:space="preserve"> тыс. рублей, </w:t>
      </w:r>
      <w:r>
        <w:rPr>
          <w:sz w:val="28"/>
          <w:szCs w:val="28"/>
        </w:rPr>
        <w:t>исполнение составило 100%.</w:t>
      </w:r>
      <w:r>
        <w:rPr>
          <w:sz w:val="28"/>
          <w:szCs w:val="28"/>
          <w:lang w:val="en-US"/>
        </w:rPr>
        <w:t xml:space="preserve"> Денежные средства израсходованы  на охрану лесных насаждений, размещение информационных и предупреждающих листовок и плакатов, выполнение работ по противопожарной защите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насаждений (опашка лесов, разработка просек, вырубку и утилизацию сухостоя и валежника, сбор и утилизация бытового мусора</w:t>
      </w:r>
      <w:r>
        <w:rPr>
          <w:sz w:val="28"/>
          <w:szCs w:val="28"/>
        </w:rPr>
        <w:t>,</w:t>
      </w:r>
      <w:r>
        <w:rPr>
          <w:sz w:val="32"/>
          <w:szCs w:val="32"/>
        </w:rPr>
        <w:t xml:space="preserve"> оставленного </w:t>
      </w:r>
      <w:r>
        <w:rPr>
          <w:sz w:val="28"/>
          <w:szCs w:val="28"/>
        </w:rPr>
        <w:t>отдыхающими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Миллеровского городского поселения «Развитие транспортной системы»  в 2016 году выполнены следующие основные мероприятия:</w:t>
      </w:r>
    </w:p>
    <w:p>
      <w:pPr>
        <w:pStyle w:val="Normal"/>
        <w:tabs>
          <w:tab w:val="clear" w:pos="708"/>
          <w:tab w:val="left" w:pos="567" w:leader="none"/>
          <w:tab w:val="right" w:pos="9525" w:leader="none"/>
        </w:tabs>
        <w:ind w:firstLine="567"/>
        <w:jc w:val="both"/>
        <w:rPr/>
      </w:pPr>
      <w:r>
        <w:rPr>
          <w:b/>
          <w:sz w:val="28"/>
          <w:szCs w:val="28"/>
        </w:rPr>
        <w:tab/>
        <w:t xml:space="preserve"> -  </w:t>
      </w:r>
      <w:r>
        <w:rPr>
          <w:sz w:val="28"/>
          <w:szCs w:val="28"/>
        </w:rPr>
        <w:t>выполнено ямочного ремонта автомобильных дорог на площади 5196 кв. м., на 4307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рганизации  дорожного движения на 66 автомобильных дорогах Миллеровского городского поселения разработаны схемы организации дорожного движения на   199,9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о пескосоляной смеси для посыпки дорог в количестве 2000 тонн на 2578,7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зено снега с улично-дорожной сети в количестве 600 куб. м. на 154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ы для установки новые дорожные знаки в количестве 137 штук на  190,0 тыс. руб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о дополнительно новых дорожных знаков в количестве 104 штук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полнены работы по нанесению  горизонтальной дорожной и пешеходной  разметки на площади 2741,6 кв. м. на 548,0 тыс. рублей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-  на территории поселения (ул. Седова -ул. Российская) дополнительно  установлено светофорных объектов в количестве – 7 штук (в т.ч. 4 - пешеходных)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В рамках реализации государственной  программы  Ростовской области «Развитие транспортной системы» в 2016 году проведены масштабные работы по капитальному ремонту автомобильных дорог местного значения: ул. Артиллерийская, ул. Российская - ул. Седова и ул. Леваневского - ул. Элеватор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направлены средства в сумме  107 307,8 тыс. рублей, из них: средства областного бюджета -  99 474,0 тыс. рублей и средства местного бюджета - 7 833,8 тыс. руб. Указанные мероприятия позволили капитально отремонтировать 6,361 км автомобильных дорог местного знач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6 год по данному разделу предусмотрены бюджетные ассигнования в сумме 123733,9  тыс. рублей, в том числе за счет средств областного бюджета  83250,3 тыс. рублей. Фактически профинансировано, 123558,7 (99,9%) тыс. рублей, в том числе за счет средств областного бюджета  83113,6 (99,8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1214,5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1114,6 тыс. рублей (100%) и на приобретение материалов для «погорельцев» из резервного фонда Администрации Миллеровского городского поселения 99,9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6 году составили 92638,6 тыс. рублей, в том числе за счет средств областного бюджета – 83113,6 тыс. рублей   и 9525,0 тыс. рублей за счет средств местного бюджета, в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- капитальный ремонт очистных сооружений – 88312,2 тыс. рублей   в том числе за счет средств областного бюджета – 81865,4 тыс. рублей   и 6446,8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6 год было исполнено 98,3 тыс. рублей (100%) за счет средств бюджета поселения и в сумме 1248,2 тыс. рублей за счет средств областного бюдже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400,0 тыс. рублей (100%), на содержание пожарных гидрантов   было выделено 412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927,0 тыс. рублей, что на 223,0 тыс. рублей больше по сравнению с 2015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технологическое присоединение к электрическим, газовым сетям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онтаж водонапорной башни – 42,7 тыс. 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авторский надзор по выполнению капремонта очистных сооружений – 114,2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1065,7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6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7014,0 тыс. рублей при плане 27016,8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530,2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921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324,1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64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64,1 тыс.рублей:</w:t>
      </w:r>
    </w:p>
    <w:p>
      <w:pPr>
        <w:pStyle w:val="TextBody"/>
        <w:ind w:firstLine="708"/>
        <w:jc w:val="both"/>
        <w:rPr/>
      </w:pPr>
      <w:r>
        <w:rPr>
          <w:bCs/>
          <w:iCs/>
          <w:sz w:val="28"/>
          <w:szCs w:val="28"/>
        </w:rPr>
        <w:t>- расходы на выполнение муниципального задания, а также на иные цели МАУ МГП «Благоустройство – 10047,4 тыс. рублей,</w:t>
      </w:r>
      <w:r>
        <w:rPr>
          <w:sz w:val="28"/>
          <w:szCs w:val="28"/>
        </w:rPr>
        <w:t xml:space="preserve"> что на 2035,0 тыс. рублей больше по сравнению с 2015 годом;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>Расходы по данному разделу в 2016 году были исполнены в сумме</w:t>
      </w:r>
      <w:r>
        <w:rPr>
          <w:sz w:val="28"/>
          <w:szCs w:val="28"/>
        </w:rPr>
        <w:t xml:space="preserve">    13555,9 тыс. рублей,  что на 1400,3 тыс. рублей меньше по сравнению с 2015 годом, из них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, а также на иные цели МАУК МГП «Центр культуры и досуга» – 13410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145,1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62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 семья  получила свидетельство о праве на получение социальных выплат на приобретение (строительство) жилья, из них средства областного бюджета  – 475,0 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 бюджета поселения по итогам исполнения бюджета за 2016 год составил </w:t>
      </w:r>
      <w:r>
        <w:rPr>
          <w:sz w:val="28"/>
          <w:szCs w:val="28"/>
        </w:rPr>
        <w:t xml:space="preserve">– 5648,8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7-03-22T15:20:00Z</cp:lastPrinted>
  <dcterms:modified xsi:type="dcterms:W3CDTF">2017-04-03T15:53:00Z</dcterms:modified>
  <cp:revision>157</cp:revision>
  <dc:subject/>
  <dc:title>Пояснительная записка </dc:title>
</cp:coreProperties>
</file>