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Миллеровского городского поселения «Об утверждении отчета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 за 2016год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иллеровского городского поселения утвержден 25 декабря 2015г.  решением Собрания депутатов Миллеровского городского поселения № 189 «О бюджете Миллеровского городского поселения на 2016 год» по расходам в сумме 414 175,6 тыс. рублей, исходя из прогнозируемого объема доходов 407 961,6 тыс. рублей (в том числе межбюджетные трансферты, получаемые из других бюджетов бюджетной системы РФ в сумме 303 505,4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ериод за 2016 год в бюджет Миллеровского городского поселения были внесены изменения на основании решений Собрания депутатов Миллеровского городского поселения № 192 от 27.01.2016г., № 197 от 05.02.2016 г., № 204 от 04.04.16 г., № 211 от 27.05.16 г., № 215 от 07.06.16 г., № 219 от 29.06.16 г., № 221 от 15.07.16 г., № 228 от 26.08.16 г., № 233 от 12.09.16 г., № 6 от 06.10.16 г., № 11 от 28.11.16 г., № 14 от 07.12.16г., № 17 от 26.12.16 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есенных изменений бюджет Миллеровского городского поселения составил по расходам в сумме 287 599,1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сходя из прогнозируемого объема доходов 286 678,0 тыс. рублей (в том числе межбюджетные трансферты, получаемые из других бюджетов бюджетной системы РФ в сумме 183 549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) с плановым дефицитом  в сумме 921,1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полнение бюджета по доходам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 xml:space="preserve">В 2016 году в бюджет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color w:val="000000"/>
          <w:sz w:val="28"/>
          <w:szCs w:val="28"/>
        </w:rPr>
        <w:t xml:space="preserve">поступило доходов в сумме 293 067,3 тыс. рублей при плане </w:t>
      </w:r>
      <w:r>
        <w:rPr>
          <w:sz w:val="28"/>
          <w:szCs w:val="28"/>
        </w:rPr>
        <w:t xml:space="preserve">286 678,0 </w:t>
      </w:r>
      <w:r>
        <w:rPr>
          <w:color w:val="000000"/>
          <w:sz w:val="28"/>
          <w:szCs w:val="28"/>
        </w:rPr>
        <w:t xml:space="preserve">тыс. рублей или 102,0 % к </w:t>
      </w:r>
      <w:r>
        <w:rPr>
          <w:sz w:val="28"/>
          <w:szCs w:val="28"/>
        </w:rPr>
        <w:t xml:space="preserve">уточненному </w:t>
      </w:r>
      <w:r>
        <w:rPr>
          <w:color w:val="000000"/>
          <w:sz w:val="28"/>
          <w:szCs w:val="28"/>
        </w:rPr>
        <w:t>плану отчетного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енный план по доходам бюджета выполнен по всем видам налоговых и неналоговых платежей, зачисляемых в бюджет   поселения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налоговые доходы – 97 131,3 тыс. рублей (на 7,0 % больше по сравнению с 2015 годом)</w:t>
      </w:r>
      <w:r>
        <w:rPr>
          <w:rFonts w:eastAsia="Calibri"/>
          <w:sz w:val="28"/>
          <w:szCs w:val="28"/>
          <w:lang w:eastAsia="en-US"/>
        </w:rPr>
        <w:t>, в том числе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 на доходы физических лиц  38 958,0 тыс. рублей или 102,4 % к плану (на 11,5 % больше по сравнению с 2015 годом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емельный налог -39 673,6 тыс. рублей или 111,8 % к плану (на 17,6 % больше по сравнению с 2015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 на имущество физических лиц – 8 922,8 тыс. рублей или 105,1 % к плану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на 29,0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и на товары (работы, услуги), реализуемые на территории Российской Федерации – 8 438,5 тыс. рублей или 113,2 % к плану (на 39,1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и на совокупный доход – 1138,4 тыс. рублей или 98,0 % к плану (на 81,4 % меньше по сравнению с 2015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 неналоговые доходы – 12603,6 тыс. рублей (на 7,1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ренда муниципального имущества – 437,0 тыс. рублей или 101,0 % к плану (на 4,5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аренда земельных участков – 8242,3 тыс. рублей или 100,3 % к плану (на 106,5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дажа земельных участков – 3451,2 тыс. рублей или 100 % к плану (на 47,5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дажа муниципального имущества- 0,4 тыс. рублей или 97,8 % к плану (на 99,9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енежные взыскания (штрафы) -385,7 тыс. рублей или 100 % к плану (на 50,5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ходы от оказания платных услуг (работ) и компенсации затрат государства – 87,0 тыс. рублей или 100 % к плану (на 30,2 % меньше по сравнению с 2015 годом)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 безвозмездные поступления – 183 412,7 тыс. рублей (на 82,8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целенаправленной работы и целого комплекса мероприятий   по мобилизации доходов бюджета, проведенных сотрудниками администрации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м поступлений налога на имущество и земельного налога в 2016 году по сравнению с 2015 годом вырос на 29,0 % и 17,6% соответственно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0005" w:dyaOrig="10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5pt;height:520.65pt" filled="f" o:ole="">
            <v:imagedata r:id="rId3" o:title=""/>
          </v:shape>
          <o:OLEObject Type="Embed" ProgID="" ShapeID="ole_rId2" DrawAspect="Content" ObjectID="_184146827" r:id="rId2"/>
        </w:object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Исполнение бюджета по расходам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целом расходная часть бюджета поселения за 2016 год исполнена в сумме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87 418,4 </w:t>
      </w:r>
      <w:r>
        <w:rPr>
          <w:iCs/>
          <w:sz w:val="28"/>
          <w:szCs w:val="28"/>
        </w:rPr>
        <w:t>тыс</w:t>
      </w:r>
      <w:r>
        <w:rPr>
          <w:sz w:val="28"/>
          <w:szCs w:val="28"/>
        </w:rPr>
        <w:t xml:space="preserve">. рублей или на 99,9% к плану.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ение расходной части бюджета поселения за 2016 год в разрезе разделов выглядит следующим образом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745" w:dyaOrig="9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4pt;height:483.85pt" filled="f" o:ole="">
            <v:imagedata r:id="rId5" o:title=""/>
          </v:shape>
          <o:OLEObject Type="Embed" ProgID="" ShapeID="ole_rId4" DrawAspect="Content" ObjectID="_1517374521" r:id="rId4"/>
        </w:objec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«Общегосударственные  вопросы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данному разделу профинансированы   в объеме 20 329,0 тыс. рублей   или  на 100% к  утвержденному пла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исле основных направлений расходов по данному разделу были предусмотрены средства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финансовое обеспечение деятельности Администрации Миллеровского городского поселения в сумме 16 479,6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содержание аппарата управления планируются за счет средств бюджета Миллеровского городского поселения и субвенции из областн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6 году нормативы штатной численности муниципальных служащих Миллеровского городского поселения приведены в соответствие с протоколом Правительства Ростовской области от 30.03.2016 № 1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проведенных организационно – кадровых мероприятий по оптимизации численности персонала, путем перераспределения функциональных обязанностей, нагрузки на персонал в разрезе отделов, должностей и конкретных работников, штатная численность муниципальных служащих сократилась на 10% (2 штатные единицы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иные межбюджетные трансферты на переданные полномочия в Миллеровский район на принятие участия   в подготовке местных нормативов градостроительного проектирования поселения в сумме </w:t>
      </w:r>
      <w:r>
        <w:rPr>
          <w:spacing w:val="-1"/>
          <w:sz w:val="28"/>
          <w:szCs w:val="28"/>
        </w:rPr>
        <w:t>585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ценка муниципального имущества, признание прав и регулирование отношений </w:t>
      </w:r>
      <w:r>
        <w:rPr>
          <w:rFonts w:eastAsia="Calibri"/>
          <w:sz w:val="28"/>
          <w:szCs w:val="28"/>
          <w:lang w:eastAsia="en-US"/>
        </w:rPr>
        <w:t>в сумме</w:t>
      </w:r>
      <w:r>
        <w:rPr>
          <w:sz w:val="28"/>
          <w:szCs w:val="28"/>
        </w:rPr>
        <w:t xml:space="preserve">   572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аздел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е по данному разделу - 1 535,9 тыс. рублей  или  на 100% к  утвержденному план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выше указанному   разделу направлены на  </w:t>
      </w:r>
      <w:r>
        <w:rPr>
          <w:sz w:val="28"/>
          <w:szCs w:val="28"/>
        </w:rPr>
        <w:t xml:space="preserve">переданные полномочия Миллеровскому району на организацию и осуществление мероприятий </w:t>
      </w:r>
      <w:r>
        <w:rPr>
          <w:rFonts w:eastAsia="Calibri"/>
          <w:sz w:val="28"/>
          <w:szCs w:val="28"/>
        </w:rPr>
        <w:t xml:space="preserve">по </w:t>
      </w:r>
      <w:r>
        <w:rPr>
          <w:sz w:val="28"/>
          <w:szCs w:val="28"/>
        </w:rPr>
        <w:t>гражданской обороне, защите населения и территории Миллеровского городского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 и создание, содержание и организацию деятельности аварийно-спасательных служб и (или) аварийно-спасательных формирований на территории Миллеровского городского поселения, в части создания, содержания и организации деятельности аварийно-спасательного формирования, расположенного на территории Миллеровского городского поселения.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ubtitle"/>
        <w:ind w:firstLine="851"/>
        <w:rPr>
          <w:bCs w:val="false"/>
          <w:i w:val="false"/>
          <w:i w:val="false"/>
        </w:rPr>
      </w:pPr>
      <w:r>
        <w:rPr>
          <w:bCs w:val="false"/>
          <w:i w:val="false"/>
        </w:rPr>
        <w:t>Раздел «Национальная экономика»</w:t>
      </w:r>
    </w:p>
    <w:p>
      <w:pPr>
        <w:pStyle w:val="Subtitle"/>
        <w:ind w:firstLine="851"/>
        <w:jc w:val="both"/>
        <w:rPr/>
      </w:pPr>
      <w:r>
        <w:rPr>
          <w:b w:val="false"/>
          <w:bCs w:val="false"/>
          <w:i w:val="false"/>
        </w:rPr>
        <w:t>Расходы по данному разделу исполнены 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 w:val="false"/>
          <w:i w:val="false"/>
          <w:lang w:eastAsia="en-US"/>
        </w:rPr>
        <w:t>127 809,9 тыс. рублей  или  на 100% к  утвержденному плану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землях Миллеровского городского поселения расположено 408 га. городских лесов. Лесные участки разделены на семь урочищ (кварталов). В целях обеспечения их надлежащего содержания и  развития, а также предотвращения уничтожения лесов из бюджета Миллеровского городского поселения в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у выделено </w:t>
      </w:r>
      <w:r>
        <w:rPr>
          <w:sz w:val="28"/>
          <w:szCs w:val="28"/>
        </w:rPr>
        <w:t>466,3</w:t>
      </w:r>
      <w:r>
        <w:rPr>
          <w:sz w:val="28"/>
          <w:szCs w:val="28"/>
          <w:lang w:val="en-US"/>
        </w:rPr>
        <w:t xml:space="preserve"> тыс. рублей, </w:t>
      </w:r>
      <w:r>
        <w:rPr>
          <w:sz w:val="28"/>
          <w:szCs w:val="28"/>
        </w:rPr>
        <w:t>исполнение составило 100%.</w:t>
      </w:r>
      <w:r>
        <w:rPr>
          <w:sz w:val="28"/>
          <w:szCs w:val="28"/>
          <w:lang w:val="en-US"/>
        </w:rPr>
        <w:t xml:space="preserve"> Денежные средства израсходованы  на охрану лесных насаждений, размещение информационных и предупреждающих листовок и плакатов, выполнение работ по противопожарной защите</w:t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насаждений (опашка лесов, разработка просек, вырубку и утилизацию сухостоя и валежника, сбор и утилизация бытового мусора</w:t>
      </w:r>
      <w:r>
        <w:rPr>
          <w:sz w:val="28"/>
          <w:szCs w:val="28"/>
        </w:rPr>
        <w:t>,</w:t>
      </w:r>
      <w:r>
        <w:rPr>
          <w:sz w:val="32"/>
          <w:szCs w:val="32"/>
        </w:rPr>
        <w:t xml:space="preserve"> оставленного </w:t>
      </w:r>
      <w:r>
        <w:rPr>
          <w:sz w:val="28"/>
          <w:szCs w:val="28"/>
        </w:rPr>
        <w:t>отдыхающими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муниципальной программы Миллеровского городского поселения «Развитие транспортной системы»  в 2016 году выполнены следующие основные мероприятия:</w:t>
      </w:r>
    </w:p>
    <w:p>
      <w:pPr>
        <w:pStyle w:val="Normal"/>
        <w:tabs>
          <w:tab w:val="clear" w:pos="708"/>
          <w:tab w:val="left" w:pos="567" w:leader="none"/>
          <w:tab w:val="right" w:pos="9525" w:leader="none"/>
        </w:tabs>
        <w:ind w:firstLine="567"/>
        <w:jc w:val="both"/>
        <w:rPr/>
      </w:pPr>
      <w:r>
        <w:rPr>
          <w:b/>
          <w:sz w:val="28"/>
          <w:szCs w:val="28"/>
        </w:rPr>
        <w:tab/>
        <w:t xml:space="preserve"> -  </w:t>
      </w:r>
      <w:r>
        <w:rPr>
          <w:sz w:val="28"/>
          <w:szCs w:val="28"/>
        </w:rPr>
        <w:t>выполнено ямочного ремонта автомобильных дорог на площади 5196 кв. м., на 4307,2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организации  дорожного движения на 66 автомобильных дорогах Миллеровского городского поселения разработаны схемы организации дорожного движения на   199,9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но пескосоляной смеси для посыпки дорог в количестве 2000 тонн на 2578,7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везено снега с улично-дорожной сети в количестве 600 куб. м. на 154,2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тены для установки новые дорожные знаки в количестве 137 штук на  190,0 тыс. руб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ановлено дополнительно новых дорожных знаков в количестве 104 штук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полнены работы по нанесению  горизонтальной дорожной и пешеходной  разметки на площади 2741,6 кв. м. на 548,0 тыс. рублей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>-  на территории поселения (ул. Седова -ул. Российская) дополнительно  установлено светофорных объектов в количестве – 7 штук (в т.ч. 4 - пешеходных)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>В рамках реализации государственной  программы  Ростовской области «Развитие транспортной системы» в 2016 году проведены масштабные работы по капитальному ремонту автомобильных дорог местного значения: ул. Артиллерийская, ул. Российская - ул. Седова и ул. Леваневского - ул. Элеваторск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и цели направлены средства в сумме  107 307,8 тыс. рублей, из них: средства областного бюджета -  99 474,0 тыс. рублей и средства местного бюджета - 7 833,8 тыс. руб. Указанные мероприятия позволили капитально отремонтировать 6,361 км автомобильных дорог местного значен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 «Жилищно-коммунальное хозяйство»</w:t>
      </w:r>
    </w:p>
    <w:p>
      <w:pPr>
        <w:pStyle w:val="TextBody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  бюджете поселения на 2016 год по данному разделу предусмотрены бюджетные ассигнования в сумме 123733,9  тыс. рублей, в том числе за счет средств областного бюджета  83250,3 тыс. рублей. Фактически профинансировано, 123558,7 (99,9%) тыс. рублей, в том числе за счет средств областного бюджета  83113,6 (99,8%) тыс. рублей. 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 xml:space="preserve">«Жилищное хозяйство»  </w:t>
      </w:r>
      <w:r>
        <w:rPr>
          <w:b w:val="false"/>
          <w:i w:val="false"/>
        </w:rPr>
        <w:t>были исполнены в сумме 1214,5</w:t>
      </w:r>
      <w:r>
        <w:rPr>
          <w:b w:val="false"/>
          <w:bCs w:val="false"/>
          <w:i w:val="false"/>
        </w:rPr>
        <w:t xml:space="preserve"> тыс. рублей (100%),</w:t>
      </w:r>
      <w:r>
        <w:rPr>
          <w:b w:val="false"/>
          <w:bCs w:val="false"/>
          <w:i w:val="false"/>
          <w:iCs w:val="false"/>
        </w:rPr>
        <w:t xml:space="preserve"> которые предусматривали  капитальный ремонт многоквартирных домов в сумме 1114,6 тыс. рублей (100%) и на приобретение материалов для «погорельцев» из резервного фонда Администрации Миллеровского городского поселения 99,9 тыс. рублей (100,0%) .</w:t>
      </w:r>
    </w:p>
    <w:p>
      <w:pPr>
        <w:pStyle w:val="Subtitle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>«Коммунальное хозяйство»</w:t>
      </w:r>
      <w:r>
        <w:rPr>
          <w:b w:val="false"/>
          <w:i w:val="false"/>
        </w:rPr>
        <w:t xml:space="preserve"> в 2016 году составили 92638,6 тыс. рублей, в том числе за счет средств областного бюджета – 83113,6 тыс. рублей   и 9525,0 тыс. рублей за счет средств местного бюджета, в из них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- капитальный ремонт очистных сооружений – 88312,2 тыс. рублей   в том числе за счет средств областного бюджета – 81865,4 тыс. рублей   и 6446,8 тыс. рублей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предприятиям жилищно-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 на 2016 год было исполнено 98,3 тыс. рублей (100%) за счет средств бюджета поселения и в сумме 1248,2 тыс. рублей за счет средств областного бюджет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служивание дренажной системы исполнены в сумме 400,0 тыс. рублей (100%), на содержание пожарных гидрантов   было выделено 412,7 тыс. рублей (100% 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водопроводно-канализационного хозяйства и коллектора было потрачено   927,0 тыс. рублей, что на 223,0 тыс. рублей больше по сравнению с 2015 годом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из местного бюджета выделены средства н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технологическое присоединение к электрическим, газовым сетям – 72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монтаж водонапорной башни – 42,7 тыс. рублей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- авторский надзор по выполнению капремонта очистных сооружений – 114,2 тыс. рублей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расходы на выполнение муниципального задания МАУ МГП «Благоустройство» – 1065,7 тыс. рублей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подразделу</w:t>
      </w:r>
      <w:r>
        <w:rPr>
          <w:b/>
          <w:bCs/>
          <w:iCs/>
          <w:sz w:val="28"/>
          <w:szCs w:val="28"/>
        </w:rPr>
        <w:t xml:space="preserve"> «Благоустройство» </w:t>
      </w:r>
      <w:r>
        <w:rPr>
          <w:bCs/>
          <w:iCs/>
          <w:sz w:val="28"/>
          <w:szCs w:val="28"/>
        </w:rPr>
        <w:t>в 2016 году</w:t>
      </w:r>
      <w:r>
        <w:rPr>
          <w:sz w:val="28"/>
          <w:szCs w:val="28"/>
        </w:rPr>
        <w:t xml:space="preserve"> исполнены в сумме</w:t>
      </w:r>
      <w:r>
        <w:rPr>
          <w:bCs/>
          <w:iCs/>
          <w:sz w:val="28"/>
          <w:szCs w:val="28"/>
        </w:rPr>
        <w:t xml:space="preserve"> 27014,0 тыс. рублей при плане 27016,8 тыс. рублей,</w:t>
      </w:r>
      <w:r>
        <w:rPr>
          <w:sz w:val="28"/>
          <w:szCs w:val="28"/>
        </w:rPr>
        <w:t xml:space="preserve"> в том числе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города и содержание сетей уличного освещения – 11530,2,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озеленение поселения – 3921,2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ликвидация стихийных свалок – 324,1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фонтана – 264,3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мемориала «Вечный огонь» – 264,1 тыс.рублей:</w:t>
      </w:r>
    </w:p>
    <w:p>
      <w:pPr>
        <w:pStyle w:val="TextBody"/>
        <w:ind w:firstLine="708"/>
        <w:jc w:val="both"/>
        <w:rPr/>
      </w:pPr>
      <w:r>
        <w:rPr>
          <w:bCs/>
          <w:iCs/>
          <w:sz w:val="28"/>
          <w:szCs w:val="28"/>
        </w:rPr>
        <w:t>- расходы на выполнение муниципального задания, а также на иные цели МАУ МГП «Благоустройство – 10047,4 тыс. рублей,</w:t>
      </w:r>
      <w:r>
        <w:rPr>
          <w:sz w:val="28"/>
          <w:szCs w:val="28"/>
        </w:rPr>
        <w:t xml:space="preserve"> что на 2035,0 тыс. рублей больше по сравнению с 2015 годом;</w:t>
      </w:r>
    </w:p>
    <w:p>
      <w:pPr>
        <w:pStyle w:val="TextBody"/>
        <w:ind w:firstLine="851"/>
        <w:jc w:val="center"/>
        <w:rPr/>
      </w:pPr>
      <w:r>
        <w:rPr>
          <w:b/>
          <w:bCs/>
          <w:iCs/>
          <w:sz w:val="28"/>
          <w:szCs w:val="28"/>
        </w:rPr>
        <w:t>Раздел «Культура, кинематография»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>Расходы по данному разделу в 2016 году были исполнены в сумме</w:t>
      </w:r>
      <w:r>
        <w:rPr>
          <w:sz w:val="28"/>
          <w:szCs w:val="28"/>
        </w:rPr>
        <w:t xml:space="preserve">    13555,9 тыс. рублей,  что на 1400,3 тыс. рублей меньше по сравнению с 2015 годом, из них: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расходы на выполнение муниципального задания, а также на иные цели МАУК МГП «Центр культуры и досуга» – 13410,8 тыс. рублей.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расходов на текущий ремонт памятников – 145,1 тыс. рублей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Социальная политик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разделу исполнение составило 62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 семья  получила свидетельство о праве на получение социальных выплат на приобретение (строительство) жилья, из них средства областного бюджета  – 475,0 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Профицит бюджета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мер профицита   бюджета поселения по итогам исполнения бюджета за 2016 год составил </w:t>
      </w:r>
      <w:r>
        <w:rPr>
          <w:sz w:val="28"/>
          <w:szCs w:val="28"/>
        </w:rPr>
        <w:t xml:space="preserve">– 5648,8 </w:t>
      </w:r>
      <w:r>
        <w:rPr>
          <w:bCs/>
          <w:iCs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и Миллеровского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городского поселения                                                                     А.И.Чередниченко</w:t>
      </w:r>
    </w:p>
    <w:sectPr>
      <w:type w:val="nextPage"/>
      <w:pgSz w:w="11906" w:h="16838"/>
      <w:pgMar w:left="1134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4:00Z</dcterms:created>
  <dc:creator>User</dc:creator>
  <dc:description/>
  <cp:keywords/>
  <dc:language>en-US</dc:language>
  <cp:lastModifiedBy>Buh-1</cp:lastModifiedBy>
  <cp:lastPrinted>2017-03-22T15:20:00Z</cp:lastPrinted>
  <dcterms:modified xsi:type="dcterms:W3CDTF">2017-04-03T15:53:00Z</dcterms:modified>
  <cp:revision>157</cp:revision>
  <dc:subject/>
  <dc:title>Пояснительная записка </dc:title>
</cp:coreProperties>
</file>