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3574"/>
        <w:gridCol w:w="630"/>
        <w:gridCol w:w="630"/>
        <w:gridCol w:w="2055"/>
        <w:gridCol w:w="2166"/>
      </w:tblGrid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E28"/>
            <w:bookmarkStart w:id="1" w:name="RANGE!A1%3AE28"/>
            <w:bookmarkEnd w:id="1"/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5</w:t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5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брания депутатов Миллеровского городского поселения  </w:t>
            </w:r>
          </w:p>
        </w:tc>
      </w:tr>
      <w:tr>
        <w:trPr>
          <w:trHeight w:val="315" w:hRule="atLeast"/>
        </w:trPr>
        <w:tc>
          <w:tcPr>
            <w:tcW w:w="9735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«О бюджете Миллеровского городского поселения Миллеровского района на 2015 год и плановый период  2016 и 2017 годов»</w:t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9735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за счет иных  межбюджетных трансфертов, предоставляемых из бюджета Миллеровского город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плановый период 2016 и 2017 г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</w:t>
            </w:r>
            <w:r>
              <w:rPr/>
              <w:t>)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6 год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7 год</w:t>
            </w:r>
          </w:p>
        </w:tc>
      </w:tr>
      <w:tr>
        <w:trPr>
          <w:trHeight w:val="883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нансирование расходов по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инятию участия  в подготовке местных нормативов градостроительного проектирования поселений; принятию участия в подготовке на основании документов территориального планирования поселений документации по планировке территории; принятию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й, осуществление контроля за их выполнением; выдаче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; установлению и изменению адресов и адресных ориентиров объектам адресации, расположенных на территории поселений; согласованию переустройства и перепланировке жилых помещений; подготовке, утверждению и выдаче градостроительных планов земельных участков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,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,6</w:t>
            </w:r>
          </w:p>
        </w:tc>
      </w:tr>
      <w:tr>
        <w:trPr>
          <w:trHeight w:val="36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8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овый период</w:t>
            </w:r>
          </w:p>
        </w:tc>
      </w:tr>
      <w:tr>
        <w:trPr>
          <w:trHeight w:val="3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год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</w:t>
            </w:r>
          </w:p>
        </w:tc>
      </w:tr>
      <w:tr>
        <w:trPr>
          <w:trHeight w:val="70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 в части подготовки и обучения населения в области гражданской обороны и действиям в чрезвычайных ситуациях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,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,6</w:t>
            </w:r>
          </w:p>
        </w:tc>
      </w:tr>
      <w:tr>
        <w:trPr>
          <w:trHeight w:val="73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Создание, содержание и организация деятельности  аварийно-спасательных служб и (или) аварийно-спасательных  формирований  на территории Поселения в части создания, содержания и организации деятельности аварийно-спасательного формирования, расположенного на территории Поселени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8,3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8,5</w:t>
            </w:r>
          </w:p>
        </w:tc>
      </w:tr>
      <w:tr>
        <w:trPr>
          <w:trHeight w:val="9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 условий для предоставления транспортных услуг населению  и организации транспортного обслуживания населения в границах Поселения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,2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,2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8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62,3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6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09:00Z</dcterms:created>
  <dc:creator>User</dc:creator>
  <dc:description/>
  <cp:keywords/>
  <dc:language>en-US</dc:language>
  <cp:lastModifiedBy>User</cp:lastModifiedBy>
  <cp:lastPrinted>2009-12-21T15:27:00Z</cp:lastPrinted>
  <dcterms:modified xsi:type="dcterms:W3CDTF">2014-11-17T12:11:00Z</dcterms:modified>
  <cp:revision>3</cp:revision>
  <dc:subject/>
  <dc:title>Приложение 9</dc:title>
</cp:coreProperties>
</file>