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29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7"/>
        <w:gridCol w:w="8222"/>
        <w:gridCol w:w="1080"/>
      </w:tblGrid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1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О бюджете Миллеровского городского поселения Миллеровского района 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2015 год и на плановый период 2016 и 2017 годов»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10649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Миллеровского городского поселения Миллеровского района на 2015 год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24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064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02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6095"/>
        <w:gridCol w:w="1795"/>
      </w:tblGrid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bookmarkStart w:id="0" w:name="RANGE!A12%3AC64"/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0 00000 00 0000 000</w:t>
            </w:r>
            <w:bookmarkEnd w:id="0"/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14 693.9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8 383.7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8 383.7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8 383.7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758.1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758.1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3 02230 01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548.5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3 02240 01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5.4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3 02250 01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131.9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3 02260 01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2.3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528.8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 348.6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5 01010 01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104.3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5 01011 01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104.3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5 01020 01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244.3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5 01021 01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244.3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0.2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80.2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3 222.6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605.0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 605.0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7 617.6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6 06010 00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374.9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6 06013 10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8 374.9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6 06020 00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 242.7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06 06023 10 0000 11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9 242.7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649.3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11 05000 00 0000 1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 289.3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11 05010 00 0000 1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909.5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11 05013 10 0000 1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 909.5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11 05020 00 0000 1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81.1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11 05025 10 0000 1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81.1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11 05070 00 0000 1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8.7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11 05075 10 0000 1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98.7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11 07000 00 0000 1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60.0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11 07010 00 0000 1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60.0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11 07015 10 0000 12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60.0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991.0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14 06000 00 0000 43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991.0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14 06010 00 0000 43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991.0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14 06013 10 0000 43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991.0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0.4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16 51000 02 0000 14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0.4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 16 51040 02 0000 14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60.4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189.1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189.1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188.9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188.9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3 188.9</w:t>
            </w:r>
          </w:p>
        </w:tc>
      </w:tr>
      <w:tr>
        <w:trPr>
          <w:trHeight w:val="1545" w:hRule="atLeast"/>
        </w:trPr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27 883.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49:00Z</dcterms:created>
  <dc:creator>Поселение</dc:creator>
  <dc:description/>
  <cp:keywords/>
  <dc:language>en-US</dc:language>
  <cp:lastModifiedBy>АИСБП</cp:lastModifiedBy>
  <cp:lastPrinted>2014-11-18T10:56:00Z</cp:lastPrinted>
  <dcterms:modified xsi:type="dcterms:W3CDTF">2014-11-18T07:58:00Z</dcterms:modified>
  <cp:revision>5</cp:revision>
  <dc:subject/>
  <dc:title/>
</cp:coreProperties>
</file>