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МИЛЛЕРОВСКОГО 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об исполнении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ллеровского городского поселения </w:t>
      </w:r>
    </w:p>
    <w:p>
      <w:pPr>
        <w:pStyle w:val="Normal"/>
        <w:rPr/>
      </w:pPr>
      <w:r>
        <w:rPr>
          <w:b/>
          <w:sz w:val="28"/>
          <w:szCs w:val="28"/>
        </w:rPr>
        <w:t>Миллеровского района за 2014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Собранием депутатов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b/>
              </w:rPr>
              <w:t>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</w:rPr>
              <w:t>«   » апреля  2015 г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264.5 Бюджетного кодекса Российской Федерации, руководствуясь Уставом муниципального образования «Миллеровское городское поселение», Собрание депутатов Миллер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отчет об исполнении бюджета Миллеровского городского поселения Миллеровского района за 2014 год по доходам в сумме 221 223 617 рублей 04 копейки, по расходам в сумме 216 124 765 рублей 95 копеек с превышением доходов над расходами (профицит бюджета Миллеровского городского поселения Миллеровского района) в сумме 5 098 851 рубль 09 копеек и со следующими показателя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классификации доходов бюджета Миллеровского городского поселения Миллеровского района за 2014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доходам бюджета Миллеровского городского поселения Миллеровского района по кодам видов доходов, подвидов, классификации операций сектора государственного управления, относящихся к доходам бюджета Миллеровского городского поселения Миллеровского района за 2014 год согласно приложению 2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по ведомственной структуре расходов бюджета Миллеровского городского поселения Миллеровского района за 2014 год согласно приложению 3 к настоящему Решению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расходам бюджета Миллеровского городского поселения Миллеровского района по разделам и подразделам классификации расходов бюджета Миллеровского городского поселения Миллеровского района за 2014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классификации источников финансирования дефицита бюджета Миллеровского городского поселения Миллеровского района за 2014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дефицита бюджета Миллеровского городского поселения Миллеровского района по кодам групп, подгрупп, статей, видов источников финансирования дефицита бюджета Миллеровского городского поселения Миллеровского района классификации операций сектора государственного управления, относящихся к источникам финансирования дефицита бюджета за 2014 год согласно приложению 6 к настоящему Реш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Администрации Миллеровского городского поселения опубликовать настоящее Решение в  официальном  выпуске  Миллеровского городского поселения  –  «Вести власти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опубликованием настоящего Решения возложить на начальника отдела бухгалтерии-главного бухгалтера Администрации Миллеровского городского поселения Морозову Е.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редседателя комиссии по экономической реформе, бюджету, налогам и собственности Калмыкову Г.Д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ринятия.</w:t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Миллеров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 xml:space="preserve">                              Т.А.Высоцкая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 xml:space="preserve">апреля  2015 г.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</w:p>
    <w:sectPr>
      <w:footerReference w:type="default" r:id="rId2"/>
      <w:type w:val="nextPage"/>
      <w:pgSz w:w="11906" w:h="16838"/>
      <w:pgMar w:left="1304" w:right="851" w:gutter="0" w:header="0" w:top="90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8:47:00Z</dcterms:created>
  <dc:creator>Чапиковский</dc:creator>
  <dc:description/>
  <cp:keywords/>
  <dc:language>en-US</dc:language>
  <cp:lastModifiedBy>Buh-1</cp:lastModifiedBy>
  <cp:lastPrinted>2013-05-08T15:06:00Z</cp:lastPrinted>
  <dcterms:modified xsi:type="dcterms:W3CDTF">2015-04-09T14:44:00Z</dcterms:modified>
  <cp:revision>19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